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1 do SWZ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tępny harmonogram przewozó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tosowane oznaczeni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kursuje w poniedziałk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kursuje we wtork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kursuje w środ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– kursuje w czwartk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– kursuje w piątk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ia nr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rs nr 1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97"/>
        <w:gridCol w:w="2452"/>
        <w:gridCol w:w="2281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miejscowości/przystanek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a odjaz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rsuje od 1 - 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ległość ( km 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brzno, ul. Długa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brzno, ul. Wojska Polskiego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ka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ozdowo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ozdowo 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yśligoszcz wybudowanie (tory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re Gronowo (wybud. Poręba)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we Gronowo I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we Gronowo II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we Gronowo III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we Gronowo IV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re Gronowo szkoła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re Gronowo 96 (wybudow.kier.  „domy celne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tkowo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re Gronowo szkoła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we Gronowo III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brzno szkoła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długość trasy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7,06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inia nr 2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900"/>
        <w:gridCol w:w="715"/>
        <w:gridCol w:w="716"/>
        <w:gridCol w:w="716"/>
        <w:gridCol w:w="716"/>
        <w:gridCol w:w="716"/>
        <w:gridCol w:w="751"/>
        <w:gridCol w:w="2294"/>
        <w:gridCol w:w="1050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urs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– 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urs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2,3,4,5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urs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1 –5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urs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1,2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urs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5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urs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1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urs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1-4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urs 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2,3,4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ejscowość/przystanek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dległoś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 km 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brzno szkoł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2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rzeczona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2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uchowo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7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3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mień  skrzyżowani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3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mień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6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4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brzno szkoł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8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lesławow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6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5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4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4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łupi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5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śligoszcz szkoł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śligoszcz I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sin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5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boszew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brzno, ul. Wojska Polskieg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4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brzno szkoł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śligoszcz szkoł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śligoszcz I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sin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4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2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boszew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5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4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4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2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mu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7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4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3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brzno, ul. Wojska Polskieg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4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brzno szkoł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azem długość trasy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0,9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inia nr 3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344"/>
        <w:gridCol w:w="1344"/>
        <w:gridCol w:w="1236"/>
        <w:gridCol w:w="2382"/>
        <w:gridCol w:w="1883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urs nr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1 – 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urs nr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5 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urs nr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 1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urs nr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 1- 4 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ejscowość/przystanek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dległość ( km 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brzno szkoł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brzno, ul. Dług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8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re Gronowo szkoł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5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3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tkow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3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4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we Gronowo IV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5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we Gronowo II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3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5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we Gronowo I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5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we Gronowo 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4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re Gronowo wybud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6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śligoszcz wybud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3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ozdow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7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k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3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brzno szkoł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6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2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brzno Wieś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2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2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skow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5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2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2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brzno Wieś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5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3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3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brzno szkoł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4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4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we Gronowo II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5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brzno szkoł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zem długość trasy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4,55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  <w:t>Linia nr 4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3513"/>
        <w:gridCol w:w="2863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urs nr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 1 – 5 )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ejscowość/przystanek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dległ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 km )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5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brzno szkoła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re Gronowo szkoła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0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we Gronowo IV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6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we Gronowo III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3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we Gronowo II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0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we Gronowo I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4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ozdowo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4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3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ka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3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4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brzno szkoła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6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5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brzno Wieś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0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5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skowo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0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5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brzno Wieś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0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brzno szkoła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0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mug ( wraca ze Smuga i jedzie do NG ? )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8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we Gronowo III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5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2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re Gronowo szkoła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0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3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brzno szkoła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0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azem długość trasy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7,79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inia nr 5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3352"/>
        <w:gridCol w:w="2850"/>
      </w:tblGrid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urs nr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 1 – 5 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ejscowość/przystanek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dległ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 km )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brzno szkoła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mień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8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mień skrzyżowanie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6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howo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5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zeczona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7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brzno szkoła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brzno, ul. Wojska Polskiego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3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mug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5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boszewo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7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yśligoszcz szkoła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4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8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mug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4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5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brzno szkoła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8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azem długość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1,97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  <w:t>Linia nr 6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4046"/>
        <w:gridCol w:w="2874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urs nr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 1 – 5 )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ejscowość/przystanek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dległ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 km )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5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brzno szkoła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1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niewno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5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5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łówna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0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0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wory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5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usinowo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0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8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rza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0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3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szkowo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0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6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erzni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2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ędziszewo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4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7</w:t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kubowo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ypólsko  - razem 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9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1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isławka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2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3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zymisław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2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5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brzno szkoła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8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1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lesławowo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6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5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łupia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5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9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yśligoszcz szkoła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3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1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śligoszcz II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3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5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siny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5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9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śligoszcz II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5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2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śligoszcz szkoła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3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5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łupia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3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8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lesławowo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5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52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brzno szkoła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6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azem długość trasy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9,85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Linia nr 7</w:t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772"/>
        <w:gridCol w:w="772"/>
        <w:gridCol w:w="772"/>
        <w:gridCol w:w="772"/>
        <w:gridCol w:w="772"/>
        <w:gridCol w:w="772"/>
        <w:gridCol w:w="772"/>
        <w:gridCol w:w="750"/>
        <w:gridCol w:w="1688"/>
        <w:gridCol w:w="1122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urs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 5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urs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 5 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urs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1 –5 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urs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 1-4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urs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 5 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urs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 5 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urs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1 – 4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urs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1- 5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urs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2,3,4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ejscowość/przystanek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dległ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 km)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4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3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brzno szkoł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3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2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łachowo ?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4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4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zymisław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4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zeczona wybudow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5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4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3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2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rkowo 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5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4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3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echówek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5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3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echów szkoł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5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owarnk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3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5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2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niechówek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3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2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3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erzni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3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2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echówek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echów szkoł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3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2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5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krzyw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3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2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5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echów wybudow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4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rkow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brzno szkoł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azem długość trasy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8,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t>Linia nr 8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128"/>
        <w:gridCol w:w="1128"/>
        <w:gridCol w:w="1128"/>
        <w:gridCol w:w="1128"/>
        <w:gridCol w:w="1414"/>
        <w:gridCol w:w="1134"/>
        <w:gridCol w:w="1134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urs nr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1 – 5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urs nr 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 5 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urs nr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 1 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urs nr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( 1 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urs nr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 1 - 4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ejscowość/przystan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urs nr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 1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d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 km )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3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brzno szkoł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isław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5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4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3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22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kubowo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pólsk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2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3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5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4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2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ędzisze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3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er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4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5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3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szko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r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4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usino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wo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5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łów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2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5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niew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brzno szkoł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5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3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echów sz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3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rkowo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3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4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echów sz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3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4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krzy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echów sz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echów wybudo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5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rko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5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ho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5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zeczo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7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brzno szkoł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echów sz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rkowo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3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echów sz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3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krzy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echów sz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rko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cho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zeczo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7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brzno szkoł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azem długość tras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4,87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t>Linia nr 9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027"/>
        <w:gridCol w:w="2294"/>
        <w:gridCol w:w="1501"/>
        <w:gridCol w:w="1438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urs nr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 1 – 5 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urs nr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 1 – 5 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ejscowość/przystanek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urs nr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 1 – 5 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dległ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 km)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brzno szkoł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zymisław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rkowo I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rzymisław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rkow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echów wybudowani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krzyw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echów  szkoł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owarnk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echów szkoł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echówek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erzni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echówek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echów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wor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łówn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niewn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brzno szkoł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waga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iejscowości: Witkowo, Mosiny, Barkowo, Debrzno Wieś, Laskowo nie należą do Gminy Debrzno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orządziła: Grażyna Lup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1.06.2021 r.</w:t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8:06:00Z</dcterms:created>
  <dc:creator>UM Debrzno</dc:creator>
  <dc:description/>
  <cp:keywords/>
  <dc:language>en-US</dc:language>
  <cp:lastModifiedBy>a.krol@umdebrzno.lan</cp:lastModifiedBy>
  <cp:lastPrinted>2020-11-22T20:18:00Z</cp:lastPrinted>
  <dcterms:modified xsi:type="dcterms:W3CDTF">2021-06-23T08:08:00Z</dcterms:modified>
  <cp:revision>3</cp:revision>
  <dc:subject/>
  <dc:title/>
</cp:coreProperties>
</file>