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SZ NA ŚMIEC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ane techniczn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teriał: stal nierdzewna szczotkowana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or: mat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: 20l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otwierania: przycisk pedałow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ewnątrz plastikowy pojemnik z rączk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 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ymia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rokość: min. 365 mm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łębokość: min. 305 mm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okość: min. 445 m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270446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49:00Z</dcterms:created>
  <dc:creator>Joanna Przepłata</dc:creator>
  <dc:description/>
  <cp:keywords/>
  <dc:language>en-US</dc:language>
  <cp:lastModifiedBy>Joanna Przepłata</cp:lastModifiedBy>
  <cp:lastPrinted>2022-04-25T10:53:00Z</cp:lastPrinted>
  <dcterms:modified xsi:type="dcterms:W3CDTF">2023-06-21T06:03:00Z</dcterms:modified>
  <cp:revision>2</cp:revision>
  <dc:subject/>
  <dc:title/>
</cp:coreProperties>
</file>