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bookmarkStart w:id="0" w:name="_Hlk92890668"/>
      <w:bookmarkEnd w:id="0"/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7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 xml:space="preserve">Prace restauratorskie obiektów wchodzących w skład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Zespołu Pałacowo-Parkowego w Zbójnie – etap III</w:t>
      </w:r>
      <w:r>
        <w:rPr>
          <w:b/>
        </w:rPr>
        <w:t>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23 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9"/>
        <w:gridCol w:w="1407"/>
        <w:gridCol w:w="1426"/>
        <w:gridCol w:w="1540"/>
        <w:gridCol w:w="1379"/>
        <w:gridCol w:w="1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robó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 budowlanych netto (z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ac projektowych netto (zł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autorskiego nadzoru technicznego netto (z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tor nadzoru netto (z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netto (z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rozbiórk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o-konstrukcyj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wykończeni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c.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odne, kanalizacyjne, pożar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cw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– wartość netto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 VAT 23%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15 miesięcy od podpisania umow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Liczba prac budowlanych przeprowadzonych na obiektach wpisanych do rejestru zabytków nieruchomych prowadzonego w Wojewódzkim Urzędzie Ochrony Zabytków wynosi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92890668"/>
      <w:bookmarkStart w:id="2" w:name="_Hlk92890668"/>
      <w:bookmarkEnd w:id="2"/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Calibri" w:hAnsi="Calibri;Calibri" w:cs="Calibri;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6-05T09:39:00Z</dcterms:modified>
  <cp:revision>33</cp:revision>
  <dc:subject/>
  <dc:title/>
</cp:coreProperties>
</file>