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Załącznik Nr 7 do SWZ – 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umer sprawy: ZP.271.5.1.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Dokument należy wypełnić i podpisać kwalifikowanym podpisem elektronicznym lub podpisem zaufanym lub podpisem  osobistym. Zamawiający zaleca zapisanie dokumentów w formacie PDF.</w:t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jscowość ................................................</w:t>
        <w:tab/>
        <w:tab/>
        <w:tab/>
        <w:tab/>
        <w:t>Data 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</w:t>
        <w:tab/>
        <w:t xml:space="preserve"> 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Adres wykonawcy</w:t>
        <w:tab/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wiązku z przystąpieniem do postępowania o udzielenie zamówienia publicznego pn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Remont nawierzchni dróg i parkingów na terenie wsi popegeerowskich Parlin, Parlinek, Dąbrowa”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3185"/>
        <w:gridCol w:w="2693"/>
        <w:gridCol w:w="1560"/>
        <w:gridCol w:w="2268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lecający miejsce wykonania </w:t>
              <w:br/>
              <w:t>(nazwa adre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odzaj robót budowlanych/ zakres przedmiotow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w PLN (brut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ta rozpoczęcia / zakończ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dzień/miesiąc/ rok)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wykazu załączam dowody potwierdzające, że wskazane w wierszu  1 - …..  roboty budowlane wykonane zostały w sposób należyty oraz zgodnie z zasadami sztuki budowlanej </w:t>
        <w:br/>
        <w:t>i prawidłowo ukończon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12" w:before="0" w:after="60"/>
        <w:jc w:val="right"/>
        <w:rPr/>
      </w:pPr>
      <w:r>
        <w:rPr>
          <w:rStyle w:val="FontStyle98"/>
          <w:rFonts w:cs="Times New Roman"/>
          <w:i/>
          <w:color w:val="FF0000"/>
        </w:rPr>
        <w:t>podpisano elektronicznie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7788" w:hanging="0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03" w:leader="none"/>
        <w:tab w:val="left" w:pos="7932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98">
    <w:name w:val="Font Style98"/>
    <w:qFormat/>
    <w:rPr>
      <w:rFonts w:ascii="Trebuchet MS" w:hAnsi="Trebuchet MS" w:cs="Trebuchet MS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 w:before="0" w:after="0"/>
      <w:ind w:firstLine="1793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21:00Z</dcterms:created>
  <dc:creator>Komputer</dc:creator>
  <dc:description/>
  <cp:keywords/>
  <dc:language>en-US</dc:language>
  <cp:lastModifiedBy>Office2</cp:lastModifiedBy>
  <cp:lastPrinted>2021-03-01T11:23:00Z</cp:lastPrinted>
  <dcterms:modified xsi:type="dcterms:W3CDTF">2024-05-28T08:21:00Z</dcterms:modified>
  <cp:revision>2</cp:revision>
  <dc:subject/>
  <dc:title/>
</cp:coreProperties>
</file>