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P  .............................................................. REGON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polimerów akrylowych na potrzeby zagęszczania, odwadniania osadu oraz wspomagania procesu uzdatniania wody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40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269"/>
        <w:gridCol w:w="604"/>
        <w:gridCol w:w="726"/>
        <w:gridCol w:w="1210"/>
        <w:gridCol w:w="1221"/>
        <w:gridCol w:w="2895"/>
      </w:tblGrid>
      <w:tr>
        <w:trPr>
          <w:trHeight w:val="3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część nr 5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.m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kg]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kg]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mer akrylowy do wspomagania procesu uzdatniania wody w ZPW „Miedwie” w postaci proszku, charakteryzujący się następującymi parametrami technicznymi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ionowość: 15 - 2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iężar właściwy: 750-850 kg/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wartość substancji nierozpuszczalnych: max. 0,5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lepkość 4,1 – 5,5 c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wartość niezwiązanego akrylamidu: max 0,02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handlowa: 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: …………………………..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całości zamówienia w zakresie części nr 5 za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 zł / inna waluta: ……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my, że naliczona przez nas stawka podatku VAT jest zgodna  z obowiązującymi przepisami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przedmiot zamówienia w terminie określonym </w:t>
        <w:br/>
        <w:t>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świadczamy ż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zapoznaliśmy się ze Specyfikacją Warunków Zamówienia (SWZ) wraz </w:t>
        <w:br/>
        <w:t>z załącznikami i nie wnosimy do niej zastrzeżeń, a ponadto zapewniamy, iż oferujemy wykonanie zamówienia zgodnie z opisem przedmiotu zamówienia na warunkach wskazanych w SWZ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liśmy od zamawiającego wszystkie informacje konieczne do prawidłowego sporządzenia oferty i do wykonania zamówieni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zawiera wszelkie koszty związane z realizacją zamówienia, w tym: cenę netto za dostarczony towar, podatek VAT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jesteśmy związani ofertą przez okres wskazany w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ymy niżej wymienionym podwykonawcom wykonanie niżej wskazanych części zamówienia: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leży wypełnić, jeżeli wykonawca przewiduje udział podwykonawców)</w:t>
      </w:r>
    </w:p>
    <w:p>
      <w:pPr>
        <w:pStyle w:val="Normal"/>
        <w:ind w:lef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…………………………………...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w związku z wspólnym ubieganiem się o udzielenie zamówienia poszczególni wykonawcy wykonają następujące części zamówienia: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skazanie części zamówienia, które będą wykonywane przez wykonawcę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pełnić, tylko w przypadku wspólnego ubiegania się wykonawców o udzielenie zamówieni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ymy niżej wymienionym dostawcom wykonanie niżej wskazanych części zamówienia: </w:t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dostawc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pełnić, jeżeli wykonawca przewiduje udział dostawców)</w:t>
      </w:r>
    </w:p>
    <w:p>
      <w:pPr>
        <w:pStyle w:val="Akapitzlis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dostawcą, na którego przypada ponad 10% wartości zamówienia: ……………………………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e to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obec podmiotu który reprezentuje nie zachodzą przesłanki wykluczenia wskazane w Rozdziale V pkt. 1 ppkt 8 i 9 SWZ.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284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1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tj.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pod rygorem nieważności w formie elektronicznej przy użyciu kwalifikowanego podpisu elektroniczneg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Ustawy z dnia 6 marca 2018 r. Prawo Przedsiębior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</w:rPr>
      <w:t>Nr sprawy 1/2024</w:t>
    </w:r>
    <w:r>
      <w:rPr>
        <w:rFonts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</w:rPr>
      <w:t>Załącznik nr 1E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6">
    <w:name w:val="WW8Num25z6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6">
    <w:name w:val="WW8Num35z6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20:11:00Z</dcterms:created>
  <dc:creator>Miller</dc:creator>
  <dc:description/>
  <cp:keywords/>
  <dc:language>en-US</dc:language>
  <cp:lastModifiedBy>Agnieszka Poręczewska-Bereszko</cp:lastModifiedBy>
  <cp:lastPrinted>2021-04-02T09:36:00Z</cp:lastPrinted>
  <dcterms:modified xsi:type="dcterms:W3CDTF">2024-01-05T07:42:00Z</dcterms:modified>
  <cp:revision>8</cp:revision>
  <dc:subject/>
  <dc:title>Załącznik nr 1 do SIWZ</dc:title>
</cp:coreProperties>
</file>