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428"/>
        <w:gridCol w:w="847"/>
        <w:gridCol w:w="1064"/>
        <w:gridCol w:w="1843"/>
        <w:gridCol w:w="1350"/>
        <w:gridCol w:w="1100"/>
        <w:gridCol w:w="1668"/>
      </w:tblGrid>
      <w:tr>
        <w:trPr>
          <w:trHeight w:val="1383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zęść nr 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wka [kg]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brutto odwo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 = D x E 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 = D x F)</w:t>
            </w:r>
          </w:p>
        </w:tc>
      </w:tr>
      <w:tr>
        <w:trPr>
          <w:trHeight w:val="4870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 akrylowy na potrzeby odwadniania osadu przefermentowanego w postaci proszku zapewniający odwadnianie osadu po ściekowego w OŚ „Zdroje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do poziomu minimum wagowo 20,0% suchej masy osadu maksymalnego stężenia zawiesiny w odciekach: 1000 mg/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awce polimeru nie wyższej niż 14,0 kg polimeru/Mg s.m. osa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)  do poziomu minimum wagowo 19,0 % suchej masy osad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dawce polimeru nie wyższej niż 18,0 kg polimeru/Mg s.m. osad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parametry winny być osiągnięte przy wydajności wirówki nie mniejszej niż 14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: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: ……………………………….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  <w:tab w:val="left" w:pos="70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  <w:tab w:val="left" w:pos="70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4 za cenę (koszt) brutto odwodnie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odwodnionego na poziomie: ……………………………………….. % suchej masy (dane z protokołu z testów na ciągu technologicznym procesu odwadniania dla części nr 4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4 za cenę:</w:t>
        <w:br/>
      </w: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 zł / inna waluta: ……,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y, że naliczona przez nas stawka podatku VAT jest zgodna  z obowiązującymi przepisami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my się wykonywać przedmiot zamówienia w terminie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poznaliśmy się ze Specyfikacją Warunków Zamówienia (SWZ) wraz </w:t>
        <w:br/>
        <w:t>z załącznikami i nie wnosimy do niej zastrzeżeń, a ponadto zapewniamy, iż oferujemy wykonanie zamówienia zgodnie z opisem przedmiotu zamówienia na warunkach wskazanych w SWZ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zawiera wszelkie koszty związane z realizacją zamówienia, w tym: cenę netto za dostarczony towar, podatek VA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wierzymy niżej wymienionym podwykonawcom wykonanie niżej wskazanych części zamówienia: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podwykonawców)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...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części zamówienia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skazanie części zamówienia, które będą wykonywane przez wykonawcę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tylko w przypadku wspólnego ubiegania się wykonawców o udzielenie zamówie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wierzymy niżej wymienionym dostawcom wykonanie niżej wskazanych części zamówienia: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dostawc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dost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dostawcą, na którego przypada ponad 10% wartości zamówienia: 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obec podmiotu który reprezentuje nie zachodzą przesłanki wykluczenia wskazane w Rozdziale V pkt. 1 ppkt 8 i 9 SWZ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stawy z dnia 6 marca 2018 r. Prawo Przedsiębior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4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D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9:56:00Z</dcterms:created>
  <dc:creator>Miller</dc:creator>
  <dc:description/>
  <cp:keywords/>
  <dc:language>en-US</dc:language>
  <cp:lastModifiedBy>Agnieszka Poręczewska-Bereszko</cp:lastModifiedBy>
  <cp:lastPrinted>2024-01-15T10:45:00Z</cp:lastPrinted>
  <dcterms:modified xsi:type="dcterms:W3CDTF">2024-01-15T09:47:00Z</dcterms:modified>
  <cp:revision>9</cp:revision>
  <dc:subject/>
  <dc:title>Załącznik nr 1 do SIWZ</dc:title>
</cp:coreProperties>
</file>