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P  .............................................................. REGON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polimerów akrylowych na potrzeby zagęszczania, odwadniania osadu oraz wspomagania procesu uzdatniania wody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tbl>
      <w:tblPr>
        <w:tblW w:w="11576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9"/>
        <w:gridCol w:w="429"/>
        <w:gridCol w:w="1110"/>
        <w:gridCol w:w="1134"/>
        <w:gridCol w:w="1454"/>
        <w:gridCol w:w="1566"/>
        <w:gridCol w:w="1280"/>
        <w:gridCol w:w="1464"/>
      </w:tblGrid>
      <w:tr>
        <w:trPr>
          <w:trHeight w:val="1329" w:hRule="atLeast"/>
          <w:cantSplit w:val="true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odu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zęść nr 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g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g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wka [kg] na 1 tonę suchej masy os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o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tokołem z testów tech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g polimeru akryl. wymagana przez Zamawi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 brutto odwod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tony suchej masy osad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G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G = D x E 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za cał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H = D x F)</w:t>
            </w:r>
          </w:p>
        </w:tc>
      </w:tr>
      <w:tr>
        <w:trPr>
          <w:trHeight w:val="2602" w:hRule="atLeast"/>
          <w:cantSplit w:val="true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mer akrylowy na potrzeby odwadniania osadu przefermentowanego w postaci płynnej emulsji, zapewniający odwadnianie osadu po ściekowego w OŚ „Pomorzany”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 xml:space="preserve">  do poziomu minimum 19,0 % suchej masy osadu i maksymalnego stężenia zawiesiny w odciekach do 150 mg/l przy dawce polimeru nie wyższej niż 20 kg/Mg suchej masy osad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  <w:r>
              <w:rPr>
                <w:rFonts w:cs="Arial" w:ascii="Arial" w:hAnsi="Arial"/>
                <w:sz w:val="18"/>
                <w:szCs w:val="18"/>
              </w:rPr>
              <w:t xml:space="preserve">  do poziomu minimum 17,5 % suchej masy osadu i maksymalnego stężenia zawiesiny w odciekach do 200 mg/l przy dawce polimeru nie wyższej niż 22 kg/Mg suchej masy osadu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yższe parametry winny być osiągnięte przy wydajności urządzenia do zagęszczani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ie mniejszej niż 8,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handlowa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: ………………………………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 00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1"/>
              <w:tabs>
                <w:tab w:val="clear" w:pos="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*) W przypadku kiedy żaden z wykonawców w czasie testów nie spełnił wymagań jakościowo – technologicznych określonych w punkcie 1) wówczas należy wziąć pod uwagę parametry wymienione w punkcie 2)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ferujemy wykonanie przedmiotu zamówienia dla części nr 2 za cenę (koszt) brutto odwodnienia 1 tony suchej masy osadu: …………………………….…..PLN (inna waluta: ………)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owany przez nas produkt uzyskał podczas prowadzonego testu technicznego efektywność mierzoną uzyskaną suchą masą osadu odwodnionego na poziomie: ……………………………………….. % suchej masy (dane z protokołu z testów na ciągu technologicznym procesu odwadniania dla części nr 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całości zamówienia w zakresie części nr 2 za cenę: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 zł / inna waluta: ……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oświadczamy, że naliczona przez nas stawka podatku VAT jest zgodna  z obowiązującymi przepisami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emy się wykonywać przedmiot zamówienia w terminie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oświadczamy ż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zapoznaliśmy się ze Specyfikacją Warunków Zamówienia (SWZ) wraz </w:t>
        <w:br/>
        <w:t>z załącznikami i nie wnosimy do niej zastrzeżeń, a ponadto zapewniamy, iż oferujemy wykonanie zamówienia zgodnie z opisem przedmiotu zamówienia na warunkach wskazanych w SWZ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uzyskaliśmy od zamawiającego wszystkie informacje konieczne do prawidłowego sporządzenia oferty i do wykonania zamówieni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zawiera wszelkie koszty związane z realizacją zamówienia, w tym: cenę netto za dostarczony towar, podatek VAT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jesteśmy związani ofertą przez okres wskazany w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owierzymy niżej wymienionym podwykonawcom wykonanie niżej wskazanych części zamówienia: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ypełnić, jeżeli wykonawca przewiduje udział podwykonawców)</w:t>
      </w:r>
    </w:p>
    <w:p>
      <w:pPr>
        <w:pStyle w:val="Normal"/>
        <w:ind w:lef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podwykonawcą, na którego przypada ponad 10% wartości zamówienia: ……………………………………………………………………………………………...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w związku z wspólnym ubieganiem się o udzielenie zamówienia poszczególni wykonawcy wykonają następujące części zamówienia: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skazanie części zamówienia, które będą wykonywane przez wykonawcę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  <w:sz w:val="18"/>
          <w:szCs w:val="18"/>
        </w:rPr>
        <w:t>(należy wypełnić, tylko w przypadku wspólnego ubiegania się wykonawców o udzielenie zamówieni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ymy niżej wymienionym dostawcom wykonanie niżej wskazanych części zamówienia: 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dostawc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leży wypełnić, jeżeli wykonawca przewiduje udział dostawców)</w:t>
      </w:r>
    </w:p>
    <w:p>
      <w:pPr>
        <w:pStyle w:val="Akapitzlis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dostawcą, na którego przypada ponad 10% wartości zamówienia: ……………………………</w:t>
      </w:r>
    </w:p>
    <w:p>
      <w:pPr>
        <w:pStyle w:val="Akapitzlist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e to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obec podmiotu który reprezentuje nie zachodzą przesłanki wykluczenia wskazane w Rozdziale V pkt. 1 ppkt 8 i 9 SWZ.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284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1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tj.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pod rygorem nieważności w formie elektronicznej przy użyciu kwalifikowanego podpisu elektroniczneg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Ustawy z dnia 6 marca 2018 r. Prawo Przedsiębior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</w:rPr>
      <w:t>Nr sprawy 2/2024</w:t>
    </w:r>
    <w:r>
      <w:rPr>
        <w:rFonts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  <w:b/>
        <w:bCs/>
      </w:rPr>
      <w:t>Załącznik nr 1B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9:48:00Z</dcterms:created>
  <dc:creator>Miller</dc:creator>
  <dc:description/>
  <cp:keywords/>
  <dc:language>en-US</dc:language>
  <cp:lastModifiedBy>Agnieszka Poręczewska-Bereszko</cp:lastModifiedBy>
  <cp:lastPrinted>2024-01-05T09:31:00Z</cp:lastPrinted>
  <dcterms:modified xsi:type="dcterms:W3CDTF">2024-01-05T08:31:00Z</dcterms:modified>
  <cp:revision>11</cp:revision>
  <dc:subject/>
  <dc:title>Załącznik nr 1 do SIWZ</dc:title>
</cp:coreProperties>
</file>