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152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1"/>
        <w:gridCol w:w="429"/>
        <w:gridCol w:w="1147"/>
        <w:gridCol w:w="1289"/>
        <w:gridCol w:w="1568"/>
        <w:gridCol w:w="1288"/>
        <w:gridCol w:w="1001"/>
        <w:gridCol w:w="1574"/>
      </w:tblGrid>
      <w:tr>
        <w:trPr>
          <w:trHeight w:val="1557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brutto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 = D x E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 = D x F)</w:t>
            </w:r>
          </w:p>
        </w:tc>
      </w:tr>
      <w:tr>
        <w:trPr>
          <w:trHeight w:val="4354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mer akrylowy na potrzeby zagęszczania osadu nadmiernego w postaci płynnej emulsji, zapewniający zagęszczanie osadu nadmiernego w OŚ „Pomorzany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 do poziomu minimum 5,5 % suchej masy osadu i maksymalnego stężenia zawiesiny w odciekach do 150 mg/l przy dawce polimeru nie wyższej niż 7 kg/Mg suchej masy osadu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 xml:space="preserve">  do poziomu minimum 5,0 % suchej masy osadu i maksymalnego stężenia zawiesiny w odciekach do 200 mg/l przy dawce polimeru nie wyższej niż 8 kg /Mg suchej masy osadu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sze parametry winny być osiągnięte przy wydajności urządzenia do zagęszcza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mniejszej niż 45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handlowa 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ent: ………………………………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  <w:tab w:val="left" w:pos="70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1 za cenę (koszt) brutto zagęszcz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zagęszczania dla części nr 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1 za cenę:</w:t>
        <w:br/>
      </w:r>
      <w:r>
        <w:rPr>
          <w:rFonts w:cs="Arial" w:ascii="Arial" w:hAnsi="Arial"/>
          <w:b/>
          <w:sz w:val="24"/>
          <w:szCs w:val="24"/>
        </w:rPr>
        <w:t>brutto: ………...................................................................... zł / inna waluta: ……,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y, że naliczona przez nas stawka podatku VAT jest zgodna  z obowiązującymi przepisami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wykonywać przedmiot zamówienia w terminie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zapoznaliśmy się ze Specyfikacją Warunków Zamówienia (SWZ) wraz </w:t>
        <w:br/>
        <w:t>z załącznikami i nie wnosimy do niej zastrzeżeń, a ponadto zapewniamy, iż oferujemy wykonanie zamówienia zgodnie z opisem przedmiotu zamówienia na warunkach wskazanych w SWZ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zawiera wszelkie koszty związane z realizacją zamówienia, w tym: cenę netto za dostarczony towar, podatek VA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ypełnić, jeżeli wykonawca przewiduje udział podwykonawców)</w:t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..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części zamówienia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skazanie części zamówienia, które będą wykonywane przez wykonawcę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18"/>
          <w:szCs w:val="18"/>
        </w:rPr>
        <w:t>(należy wypełnić, tylko w przypadku wspólnego ubiegania się wykonawców o udzielenie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. 1 ppkt 8 i 9 SWZ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Ustawy z dnia 6 marca 2018 r. Prawo Przedsiębior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4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A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01-15T10:44:00Z</cp:lastPrinted>
  <dcterms:modified xsi:type="dcterms:W3CDTF">2024-01-15T09:44:00Z</dcterms:modified>
  <cp:revision>97</cp:revision>
  <dc:subject/>
  <dc:title>Załącznik nr 1 do SIWZ</dc:title>
</cp:coreProperties>
</file>