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OR.2710.20</w:t>
      </w:r>
      <w:r>
        <w:rPr>
          <w:rFonts w:cs="Cambria" w:ascii="Cambria" w:hAnsi="Cambria"/>
          <w:bCs/>
          <w:sz w:val="24"/>
          <w:szCs w:val="24"/>
        </w:rPr>
        <w:t>.2023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3r. poz. 1605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Lub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Miejski w Lubsku, pl. Wolności 1, 68-300 Lubs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667991271"/>
      <w:bookmarkStart w:id="1" w:name="__Fieldmark__0_1667991271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667991271"/>
      <w:bookmarkStart w:id="3" w:name="__Fieldmark__1_1667991271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5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7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Times New Roman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center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i/>
        </w:rPr>
        <w:t>"Świadczenie usług pocztowych na rzecz Urzędu Miejskiego w Lubsku na rok 2024"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lang w:eastAsia="en-US"/>
        </w:rPr>
        <w:t>ustawie Prawo zamówień publicznych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  <w:i/>
        </w:rPr>
        <w:t>(t.j.</w:t>
      </w:r>
      <w:r>
        <w:rPr>
          <w:rFonts w:cs="Tahoma" w:ascii="Cambria" w:hAnsi="Cambria"/>
          <w:i/>
        </w:rPr>
        <w:t>Dz. U. z 2023r. poz. 1605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6"/>
          <w:lang w:eastAsia="en-US"/>
        </w:rPr>
      </w:pPr>
      <w:r>
        <w:rPr>
          <w:rFonts w:cs="Cambria" w:ascii="Cambria" w:hAnsi="Cambria"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cena za realizację całości przedmiotu  zamówienia, zgodnie z wyliczeniem w formularzu cenowym załączonym do oferty (zgodnie z załącznikiem nr 4 do S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Oferujemy  możliwość śledzenia przesyłek z pozycji przeglądarki internetowej – TAK / NIE</w:t>
      </w:r>
      <w:r>
        <w:rPr>
          <w:rStyle w:val="FootnoteCharacters"/>
          <w:rStyle w:val="FootnoteAnchor"/>
          <w:rFonts w:cs="Cambria" w:ascii="Cambria" w:hAnsi="Cambria"/>
          <w:b/>
          <w:sz w:val="22"/>
          <w:szCs w:val="24"/>
        </w:rPr>
        <w:footnoteReference w:id="2"/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1 rok tj. od. 01.01.2024 r. do 31.12.2024 r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667991271"/>
      <w:bookmarkStart w:id="5" w:name="__Fieldmark__2_1667991271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667991271"/>
      <w:bookmarkStart w:id="7" w:name="__Fieldmark__3_1667991271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667991271"/>
      <w:bookmarkStart w:id="9" w:name="__Fieldmark__4_1667991271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667991271"/>
      <w:bookmarkStart w:id="11" w:name="__Fieldmark__5_1667991271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667991271"/>
      <w:bookmarkStart w:id="13" w:name="__Fieldmark__6_1667991271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667991271"/>
      <w:bookmarkStart w:id="15" w:name="__Fieldmark__7_1667991271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a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10/01/2024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lubsko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667991271"/>
      <w:bookmarkStart w:id="17" w:name="__Fieldmark__8_1667991271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667991271"/>
      <w:bookmarkStart w:id="19" w:name="__Fieldmark__9_1667991271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667991271"/>
      <w:bookmarkStart w:id="21" w:name="__Fieldmark__10_1667991271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667991271"/>
      <w:bookmarkStart w:id="23" w:name="__Fieldmark__11_1667991271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5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l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4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Skreślić nie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24" w:name="_Hlk90018963"/>
          <w:bookmarkEnd w:id="24"/>
          <w:r>
            <w:rPr>
              <w:b/>
              <w:i/>
              <w:sz w:val="18"/>
              <w:szCs w:val="18"/>
            </w:rPr>
            <w:t>"Świadczenie usług pocztowych na rzecz Urzędu Miejskiego w Lubsku na rok 2024"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/>
              <w:sz w:val="24"/>
              <w:szCs w:val="24"/>
            </w:rPr>
          </w:r>
          <w:bookmarkStart w:id="25" w:name="_Hlk90018963"/>
          <w:bookmarkStart w:id="26" w:name="_Hlk90018963"/>
          <w:bookmarkEnd w:id="26"/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ubsk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27:00Z</dcterms:created>
  <dc:creator>UG</dc:creator>
  <dc:description/>
  <cp:keywords/>
  <dc:language>en-US</dc:language>
  <cp:lastModifiedBy>Urząd Miejski w Lubsku</cp:lastModifiedBy>
  <cp:lastPrinted>2004-03-04T09:25:00Z</cp:lastPrinted>
  <dcterms:modified xsi:type="dcterms:W3CDTF">2023-12-01T08:38:00Z</dcterms:modified>
  <cp:revision>10</cp:revision>
  <dc:subject/>
  <dc:title>-</dc:title>
</cp:coreProperties>
</file>