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"Świadczenie usług pocztowych na rzecz Urzędu Miejskiego w Lubsku na rok 2024"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067164071"/>
      <w:bookmarkStart w:id="1" w:name="__Fieldmark__0_4067164071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067164071"/>
      <w:bookmarkStart w:id="3" w:name="__Fieldmark__1_4067164071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4" w:name="_Hlk90018963"/>
          <w:bookmarkEnd w:id="4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5" w:name="_Hlk90018963"/>
          <w:bookmarkStart w:id="6" w:name="_Hlk90018963"/>
          <w:bookmarkEnd w:id="6"/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3-12-01T08:40:00Z</dcterms:modified>
  <cp:revision>8</cp:revision>
  <dc:subject/>
  <dc:title/>
</cp:coreProperties>
</file>