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ubsk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b/>
          <w:sz w:val="22"/>
          <w:szCs w:val="18"/>
        </w:rPr>
        <w:t>"Świadczenie usług pocztowych na rzecz Urzędu Miejskiego w Lubsku na rok 2024"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Defaul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6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20.2023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0" w:name="_Hlk90018963"/>
          <w:bookmarkEnd w:id="0"/>
          <w:r>
            <w:rPr>
              <w:b/>
              <w:i/>
              <w:sz w:val="18"/>
              <w:szCs w:val="18"/>
            </w:rPr>
            <w:t>"Świadczenie usług pocztowych na rzecz Urzędu Miejskiego w Lubsku na rok 2024"</w:t>
          </w:r>
        </w:p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sz w:val="18"/>
              <w:szCs w:val="18"/>
            </w:rPr>
          </w:r>
          <w:bookmarkStart w:id="1" w:name="_Hlk90018963"/>
          <w:bookmarkStart w:id="2" w:name="_Hlk90018963"/>
          <w:bookmarkEnd w:id="2"/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4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3-12-01T08:42:00Z</dcterms:modified>
  <cp:revision>8</cp:revision>
  <dc:subject/>
  <dc:title>Gmina Czarny Dunajec –  Urząd Gminy</dc:title>
</cp:coreProperties>
</file>