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5 do SWZ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ADMINISTROWANIE LOKALAMI STANOWIĄCYM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ŁASNOŚĆ GMINY OLKUS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 WSPÓLNOTACH MIESZKA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…………………… w Olkuszu pomiędzy </w:t>
      </w:r>
      <w:r>
        <w:rPr>
          <w:b/>
        </w:rPr>
        <w:t xml:space="preserve">Gminą Olkusz, </w:t>
      </w:r>
      <w:r>
        <w:rPr/>
        <w:t>Rynek 1, 32-300 Olkusz, NIP: 637-19-98-042 – Urząd Miasta i Gminy w Olkuszu,  Rynek 1, 32-300 Olkusz,</w:t>
      </w:r>
    </w:p>
    <w:p>
      <w:pPr>
        <w:pStyle w:val="Normal"/>
        <w:rPr/>
      </w:pPr>
      <w:r>
        <w:rPr/>
        <w:t>zwaną dalej ZAMAWIAJĄCYM,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.................................,</w:t>
      </w:r>
    </w:p>
    <w:p>
      <w:pPr>
        <w:pStyle w:val="Normal"/>
        <w:rPr>
          <w:rFonts w:eastAsia="Arial"/>
        </w:rPr>
      </w:pPr>
      <w:r>
        <w:rPr/>
        <w:t>a</w:t>
      </w:r>
    </w:p>
    <w:p>
      <w:pPr>
        <w:pStyle w:val="Normal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rFonts w:eastAsia="Arial"/>
        </w:rPr>
        <w:t>NIP ……………………….</w:t>
      </w:r>
    </w:p>
    <w:p>
      <w:pPr>
        <w:pStyle w:val="Normal"/>
        <w:rPr>
          <w:rFonts w:eastAsia="Arial"/>
        </w:rPr>
      </w:pPr>
      <w:r>
        <w:rPr/>
        <w:t>reprezentowanym przez:</w:t>
      </w:r>
    </w:p>
    <w:p>
      <w:pPr>
        <w:pStyle w:val="Normal"/>
        <w:rPr/>
      </w:pPr>
      <w:r>
        <w:rPr>
          <w:rFonts w:eastAsia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 WYKONAWCĄ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szCs w:val="20"/>
        </w:rPr>
      </w:pPr>
      <w:r>
        <w:rPr/>
        <w:t xml:space="preserve">wybranym po przeprowadzeniu postępowania o udzielenie zamówienia publicznego na podstawie ustawy z dnia 11 września 2019 r. Prawo zamówień publicznych (Dz. U. z 2023 r. poz. 1605 z późn. zm.), o następującej treści : </w:t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  <w:tab w:val="left" w:pos="390" w:leader="none"/>
        </w:tabs>
        <w:ind w:left="360" w:hanging="360"/>
        <w:jc w:val="both"/>
        <w:rPr>
          <w:b/>
          <w:b/>
        </w:rPr>
      </w:pPr>
      <w:r>
        <w:rPr/>
        <w:t xml:space="preserve">ZAMAWIAJĄCY zleca a WYKONAWCA zobowiązuje się wykonać usługę </w:t>
      </w:r>
      <w:r>
        <w:rPr>
          <w:b/>
        </w:rPr>
        <w:t>polegającą na wykonywaniu czynności administrowania lokalami</w:t>
      </w:r>
      <w:r>
        <w:rPr/>
        <w:t xml:space="preserve"> będącymi własnością Gminy Olkusz i znajdującymi się w nieruchomościach Wspólnot Mieszkaniowych, zwanych dalej „zasobami”, zgodnie z opisem przedmiotu zamówienia i warunków umowy zawartymi w Specyfikacji  Warunków Zamówienia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840" w:leader="none"/>
        </w:tabs>
        <w:jc w:val="both"/>
        <w:rPr>
          <w:b/>
          <w:b/>
        </w:rPr>
      </w:pPr>
      <w:r>
        <w:rPr>
          <w:b/>
        </w:rPr>
        <w:t>816</w:t>
      </w:r>
      <w:r>
        <w:rPr/>
        <w:t xml:space="preserve"> lokalami mieszkalnymi i lokalami przeznaczonymi na najem socjalny o łącznej powierzchni użytkowej lokali </w:t>
      </w:r>
      <w:r>
        <w:rPr>
          <w:b/>
          <w:u w:val="single"/>
        </w:rPr>
        <w:t>33.896,85 m</w:t>
      </w:r>
      <w:r>
        <w:rPr>
          <w:b/>
          <w:u w:val="single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4 garażami</w:t>
      </w:r>
      <w:r>
        <w:rPr/>
        <w:t xml:space="preserve"> o łącznej powierzchni użytkowej </w:t>
      </w:r>
      <w:r>
        <w:rPr>
          <w:b/>
          <w:u w:val="single"/>
        </w:rPr>
        <w:t>233,32 m</w:t>
      </w:r>
      <w:r>
        <w:rPr>
          <w:b/>
          <w:u w:val="single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Wykaz lokali i ich powierzchni, o których mowa w ust. 1 stanowi załącznik nr 1         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>
          <w:rFonts w:eastAsia="Arial"/>
        </w:rPr>
      </w:pPr>
      <w:r>
        <w:rPr/>
        <w:t>Administrowanie zasobami, o których mowa w ust. 1 odbywać się będzie w oparciu:</w:t>
      </w:r>
    </w:p>
    <w:p>
      <w:pPr>
        <w:pStyle w:val="Normal"/>
        <w:ind w:left="360" w:hanging="360"/>
        <w:jc w:val="both"/>
        <w:rPr/>
      </w:pPr>
      <w:r>
        <w:rPr>
          <w:rFonts w:eastAsia="Arial"/>
        </w:rPr>
        <w:t xml:space="preserve">    </w:t>
      </w:r>
      <w:r>
        <w:rPr/>
        <w:t>o ustawę o ochronie praw lokatorów, mieszkaniowym zasobie gminy i o zmianie Kodeksu cywilnego, ustawę o gospodarce nieruchomościami, ustawę Prawo budowlane oraz ustawę o ochronie przeciwpożarowej, ustawę o utrzymaniu czystości  i porządku w gminach i ustawę Kodeks cywilny, w zakresie określonym niniejszą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40" w:leader="none"/>
          <w:tab w:val="left" w:pos="390" w:leader="none"/>
        </w:tabs>
        <w:ind w:left="360" w:hanging="360"/>
        <w:jc w:val="both"/>
        <w:rPr/>
      </w:pPr>
      <w:r>
        <w:rPr/>
        <w:t xml:space="preserve">Przekazanie zasobów, o których mowa w ust. 1 i 2 odbywać się będzie w ciągu 30 dni od dnia podpisania umowy, na podstawie protokołu zdawczo-odbiorczego stanowiącego </w:t>
      </w:r>
      <w:r>
        <w:rPr>
          <w:b/>
        </w:rPr>
        <w:t>załącznik nr 2</w:t>
      </w:r>
      <w:r>
        <w:rPr/>
        <w:t xml:space="preserve">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>WYKONAWCA oświadcza, że posiada odpowiednie środki finansowe, narzędzia oraz wykwalifikowaną kadrę pracowników posiadających niezbędne uprawnienia i wiedzę umożliwiającą wykonanie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>WYKONAWCA najpóźniej w dniu zawarcia umowy przedłoży ZAMAWIAJĄCEMU polisę ubezpieczeniową OC i będzie ją utrzymywać przez cały okres obowiązywania niniejszej umowy. WYKONAWCA zobowiązuje się przedłożyć ZAMAWIAJĄCEMU potwierdzoną kopię polisy w ciągu 5 dni od jej wysta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>Do obowiązków WYKONAWCY należy wykonywanie czynności administrowania powierzonymi zasobami na rzecz ZAMAWIAJĄCEGO, a 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 W zakresie obsługi administracyjnej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 xml:space="preserve">Zawieranie w imieniu ZAMAWIAJĄCEGO umów najmu na lokale mieszkalne                 i socjalny najem lokali oraz garaże na podstawie skierowania Zamawiającego oraz  zgodnie z zaakceptowanym przez Zamawiającego wzorem umowy, rozwiązywanie umów w uzgodnieniu z Zamawiającym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Prowadzenie i aktualizowanie ewidencji lokali oraz prowadzenie indywidualnych „teczek lokali”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Prowadzenie obsługi najemców w zakresie zasiedlania i zwalniania lokali, w tym  sporządzanie protokołu zdawczo-odbiorczego w obecności pracownika Zleceniodawc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Przyjmowanie, ewidencjonowanie zgłoszeń, interwencji i wniosków najemców oraz załatwianie ich zgodnie z obowiązującymi przepisam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Sprawdzanie realizacji przez najemców obowiązków wynikających z umowy najmu oraz obowiązujących przepisów, wydawanie zaleceń w tym zakresie oraz kontrolowanie ich realizacj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Prowadzenie kontroli administrowanych lokali, w tym pustostanów, w zakresie sposobu korzystania z lokal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Przygotowywanie i doręczanie najemcom lokali oraz innym użytkownikom lokali pisemnych powiadomień o zmianach w opłatach czynszowych i niezależnych od właściciela zgodnie z obowiązującymi przepisami praw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45" w:leader="none"/>
        </w:tabs>
        <w:ind w:left="360" w:hanging="340"/>
        <w:jc w:val="both"/>
        <w:rPr/>
      </w:pPr>
      <w:r>
        <w:rPr/>
        <w:t xml:space="preserve">Przygotowywanie i doręczanie książeczek opłat z tytułu czynszu i innych świadczeń związanych z korzystaniem z lokalu z wyszczególnionym podziałem na opłaty z tytułu eksploatacji (czynsze i odszkodowania za bezumowne korzystanie z lokali) oraz opłat za media (wpływy z usług), a także opłat za gospodarowanie odpadami komunalnymi w sposób nie budzący wątpliwości czego dotyczy zapłata, oraz w których umieszczona zostanie informacja o konsekwencjach nie uiszczania w terminie należności tj. przekazaniu informacji  o dłużnikach do Krajowego Rejestru Dłużników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Wydawanie zaświadczeń i poświadczeń związanych z najmem lokal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45" w:leader="none"/>
        </w:tabs>
        <w:ind w:left="360" w:hanging="340"/>
        <w:jc w:val="both"/>
        <w:rPr/>
      </w:pPr>
      <w:r>
        <w:rPr/>
        <w:t>Opracowywanie sprawozdań w zakresie ustalonym z Zamawiający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45" w:leader="none"/>
        </w:tabs>
        <w:ind w:left="360" w:hanging="340"/>
        <w:jc w:val="both"/>
        <w:rPr/>
      </w:pPr>
      <w:r>
        <w:rPr/>
        <w:t>Współdziałanie z organami ewidencji ludnośc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>Wykonywanie obowiązków właściciela lokali w imieniu Zamawiającego w zakresie określonym przepisami ustawy o własności lokali, w tym w zebraniach wspólnot mieszkaniowych, głosowanie nad przedstawianymi projektami uchwał – na podstawie oddzielnych upoważnień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90" w:leader="none"/>
        </w:tabs>
        <w:ind w:left="360" w:hanging="340"/>
        <w:jc w:val="both"/>
        <w:rPr/>
      </w:pPr>
      <w:r>
        <w:rPr/>
        <w:t xml:space="preserve">WYKONAWCA jest zobowiązany do przeprowadzania w imieniu i na wezwanie ZAMAWIAJĄCEGO, okresowej weryfikacji spełnienia przez najemców kryterium wartości dochodu zgodnie z obowiązującymi w tym zakresie przepisami prawa, jak również do wykonywania w imieniu ZAMAWIAJĄCEGO i po jego akceptacji innych zadań wynikających z ustawy o ochronie praw lokatorów, mieszkaniowym zasobie gminy i o zmianie Kodeksu cywilnego.  </w:t>
      </w:r>
    </w:p>
    <w:p>
      <w:pPr>
        <w:pStyle w:val="Normal"/>
        <w:tabs>
          <w:tab w:val="clear" w:pos="708"/>
          <w:tab w:val="left" w:pos="-3840" w:leader="none"/>
          <w:tab w:val="left" w:pos="3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>
          <w:b/>
        </w:rPr>
        <w:t>B. W zakresie obsługi finansowo -  ekonomicznej i windykacyjnej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wadzenie obsługi lokali mieszkalnych, przeznaczonych na najem socjalny oraz garaży w zakresie wymiaru czynszu, opłat za świadczenia lub innych opłat związanych z zajmowaniem lokali,  a w szczególności naliczanie odsetek za zwłokę w opłata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wadzenie imiennych kartotek najemców (osób zajmujących bez tytułu prawnego lokale) w zakresie naliczonego czynszu, odszkodowań za bezumowne korzystanie       z lokalu, opłat oraz dokonanych wpłat, jak również występujących zaległości i nadpła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syłanie dłużnikom upomnień i wezwań do zapłaty oraz wezwań do opuszczenia, opróżnienia i wydania lokal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ejmowanie działań mających na celu wyegzekwowanie zaległości czynszowych       i opłat związanych z umową najmu z zachowaniem trybu dopuszczonego prawe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ejmowanie działań mających na celu opuszczenie, opróżnienie i wydanie lokali wraz z przeprowadzeniem postępowań egzekucyjnych, zgodnie z obowiązującym prawe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konywanie przeliczeń wysokości należności w przypadku zmiany czynszu i opłat eksploatacyjny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aliczanie, pobieranie i przygotowywanie zwrotu kaucji mieszkaniowych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liczanie z właściwym zarządcą wspólnot mieszkaniowych kosztów Zamawiającego ponoszonych w ramach jego udziału w kosztach utrzymania nieruchomości wspólnej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zedkładanie zestawień dłużników, których zaległość w opłatach przekracza              co najmniej 3 pełne okresy płatności oraz przekazywanie tych zestawień Zamawiającemu raz na kwartał do 20-go dnia miesiąca następującego po kwartale,           którego zaległości dotyczą w rozbiciu na: należności czynszowe, opłaty niezależne, odsetki od nieterminowych wpłat, pozostałe należności np. koszty sądowe                    i egzekucyjne oraz informacji dotyczących stanu postępowań egzekucyjnych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gotowywanie zestawień toczących się postępowań sądowych i egzekucyjnych oraz przekazywanie tych zestawień Zamawiającemu raz na kwartał do 20-go dnia miesiąca następującego po zakończeniu danego kwartał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zgadnianie sald z kontrahentami, najemcami, użytkownikami lokali i innymi osobami przynajmniej raz w roku wg stanu na 31 grudni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gotowywanie danych do PIT dla osób, którym umorzono należnośc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konywanie zaksięgowania spłat zadłużenia, w wysokości stanowiącej równowartość wykonywanych świadczeń rzeczowych w formie odpracowania należności na rzecz Gmin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talanie przypisów, należności, zobowiązań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>
          <w:b/>
        </w:rPr>
        <w:t>C. W zakresie obsługi techniczno – eksploatacyjnej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dzór nad stanem technicznym lokali w zakresie określonym obowiązującymi przepisami oraz realizacji tych przepis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bór wykonawcy, organizacja i nadzór nad wykonywaniem robót lub prac w lokalach w zakresie zatwierdzonym przez Zamawiającego z uwzględnieniem ustawy „Prawo zamówień publicznych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wanie opinii techniczno – eksploatacyjnych w zakresie remontu lokali przez najemcę i na jego kosz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gotowywanie porozumień (umów) z najemcami w zakresie wykonania                      i finansowania remontów lokali oraz weryfikacja nakładów poniesionych przez najemc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>
          <w:b/>
        </w:rPr>
        <w:t>D. W zakresie spraw ogóln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ywanie w imieniu i na rzecz ZAMAWIAJĄCEGO obsługi prawnej w zakresie dochodzenia należności ZAMAWIAJĄCEGO oraz opuszczenia, opróżnienia i wydania loka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zedkładanie ZAMAWIAJĄCEMU wniosków z propozycją rozstrzygnięcia spraw           w zakresie umarzania, odraczania i rozkładania na raty wg </w:t>
      </w:r>
      <w:r>
        <w:rPr>
          <w:b/>
        </w:rPr>
        <w:t>załącznika 4 i 4a</w:t>
      </w:r>
      <w:r>
        <w:rPr/>
        <w:t xml:space="preserve">               do niniejszej umowy w oparciu o obowiązującą Uchwałę Rady Miejskiej                        w Olkuszu, w sprawie określenia zasad, sposobu i trybu udzielania ulg w spłacie należności pieniężnych mających charakter cywilnoprawny przypadających Gminie Olkus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nie odpowiedzi na składane pisma i podania użytkowników lokali niezwłocznie, nie później niż w terminie zgodnym z KP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wadzenie w imieniu ZAMAWIAJĄCEGO spraw przed właściwymi sądami                i organami egzekucyjnymi w zakresie zaistniałym w trakcie prowadzenia działalności administrowa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półdziałanie z ZAMAWIAJĄCYM oraz przekazywanie mu informacji niezbędnych   do działania w celu wykonania zadań przekraczających kompetencje WYKONAWC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anie wszelkich danych potrzebnych ZAMAWIAJĄCEMU do sporządzenia obligatoryjnych sprawozdań nałożonych ustawowo na ZAMAWIAJĄC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rola wspólnot mieszkaniowych w zakresie wydatkowania środków finansowych ponoszonych przez Gminę jako współwłaściciela w nieruchomości oraz przedkładania powyższych danych raz na kwartał do 20-go dnia miesiąca po upływie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>
          <w:b/>
        </w:rPr>
        <w:t>E. W zakresie gospodarowania odpadami komunalnym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3840" w:leader="none"/>
          <w:tab w:val="left" w:pos="345" w:leader="none"/>
        </w:tabs>
        <w:ind w:left="360" w:hanging="340"/>
        <w:jc w:val="both"/>
        <w:rPr/>
      </w:pPr>
      <w:r>
        <w:rPr/>
        <w:t>Wykonywanie w imieniu Zamawiającego obowiązków właściciela nieruchomości            w zakresie wynikającym z ustawy o utrzymaniu czystości i porządku w gmina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960" w:leader="none"/>
          <w:tab w:val="left" w:pos="390" w:leader="none"/>
        </w:tabs>
        <w:ind w:left="360" w:hanging="390"/>
        <w:jc w:val="both"/>
        <w:rPr/>
      </w:pPr>
      <w:r>
        <w:rPr/>
        <w:t xml:space="preserve">Szczegółowy zakres czynności, w tym w zakresie wykonywania w imieniu ZAMAWIAJĄCEGO funkcji wynajmującego określa </w:t>
      </w:r>
      <w:r>
        <w:rPr>
          <w:b/>
        </w:rPr>
        <w:t>załącznik nr 3</w:t>
      </w:r>
      <w:r>
        <w:rPr/>
        <w:t xml:space="preserve"> do umowy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0" w:leader="none"/>
          <w:tab w:val="left" w:pos="390" w:leader="none"/>
        </w:tabs>
        <w:ind w:left="360" w:hanging="390"/>
        <w:jc w:val="both"/>
        <w:rPr/>
      </w:pPr>
      <w:r>
        <w:rPr/>
        <w:t>WYKONAWCA przez cały okres trwania umowy będzie prowadził co najmniej dwa biura obsługi najemców wraz z punktami kasowymi umożliwiającymi przyjmowanie należności od mieszkańców z tytułu: opłat czynszu, zaliczek na opłaty niezależne       od właściciela, opłat za bezumowne używanie lokalu, odsetek od nieterminowych wpłat, kaucji mieszkaniowych, opłat za gospodarowanie odpadami komun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0" w:leader="none"/>
          <w:tab w:val="left" w:pos="390" w:leader="none"/>
        </w:tabs>
        <w:ind w:left="360" w:hanging="390"/>
        <w:jc w:val="both"/>
        <w:rPr/>
      </w:pPr>
      <w:r>
        <w:rPr/>
        <w:t>Biura, o których mowa w ust.1, czynne będą  …… godzin (minimum 6 godzin) w ciągu doby w dni robocze w godzinach pomiędzy …….. a ………, oraz ……dni w tygodniu od ……… do ……….. i zlokalizowane na terenie miasta Olkus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0" w:leader="none"/>
          <w:tab w:val="left" w:pos="390" w:leader="none"/>
        </w:tabs>
        <w:ind w:left="360" w:hanging="390"/>
        <w:jc w:val="both"/>
        <w:rPr/>
      </w:pPr>
      <w:r>
        <w:rPr/>
        <w:t>WYKONAWCA przed zawarciem umowy, na piśmie poinformuje ZAMAWIAJĄCEGO    o adresie biur i przedłoży dokument, z którego będzie wynikała forma władania lokalami przeznaczonymi na biura, dla realizacji niniejszej umowy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90" w:leader="none"/>
        </w:tabs>
        <w:ind w:left="360" w:hanging="390"/>
        <w:jc w:val="both"/>
        <w:rPr/>
      </w:pPr>
      <w:r>
        <w:rPr/>
        <w:t>WYKONAWCA zobowiązany jest wykonywać czynności określone w § 3 z należytą starannością i rzetelnością w oparciu o obowiązujące przepisy prawa, a także chronić interes ZAMAWIAJĄCEGO w trakcie realizacji powierzonych zadań i czynności oraz zobowiązuje się do racjonalnego gospodarowania środkami finansow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45" w:leader="none"/>
        </w:tabs>
        <w:ind w:left="360" w:hanging="390"/>
        <w:jc w:val="both"/>
        <w:rPr/>
      </w:pPr>
      <w:r>
        <w:rPr/>
        <w:t>WYKONAWCA jest zobowiązany do samodzielnego wykonywania obowiązków wynajmującego wynikających z ustawy o ochronie praw lokatorów, mieszkaniowym zasobie gminy i o zmianie Kodeksu cywilnego oraz ustawy o dodatkach mieszkan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45" w:leader="none"/>
        </w:tabs>
        <w:ind w:left="360" w:hanging="390"/>
        <w:jc w:val="both"/>
        <w:rPr/>
      </w:pPr>
      <w:r>
        <w:rPr/>
        <w:t>W przypadku wystąpienia nieprzewidzianych robót i prac remontowych wartość zadań WYKONAWCA określi na podstawie kosztorysu inwestorskiego stosując stawkę roboczogodziny nie większą niż średnie stawki cen w Sekocenbudzie za poprzedni kwartał oraz w oparciu o średnie ceny rynkowe materiałów budowl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45" w:leader="none"/>
        </w:tabs>
        <w:ind w:left="360" w:hanging="390"/>
        <w:jc w:val="both"/>
        <w:rPr/>
      </w:pPr>
      <w:r>
        <w:rPr/>
        <w:t>Zlecenie wykonywanie zadań, o których mowa w ust. 3 odbywać się będzie zgodnie     z przepisami obowiązującego prawa a w szczególności ustawą z dnia 11 września 2019 r.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45" w:leader="none"/>
        </w:tabs>
        <w:ind w:left="360" w:hanging="390"/>
        <w:jc w:val="both"/>
        <w:rPr/>
      </w:pPr>
      <w:r>
        <w:rPr/>
        <w:t>Koszty wynikające z tytułu wykonania zadań, o których mowa w ust. 3 po uzyskaniu zgody na ich wykonanie będą ponoszo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45" w:leader="none"/>
        </w:tabs>
        <w:ind w:left="360" w:hanging="390"/>
        <w:jc w:val="both"/>
        <w:rPr/>
      </w:pPr>
      <w:r>
        <w:rPr/>
        <w:t>ZAMAWIAJĄCY zastrzega sobie prawo uczestnictwa w negocjacjach zmierzających   do zawarcia stosownych umów w zakresie zadań, o których mowa w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  <w:tab w:val="left" w:pos="345" w:leader="none"/>
        </w:tabs>
        <w:ind w:left="360" w:hanging="390"/>
        <w:jc w:val="both"/>
        <w:rPr/>
      </w:pPr>
      <w:r>
        <w:rPr/>
        <w:t>Rozliczenie kosztów, o których mowa w ust. 5 nastąpi na podstawie faktycznie wykonanych robót i usług po bezusterkowym odbiorze. Odbioru może dokonać wyłącznie osoba posiadająca stosowne uprawnienia i kwalifikacje zawodowe. Protokół odbioru wraz z fakturą stanowić będzie podstawę do przelania środków finansowych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NAWCA w ramach otrzymywanego wynagrodzenia</w:t>
      </w:r>
      <w:r>
        <w:rPr>
          <w:iCs/>
        </w:rPr>
        <w:t xml:space="preserve"> jest zobowiązany              do utworzenia rachunku bankowego służącego wyłącznie do rozliczeń                         z ZAMAWIAJĄCYM, na którym znajdować się będą </w:t>
      </w:r>
      <w:bookmarkStart w:id="0" w:name="_Hlk27042409"/>
      <w:r>
        <w:rPr>
          <w:iCs/>
        </w:rPr>
        <w:t xml:space="preserve">należności pochodzące z najmu </w:t>
      </w:r>
      <w:bookmarkEnd w:id="0"/>
      <w:r>
        <w:rPr>
          <w:iCs/>
        </w:rPr>
        <w:t xml:space="preserve">  i oddzielnego rachunku bankowego dla  kaucji mieszkaniowych wraz z odsetkami     od tych kaucji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Cs/>
        </w:rPr>
        <w:t>Wykonawca prowadzić będzie pełną ewidencję finansowo księgową należności pochodzących z najmu w rozbiciu na poszczególne tytuły opłat: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>
          <w:iCs/>
        </w:rPr>
        <w:t xml:space="preserve">czynsze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 xml:space="preserve">odszkodowania za bezumowne korzystanie z lokali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wpływy z usług (m. in. media, opłata za gospodarowanie odpadami komunalnymi),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odsetki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"/>
          <w:iCs/>
        </w:rPr>
        <w:t xml:space="preserve"> </w:t>
      </w:r>
      <w:r>
        <w:rPr>
          <w:iCs/>
        </w:rPr>
        <w:t>wpływy z tytułu kosztów egzekucyjnych, opłaty komorniczej i kosztów upomnień;</w:t>
      </w:r>
    </w:p>
    <w:p>
      <w:pPr>
        <w:pStyle w:val="Normal"/>
        <w:ind w:left="-30" w:hanging="0"/>
        <w:jc w:val="both"/>
        <w:rPr>
          <w:iCs/>
        </w:rPr>
      </w:pPr>
      <w:r>
        <w:rPr>
          <w:iCs/>
        </w:rPr>
        <w:t>oraz innych tytułów związanych z korzystaniem z majątku Gminy, które są w całości dochodem Gminy,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kaucj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Należności </w:t>
      </w:r>
      <w:r>
        <w:rPr>
          <w:iCs/>
        </w:rPr>
        <w:t xml:space="preserve">o których mowa w ust. 1 </w:t>
      </w:r>
      <w:r>
        <w:rPr/>
        <w:t xml:space="preserve">wpłacane do kasy, będą przekazywane przez WYKONAWCĘ na bieżąco nie później niż następnego dnia po dniu wpłaty, na oddzielny rachunek bankowy WYKONAWCY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Cs/>
        </w:rPr>
        <w:t xml:space="preserve">Należności, o których mowa w ust. 1 będą pobierane przez WYKONAWCĘ                  i przekazywane (z wyłączeniem należności, o których mowa w ust. 2 pkt f) na rachunek Urzędu Miasta i Gminy w Olkuszu </w:t>
      </w:r>
      <w:r>
        <w:rPr/>
        <w:t>nr 68 1240 4748 1111 0000 4868 5216 według stanu środków określonych n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iCs/>
        </w:rPr>
        <w:t>10 dzień miesiąca – w terminie do 13 dnia danego miesiąca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iCs/>
        </w:rPr>
        <w:t xml:space="preserve">20 dzień miesiąca – w terminie do 23 dnia danego miesiąca,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iCs/>
        </w:rPr>
        <w:t xml:space="preserve">na ostatni dzień miesiąca – w terminie do dnia sporządzenia zbiorczego zestawienia o którym mowa w ust. 5; 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  <w:t>oraz potwierdzone właściwym dowodem księgowym zawierającym ich rozliczenie                    wg poszczególnych tytułów opłat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Cs/>
        </w:rPr>
        <w:t xml:space="preserve">Do każdego 6 dnia miesiąca WYKONAWCA będzie sporządzać i przedkładać Gminie,                    za miesiąc poprzedni zbiorcze zestawienie zawierające wielkość naliczonych opłat dotyczących administrowanego zasobu niezbędnych do ujęcia w księgach rachunkowych, rejestrach sprzedaży i odprowadzania należnego podatku VAT do Urzędu Skarbowego.  </w:t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24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240"/>
        <w:jc w:val="both"/>
        <w:rPr/>
      </w:pPr>
      <w:r>
        <w:rPr>
          <w:bCs/>
        </w:rPr>
        <w:t>1.</w:t>
      </w:r>
      <w:r>
        <w:rPr>
          <w:b/>
        </w:rPr>
        <w:tab/>
      </w:r>
      <w:r>
        <w:rPr>
          <w:bCs/>
        </w:rPr>
        <w:t>Płatność za dokonane w ramach realizacji niniejszej umowy wydatki dokonane przy użyciu rachunków bankowych WYKONAWCA dokonywać będzie z zastosowaniem obligatoryjnego mechanizmu podzielonej płatności (Split Payment).</w:t>
      </w:r>
    </w:p>
    <w:p>
      <w:pPr>
        <w:pStyle w:val="Normal"/>
        <w:ind w:left="240" w:hanging="240"/>
        <w:jc w:val="both"/>
        <w:rPr/>
      </w:pPr>
      <w:r>
        <w:rPr>
          <w:bCs/>
        </w:rPr>
        <w:t>2.</w:t>
        <w:tab/>
        <w:t xml:space="preserve">WYKONAWCA sporządzać będzie i dostarczać do siedziby ZAMAWIAJĄCEGO                             co najmniej 10 dni przed terminem płatności, sprawdzone przez siebie pod względem merytorycznym i formalno-rachunkowym dowody księgowe spełniające wymagania                                          art. 21 ust. 1 ustawy o rachunkowości tzw. zlecenia  płatnicze. </w:t>
      </w:r>
    </w:p>
    <w:p>
      <w:pPr>
        <w:pStyle w:val="Normal"/>
        <w:ind w:left="240" w:hanging="240"/>
        <w:jc w:val="both"/>
        <w:rPr/>
      </w:pPr>
      <w:r>
        <w:rPr>
          <w:bCs/>
        </w:rPr>
        <w:t>3.</w:t>
        <w:tab/>
        <w:t xml:space="preserve"> Załącznikiem do zlecenia płatniczego będzie zestawienie wszystkich dokumentów stanowiących dla WYKONAWCY dowody zakupu np. faktury, wystawione przez podmioty zewnętrzne. Dane ujęte w zestawieniu powinny zawierać m.in. następujące dane: datę, numer dokumentu, dane kontrahenta, kwotę a jeżeli dowodem zakupu jest faktura vat również wartość netto i kwotę podatku vat w rozbiciu na stawki.</w:t>
      </w:r>
    </w:p>
    <w:p>
      <w:pPr>
        <w:pStyle w:val="Normal"/>
        <w:ind w:left="240" w:hanging="240"/>
        <w:jc w:val="both"/>
        <w:rPr/>
      </w:pPr>
      <w:r>
        <w:rPr>
          <w:bCs/>
        </w:rPr>
        <w:t>4.</w:t>
        <w:tab/>
        <w:t xml:space="preserve">Dowody księgowe tzw. zlecenia płatnicze, o których mowa w ust. 2 traktowane będą przez ZAMAWIAJĄCEGO jak dowody księgowe do zaksięgowania w księgach ZAMAWIAJĄCEGO. </w:t>
      </w:r>
    </w:p>
    <w:p>
      <w:pPr>
        <w:pStyle w:val="Normal"/>
        <w:ind w:left="240" w:hanging="240"/>
        <w:jc w:val="both"/>
        <w:rPr/>
      </w:pPr>
      <w:r>
        <w:rPr>
          <w:bCs/>
        </w:rPr>
        <w:t>5.</w:t>
        <w:tab/>
        <w:t>Dowody księgowe powinny być opisane w zakresie podatku naliczonego w sposób umożliwiający sprawdzenie czy nabywane towary i usługi mają związek z czynnościami opodatkowanymi.</w:t>
      </w:r>
    </w:p>
    <w:p>
      <w:pPr>
        <w:pStyle w:val="Normal"/>
        <w:ind w:left="240" w:hanging="240"/>
        <w:jc w:val="both"/>
        <w:rPr>
          <w:bCs/>
        </w:rPr>
      </w:pPr>
      <w:r>
        <w:rPr>
          <w:bCs/>
        </w:rPr>
        <w:t>6.</w:t>
        <w:tab/>
        <w:t>Termin płatności zobowiązań, wyznaczony przez WYKONAWCĘ podmiotom zewnętrznym, nie może być krótszy niż 14 dni roboczych.</w:t>
        <w:tab/>
      </w:r>
    </w:p>
    <w:p>
      <w:pPr>
        <w:pStyle w:val="Normal"/>
        <w:tabs>
          <w:tab w:val="clear" w:pos="708"/>
          <w:tab w:val="left" w:pos="345" w:leader="none"/>
        </w:tabs>
        <w:ind w:left="284" w:hanging="284"/>
        <w:jc w:val="both"/>
        <w:rPr>
          <w:b/>
          <w:b/>
          <w:iCs/>
        </w:rPr>
      </w:pPr>
      <w:r>
        <w:rPr/>
        <w:t xml:space="preserve">7. Wydatki ZAMAWIAJĄCEGO, o których mowa w ust. 1 rozliczane będą w ramach        zadań budżetowych </w:t>
      </w:r>
      <w:r>
        <w:rPr>
          <w:iCs/>
        </w:rPr>
        <w:t>do</w:t>
      </w:r>
      <w:r>
        <w:rPr>
          <w:i/>
        </w:rPr>
        <w:t xml:space="preserve"> </w:t>
      </w:r>
      <w:r>
        <w:rPr>
          <w:iCs/>
        </w:rPr>
        <w:t>wysokości limitu wydatków określonych w planie finansowym UMiG Olkusz na dany rok budżetowy.</w:t>
      </w:r>
    </w:p>
    <w:p>
      <w:pPr>
        <w:pStyle w:val="Normal"/>
        <w:ind w:left="2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WYKONAWCA zobowiązany jest do składania zestawień niezbędnych ZAMAWIAJĄCEMU, na jego żądanie w terminie ustalonym z ZAMAWIAJĄCY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45" w:leader="none"/>
        </w:tabs>
        <w:ind w:left="360" w:hanging="360"/>
        <w:jc w:val="both"/>
        <w:rPr/>
      </w:pPr>
      <w:r>
        <w:rPr/>
        <w:t>WYKONAWCA zobowiązany jest do przedkładania ZAMAWIAJĄCEMU materiałów       i informacji, niezbędnych do sporządzenia sprawozdań i opracowań, dotyczących zasobów w terminach uzgodnionych z ZAMAWIAJĄCY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WYKONAWCA zobowiązany jest do przygotowania i dostarczenia ZAMAWIAJĄCEMU zestawień niezbędnych do sporządzenia deklaracji podatku od nieruchomości, zgodnie z ustawą o podatkach i opłatach lokalnych, a także zgodnie   z aktualną Uchwałą Rady Miejskiej w Olkuszu w sprawie wysokości stawek podatku od nieruchomości, zwolnień od tego podatku uchwalonych na dany rok podatkowy,   na drukach wskazanych przez ZAMAWIAJĄC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Za prawidłowość dokumentów źródłowych, jak również dokonanych rozliczeń podatku od nieruchomości odpowiada WYKONAWC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45" w:leader="none"/>
        </w:tabs>
        <w:ind w:left="360" w:hanging="360"/>
        <w:jc w:val="both"/>
        <w:rPr/>
      </w:pPr>
      <w:r>
        <w:rPr/>
        <w:t>WYKONAWCA sporządz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35" w:leader="none"/>
        </w:tabs>
        <w:ind w:left="720" w:hanging="360"/>
        <w:jc w:val="both"/>
        <w:rPr/>
      </w:pPr>
      <w:r>
        <w:rPr/>
        <w:t>ewidencję zawierającą dane wskazane w art. 109 ust. 3 Ustawy o podatku od towarów i usług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35" w:leader="none"/>
        </w:tabs>
        <w:ind w:left="720" w:hanging="360"/>
        <w:jc w:val="both"/>
        <w:rPr/>
      </w:pPr>
      <w:r>
        <w:rPr/>
        <w:t>cząstkowe oświadczenia do rozliczenia podatku należnego i naliczonego – na podstawie danych wynikających z prowadzonych ewidencji w terminie do 8 dnia miesiąca następującego po miesiącu, którego dotyczą operacje gospodarcze; Oświadczenie to zostaje podpisane przez osobę upoważnio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35" w:leader="none"/>
        </w:tabs>
        <w:ind w:left="720" w:hanging="360"/>
        <w:jc w:val="both"/>
        <w:rPr/>
      </w:pPr>
      <w:r>
        <w:rPr/>
        <w:t>dokumenty, wymienione w punktach a –b, winny być dostarczone do siedziby ZAMAWIAJĄCEGO w formie papierowej oraz w formie elektronicznej w arkuszu kalkulacyjnym otwieranym w jednym z programów: microsoft excel, libre office, open office, zablokowanym do edycji, z możliwością filtrowania danych. Plik elektroniczny winien być opatrzony bezpiecznym podpisem elektronicznym weryfikowanym przy pomocy kwalifikowanego certyfikatu w myśl ustawy o podpisie elektronicznym. Plik może być przesłany poprzez pocztę elektroniczną Urzędu, dostarczony na nośniku lub przekazany za pośrednictwem platformy ePUAP. W przypadku przesłania wersji elektronicznej poprzez elektroniczną skrzynkę podawczą Urzędu Miasta i Gminy w Olkuszu na platformie ePUAP na adres: /il751m3lrx/skrytka, dokument winien być podpisany co najmniej za pomocą aktualnego profilu zaufanego. W przypadku przesyłania korespondencji za pomocą ePUAP, załączony plik nie może być większy niż 500 mb, jeżeli jest dołączony do formularza Pisma Ogólnego Do Podmiotu Publicznego, dla pozostałych formularzy – nie może być większy niż 3,5 mb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35" w:leader="none"/>
        </w:tabs>
        <w:ind w:left="720" w:hanging="360"/>
        <w:jc w:val="both"/>
        <w:rPr/>
      </w:pPr>
      <w:r>
        <w:rPr/>
        <w:t xml:space="preserve">WYKONAWCA zobowiązany jest do przekazywania do siedziby ZAMAWIAJĄCEGO danych (których dotyczy ewidencja wskazana w art. 109 ust. 3 ustawy o podatku od towarów i usług) w postaci elektronicznej odpowiadającej strukturze logicznej, o której mowa w art. 193 a § 2 Ordynacji podatkowej (jednolity plik kontrolny) za okresy miesięczne w terminie do 8 dnia miesiąca następującego po każdym kolejnym miesiącu wskazując miesiąc, którego dane dotyczą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Za terminowe, rzetelne i zgodne ze stanem faktycznym ujęcie danych                                 w sporządzonych rejestrach i przygotowanie deklaracji cząstkowej w oparciu o dane za poszczególne miesiące podatkowe odpowiada WYKONAWCA. Nie dopełnienie wymogów może skutkować odpowiedzialnością karno-skarbową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>Dokumenty wymienione w ust. 5 sporządzone przez WYKONAWCĘ zostaną przekazane do Wydziału Rachunkowości ZAMAWIAJĄCEGO (w formie elektronicznej) wyznaczonego do rozliczeń podatku od towarów i usług Gminy Olkusz, do 8  dnia miesiąca za miesiąc poprzedn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 xml:space="preserve">Dane wykazane w rejestrach sprzedaży i zakupu VAT powinny być zgodne z danymi wynikającymi z ewidencji księgowej. 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 xml:space="preserve">W przypadku zwłoki w dostarczeniu dokumentów, o których mowa w § 8 ust. 5, ZAMAWIAJĄCY naliczy WYKONAWCY kary umowne zgodnie z § 16 umowy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Za prawidłowość dokumentów źródłowych, stanowiących podstawę dla rozliczeń ZAMAWIAJĄCEGO, dotyczących sprzedaży usług na podstawie niniejszej umowy, dokonanych w trybie i na zasadach określonych w ustawie o podatku od towarów        i usług odpowiada WYKONAWC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Dokumenty źródłowe, stanowiące podstawę do wyliczenia podatku należnego VAT pozostają u WYKONAWCY. WYKONAWCA zobowiązany jest do starannego przechowywania i archiwizowania dokumentów źródłowych, zgodnie                            z obowiązującymi przepisami prawa. Na polecenie organów kontrolnych, WYKONAWCA zobowiązany jest przedstawić je do wglądu bądź wydać ZAMAWIAJĄCEMU i Urzędowi Skarbowemu oraz udzielić wszelkich wyjaśnień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45" w:leader="none"/>
        </w:tabs>
        <w:ind w:left="360" w:hanging="360"/>
        <w:jc w:val="both"/>
        <w:rPr/>
      </w:pPr>
      <w:r>
        <w:rPr/>
        <w:t>ZAMAWIAJĄCY ma prawo obciążyć WYKONAWCĘ kosztami nałożonych                  na ZAMAWIAJĄCEGO kar za nieprawidłowe wypełnienie deklaracji podatkowych, jeśli nieprawidłowość wynikała z dokumentów źródłowych dostarczonych przez WYKONAWCĘ i rejestrów prowadzonych w imieniu ZAMAWIAJĄC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45" w:leader="none"/>
        </w:tabs>
        <w:ind w:left="360" w:hanging="360"/>
        <w:jc w:val="both"/>
        <w:rPr/>
      </w:pPr>
      <w:r>
        <w:rPr/>
        <w:t>WYKONAWCA zobowiązany jest do ustalania stanu zobowiązań i należności zgodnie          z Rozporządzeniem Ministra Finansów z dnia 11 stycznia 2022 r. w sprawie sprawozdawczości budżetowej  i w terminach w nim wskazanych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>
          <w:b/>
          <w:b/>
        </w:rPr>
      </w:pPr>
      <w:r>
        <w:rPr/>
        <w:t xml:space="preserve">WYKONAWCA zobowiązany jest do przekazywania informacji o stanie należności wynikających z umowy - w okresach miesięcznych do 6 dnia każdego miesiąca następującego po miesiącu rozliczeniowym - dotyczących poszczególnych tytułów dla osiąganych dochodów, w rozbiciu na wartości netto, brutto i VAT wg stawki. </w:t>
      </w:r>
    </w:p>
    <w:p>
      <w:pPr>
        <w:pStyle w:val="Style111"/>
        <w:widowControl/>
        <w:tabs>
          <w:tab w:val="clear" w:pos="708"/>
          <w:tab w:val="left" w:pos="338" w:leader="none"/>
        </w:tabs>
        <w:spacing w:lineRule="auto" w:line="240"/>
        <w:ind w:left="426" w:hanging="0"/>
        <w:rPr>
          <w:rFonts w:ascii="Arial" w:hAnsi="Arial" w:cs="Arial"/>
        </w:rPr>
      </w:pPr>
      <w:r>
        <w:rPr>
          <w:rStyle w:val="FontStyle64"/>
          <w:rFonts w:eastAsia="Arial" w:cs="Arial" w:ascii="Arial" w:hAnsi="Arial"/>
          <w:sz w:val="24"/>
          <w:szCs w:val="24"/>
        </w:rPr>
        <w:t>Przekazywane informacje winny zawierać: zestawienie wpływów i wydatków w zasobach Gminy, w tym m. in. wpłaty najemców, przekazane do ZAMAWIAJĄCEGO środki pieniężne, otrzymane od ZAMAWIAJĄCEGO środki na zapłatę zobowiązań, przypisy najemców, wpłaty najemców, salda najemców, ogółem salda, odsetki od zadłużeń, zwrot kosztów i opłat sądowych i komorniczych, przypisy najemców wg stawek VAT, wpłaty z podziałem wg stawek VA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§ 9</w:t>
      </w:r>
    </w:p>
    <w:p>
      <w:pPr>
        <w:pStyle w:val="Normal"/>
        <w:ind w:left="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0" w:leader="none"/>
        </w:tabs>
        <w:ind w:left="360" w:hanging="360"/>
        <w:jc w:val="both"/>
        <w:rPr>
          <w:rStyle w:val="FontStyle64"/>
          <w:rFonts w:ascii="Arial" w:hAnsi="Arial" w:cs="Arial"/>
          <w:sz w:val="24"/>
          <w:szCs w:val="24"/>
        </w:rPr>
      </w:pPr>
      <w:r>
        <w:rPr/>
        <w:t>ZAMAWIAJĄCY upoważnia WYKONAWCĘ do wystawiania w imieniu ZAMAWIAJĄCEGO faktur VAT za sprzedaż usług najmu, a także opłat z tytułu bezumownego korzystania z garaży, objętych niniejszą umową.</w:t>
      </w:r>
    </w:p>
    <w:p>
      <w:pPr>
        <w:pStyle w:val="Style51"/>
        <w:widowControl/>
        <w:spacing w:lineRule="auto" w:line="240"/>
        <w:ind w:left="340" w:hanging="0"/>
        <w:rPr>
          <w:rFonts w:ascii="Arial" w:hAnsi="Arial" w:cs="Arial"/>
        </w:rPr>
      </w:pPr>
      <w:r>
        <w:rPr>
          <w:rStyle w:val="FontStyle64"/>
          <w:rFonts w:cs="Arial" w:ascii="Arial" w:hAnsi="Arial"/>
          <w:sz w:val="24"/>
          <w:szCs w:val="24"/>
        </w:rPr>
        <w:t xml:space="preserve">Dane identyfikacyjne podmiotu dokonującego transakcji sprzedaży wpisywane będą na fakturach następująco: </w:t>
      </w:r>
    </w:p>
    <w:p>
      <w:pPr>
        <w:pStyle w:val="Style51"/>
        <w:widowControl/>
        <w:spacing w:lineRule="auto" w:line="24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24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SPRZEDAWCA: Gmina Olkusz Rynek 1 32-300 Olkusz NIP: 6371998042</w:t>
      </w:r>
    </w:p>
    <w:p>
      <w:pPr>
        <w:pStyle w:val="Style51"/>
        <w:widowControl/>
        <w:spacing w:lineRule="auto" w:line="240"/>
        <w:ind w:left="340" w:hanging="0"/>
        <w:rPr/>
      </w:pPr>
      <w:r>
        <w:rPr>
          <w:rFonts w:cs="Arial" w:ascii="Arial" w:hAnsi="Arial"/>
        </w:rPr>
        <w:tab/>
        <w:tab/>
        <w:tab/>
        <w:tab/>
        <w:t>WYSTAWCA: (nazwa jednostki)</w:t>
      </w:r>
    </w:p>
    <w:p>
      <w:pPr>
        <w:pStyle w:val="Style51"/>
        <w:widowControl/>
        <w:spacing w:lineRule="auto" w:line="24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240"/>
        <w:ind w:left="340" w:hanging="0"/>
        <w:rPr/>
      </w:pPr>
      <w:r>
        <w:rPr>
          <w:rFonts w:cs="Arial" w:ascii="Arial" w:hAnsi="Arial"/>
        </w:rPr>
        <w:t>Dopuszcza się wpisywanie następujących danych:</w:t>
      </w:r>
    </w:p>
    <w:p>
      <w:pPr>
        <w:pStyle w:val="Style51"/>
        <w:widowControl/>
        <w:spacing w:lineRule="auto" w:line="24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240"/>
        <w:ind w:left="340" w:hanging="0"/>
        <w:rPr/>
      </w:pPr>
      <w:r>
        <w:rPr>
          <w:rFonts w:cs="Arial" w:ascii="Arial" w:hAnsi="Arial"/>
        </w:rPr>
        <w:t>SPRZEDAWCA: Gmina Olkusz – nazwa jednostki</w:t>
      </w:r>
    </w:p>
    <w:p>
      <w:pPr>
        <w:pStyle w:val="Style51"/>
        <w:widowControl/>
        <w:spacing w:lineRule="auto" w:line="24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Rynek 1 32-300 Olkusz NIP: 637199804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Faktury sprzedaży winny zawierać wszystkie elementy określone w art. 106e ustawy  o VA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45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>W przypadku sprzedaży usług najmu a także opłat z tytułu bezumownego korzystania z garaży na rzecz podmiotów innych niż osoby fizyczne nieprowadzące działalności gospodarczej, od 1 lipca 2024 r. Wykonawca zobligowany jest do udokumentowania transakcji za pomocą faktury ustrukturyzowanej w rozumieniu art. 2 pkt 32a ustawy z dnia 11 marca 2004 r. o podatku od towarów i usług, która powinna zostać przesłana za pośrednictwem Krajowego Systemu eFaktur.</w:t>
      </w:r>
    </w:p>
    <w:p>
      <w:pPr>
        <w:pStyle w:val="Normal"/>
        <w:ind w:left="2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 xml:space="preserve">Za wykonywanie usługi administrowania lokalami będącymi własnością Gminy Olkusz znajdującymi się w budynkach wspólnot mieszkaniowych, WYKONAWCA otrzymywać będzie miesięczne wynagrodzenie obliczone jako </w:t>
      </w:r>
      <w:r>
        <w:rPr>
          <w:b/>
        </w:rPr>
        <w:t>iloczyn powierzchni użytkowej</w:t>
      </w:r>
      <w:r>
        <w:rPr/>
        <w:t xml:space="preserve"> </w:t>
      </w:r>
      <w:r>
        <w:rPr>
          <w:b/>
        </w:rPr>
        <w:t>zasobów</w:t>
      </w:r>
      <w:r>
        <w:rPr/>
        <w:t xml:space="preserve"> według powierzchni obowiązującej na dzień wystawienia faktury i </w:t>
      </w:r>
      <w:r>
        <w:rPr>
          <w:b/>
        </w:rPr>
        <w:t>ceny jednostkowej wykonania usługi zł. za 1 m</w:t>
      </w:r>
      <w:r>
        <w:rPr>
          <w:b/>
          <w:vertAlign w:val="superscript"/>
        </w:rPr>
        <w:t>2</w:t>
      </w:r>
      <w:r>
        <w:rPr>
          <w:b/>
        </w:rPr>
        <w:t>/m-c</w:t>
      </w:r>
      <w:r>
        <w:rPr/>
        <w:t xml:space="preserve"> określonej na podstawie złożonej oferty przez WYKONAWCĘ.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Cena jednostkowa wynosić będzie:</w:t>
      </w:r>
    </w:p>
    <w:p>
      <w:pPr>
        <w:pStyle w:val="Normal"/>
        <w:ind w:left="20" w:hanging="0"/>
        <w:jc w:val="both"/>
        <w:rPr/>
      </w:pPr>
      <w:r>
        <w:rPr/>
        <w:t>a) dla lokali mieszkalnych w tym przeznaczonych na najem socjalny – …….. zł/m</w:t>
      </w:r>
      <w:r>
        <w:rPr>
          <w:vertAlign w:val="superscript"/>
        </w:rPr>
        <w:t>2</w:t>
      </w:r>
      <w:r>
        <w:rPr/>
        <w:t>/m-c</w:t>
      </w:r>
    </w:p>
    <w:p>
      <w:pPr>
        <w:pStyle w:val="Normal"/>
        <w:ind w:left="20" w:hanging="0"/>
        <w:jc w:val="both"/>
        <w:rPr/>
      </w:pPr>
      <w:r>
        <w:rPr/>
        <w:t>b) dla garaży - ………. zł/m</w:t>
      </w:r>
      <w:r>
        <w:rPr>
          <w:vertAlign w:val="superscript"/>
        </w:rPr>
        <w:t>2</w:t>
      </w:r>
      <w:r>
        <w:rPr/>
        <w:t>/m-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960" w:leader="none"/>
          <w:tab w:val="left" w:pos="345" w:leader="none"/>
        </w:tabs>
        <w:ind w:left="360" w:hanging="360"/>
        <w:jc w:val="both"/>
        <w:rPr/>
      </w:pPr>
      <w:r>
        <w:rPr/>
        <w:t>Wynagrodzenie, o którym mowa w ust. 1 wraz z należnym podatkiem VAT będzie płatne przy zastosowaniu mechanizmu podzielonej płatności,  w terminie 30 dni        od daty poprawnie wystawionej faktury, przy czym dokument ten należy dostarczyć  do Urzędu Miasta i Gminy w Olkuszu niezwłocznie przed terminem płat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960" w:leader="none"/>
          <w:tab w:val="left" w:pos="345" w:leader="none"/>
        </w:tabs>
        <w:ind w:left="360" w:hanging="360"/>
        <w:jc w:val="both"/>
        <w:rPr/>
      </w:pPr>
      <w:r>
        <w:rPr/>
        <w:t>Należność za przedmiot zamówienia ZAMAWIAJĄCY ureguluje przelewem przy zastosowaniu mechanizmu podzielonej płatności na rachunek bankowy WYKONAWCY: 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960" w:leader="none"/>
          <w:tab w:val="left" w:pos="345" w:leader="none"/>
        </w:tabs>
        <w:ind w:left="360" w:hanging="360"/>
        <w:jc w:val="both"/>
        <w:rPr/>
      </w:pPr>
      <w:r>
        <w:rPr/>
        <w:t>WYKONAWCA jest zobowiązany do wystawienia faktur, o których mowa w ust. 2        na ostatni dzień każdego miesią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960" w:leader="none"/>
          <w:tab w:val="left" w:pos="345" w:leader="none"/>
        </w:tabs>
        <w:ind w:left="360" w:hanging="360"/>
        <w:jc w:val="both"/>
        <w:rPr/>
      </w:pPr>
      <w:r>
        <w:rPr/>
        <w:t>Łączne wynagrodzenie Wykonawcy, o którym mowa w ust. 1 nie przekroczy kwoty ………… brutto i płatne będzie ze środków budżetu Gminy: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  <w:t xml:space="preserve">a) zgodnie z zapisem ust. 1 lit. a – „………….” – dz. 700 rozdz. 70007 § 4400 i nie przekroczy łącznie kwoty brutto: 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  <w:t>w 2024 r. - …………zł oraz w 2025 r. - ………. zł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  <w:t xml:space="preserve">b) zgodnie z zapisem ust. 1 lit. b – „…………….” – dz. 700 rozdz. 70005 § 4400 i nie przekroczy łącznie kwoty brutto: 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  <w:t>w 2024 r. - …………zł oraz w 2025 r. - …………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960" w:leader="none"/>
          <w:tab w:val="left" w:pos="345" w:leader="none"/>
        </w:tabs>
        <w:ind w:left="360" w:hanging="360"/>
        <w:jc w:val="both"/>
        <w:rPr/>
      </w:pPr>
      <w:r>
        <w:rPr>
          <w:rFonts w:eastAsia="Arial"/>
        </w:rPr>
        <w:t xml:space="preserve"> </w:t>
      </w:r>
      <w:r>
        <w:rPr/>
        <w:t>Wartość przedmiotu umowy nie przekroczy: …………………… zł brutto, słownie: …………………………………………………… w tym podatek VAT w kwocie: ………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960" w:leader="none"/>
          <w:tab w:val="left" w:pos="345" w:leader="none"/>
        </w:tabs>
        <w:ind w:left="360" w:hanging="360"/>
        <w:jc w:val="both"/>
        <w:rPr/>
      </w:pPr>
      <w:r>
        <w:rPr/>
        <w:t>W wystawianych fakturach: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  <w:t>Nabywcą jest Gmina Olkusz, Rynek 1, 32-300 Olkusz NIP 637-19-98-042.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  <w:t>Odbiorcą jest Urząd Miasta i Gminy w Olkuszu, Rynek 1, 32-300 Olkusz.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jc w:val="both"/>
        <w:rPr/>
      </w:pPr>
      <w:r>
        <w:rPr/>
        <w:t>8</w:t>
        <w:tab/>
        <w:t>Wobec obowiązkowego mechanizmu podzielonej płatności, strony ustalają, iż zapłata części wynagrodzenia (VAT) na rachunek VAT powoduje wygaśnięcie długu po stronie ZAMAWIAJĄCEGO.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284" w:hanging="284"/>
        <w:jc w:val="both"/>
        <w:rPr/>
      </w:pPr>
      <w:r>
        <w:rPr/>
        <w:t xml:space="preserve">9. </w:t>
      </w:r>
      <w:r>
        <w:rPr>
          <w:color w:val="FF0000"/>
        </w:rPr>
        <w:t>Począwszy od 1 lipca 2024 r. Wykonawca zobligowany jest do udokumentowania transakcji za pomocą faktury ustrukturyzowanej w rozumieniu art. 2 pkt 32a ustawy       z dnia 11 marca 2004 r. o podatku od towarów i usług, która zostanie przesłana Zamawiającemu za pośrednictwem Krajowego Systemu eFaktur. Wykonawca zobowiązany jest do wskazania w części Podmiot 2 faktury (dane nabywcy) następujących informacji-  Gmina Olkusz 32-300 Olkusz Rynek 1 NIP 6371998042 oraz danych odbiorcy poprzez wskazanie w części Podmiot 3 faktury ustrukturyzowanej Roli 8 tj. JST-Odbiorca i uzupełnienie następujących danych – Urząd Miasta i Gminy w Olkuszu 32-300 Olkusz Rynek 1 NIP 6370110882.</w:t>
      </w:r>
    </w:p>
    <w:p>
      <w:pPr>
        <w:pStyle w:val="Normal"/>
        <w:tabs>
          <w:tab w:val="clear" w:pos="708"/>
          <w:tab w:val="left" w:pos="-3960" w:leader="none"/>
          <w:tab w:val="left" w:pos="345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" w:hanging="0"/>
        <w:jc w:val="center"/>
        <w:rPr/>
      </w:pPr>
      <w:r>
        <w:rPr>
          <w:b/>
        </w:rPr>
        <w:t>§ 11</w:t>
      </w:r>
    </w:p>
    <w:p>
      <w:pPr>
        <w:pStyle w:val="Normal"/>
        <w:ind w:left="20" w:hanging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080" w:leader="none"/>
          <w:tab w:val="left" w:pos="345" w:leader="none"/>
        </w:tabs>
        <w:ind w:left="480" w:hanging="500"/>
        <w:jc w:val="both"/>
        <w:rPr/>
      </w:pPr>
      <w:r>
        <w:rPr/>
        <w:t>W przypadku zmniejszenia zasobów określonych w załączniku nr 1 do niniejszej umowy, strony zobowiązane są do wprowadzenia stosownych zmian w umowie           w drodze aneks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080" w:leader="none"/>
          <w:tab w:val="left" w:pos="390" w:leader="none"/>
        </w:tabs>
        <w:ind w:left="480" w:hanging="500"/>
        <w:jc w:val="both"/>
        <w:rPr/>
      </w:pPr>
      <w:r>
        <w:rPr/>
        <w:t>W przypadku zmniejszenia zasobów, od daty powyższej zmiany umowy WYKONAWCY nie przysługuje roszczenie finansowe oraz odszkodowanie z tytułu ww. ogranicz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080" w:leader="none"/>
          <w:tab w:val="left" w:pos="390" w:leader="none"/>
        </w:tabs>
        <w:ind w:left="480" w:hanging="500"/>
        <w:jc w:val="both"/>
        <w:rPr/>
      </w:pPr>
      <w:r>
        <w:rPr/>
        <w:t>W przypadku zmniejszenia zakresu rzeczowego umowy, zmniejszeniu ulegnie - proporcjonalnie do zakresu rzeczowego - wynagrodzenie 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080" w:leader="none"/>
          <w:tab w:val="left" w:pos="390" w:leader="none"/>
        </w:tabs>
        <w:ind w:left="480" w:hanging="500"/>
        <w:jc w:val="both"/>
        <w:rPr/>
      </w:pPr>
      <w:r>
        <w:rPr/>
        <w:t xml:space="preserve">W przypadku zmiany przepisów prawa w zakresie dotyczącym przedmiotu umowy, strony zobowiązane są do wprowadzenia stosownych zmian w umowie w drodze aneks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>Wszystkie operacje gospodarcze wymienione w niniejszej umowie powinny być udokumentowane odpowiednimi dokumentami księgowymi, wystawianymi przez WYKONAWCĘ, spełniającymi wymagania określone w art. 20-22 ustawy z dnia 29 września 1994 r. o rachunkowości oraz Dziale XI Dokumentacja Rozdział 1 Faktury Ustawy z dnia 11 marca 2004 r. o podatku od towarów i usług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>Niedopuszczalne jest dokonywanie przez WYKONAWCĘ czynności prawnych oraz faktycznych rozporządzających bądź zmierzających do rozporządzenia powierzonymi zasob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Zabrania się WYKONAWCY dokonywania jakichkolwiek zmian, ulepszeń czy przeróbek bez zgody ZAMAWIAJĄCEGO.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720" w:leader="none"/>
          <w:tab w:val="left" w:pos="390" w:leader="none"/>
        </w:tabs>
        <w:ind w:left="360" w:hanging="360"/>
        <w:jc w:val="both"/>
        <w:rPr/>
      </w:pPr>
      <w:r>
        <w:rPr/>
        <w:t>O powstaniu pustostanu lub potencjalnego pustostanu lokalu mieszkalnego                   i przeznaczonego na najem socjalny lub garażowego WYKONAWCA zobowiązany jest powiadomić ZAMAWIAJĄCEGO w terminie natychmiastowym, jednak nie później niż trzeciego dnia roboczego od daty powzięcia informacji o jego powst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720" w:leader="none"/>
          <w:tab w:val="left" w:pos="390" w:leader="none"/>
        </w:tabs>
        <w:ind w:left="360" w:hanging="360"/>
        <w:jc w:val="both"/>
        <w:rPr/>
      </w:pPr>
      <w:r>
        <w:rPr/>
        <w:t>WYKONAWCA zobowiązany jest do przeprowadzenia kontroli stanu technicznego pustostanu, a w szczególności prawidłowości funkcjonowania przewodów wentylacyjnych, instalacji elektrycznej i instalacji gazowej. O wynikach kontroli WYKONAWCA zobowiązany jest pisemnie powiadomić ZAMAWIAJĄCEGO                  w terminie do 10 dnia roboczego od daty powzięcia informacji o jego powst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720" w:leader="none"/>
          <w:tab w:val="left" w:pos="345" w:leader="none"/>
        </w:tabs>
        <w:ind w:left="360" w:hanging="360"/>
        <w:jc w:val="both"/>
        <w:rPr/>
      </w:pPr>
      <w:r>
        <w:rPr/>
        <w:t>Lokal należy uznać za potencjalny pustostan z chwilą wyprowadzenia się najemcy, zgonu najemcy a także w przypadku, gdy w lokalu zamieszkują osoby lub użytkują garaż, które na podstawie obowiązujących przepisów prawa, nie są uprawnione         do uregulowania tytułu prawnego tego lokal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720" w:leader="none"/>
          <w:tab w:val="left" w:pos="390" w:leader="none"/>
        </w:tabs>
        <w:ind w:left="360" w:hanging="360"/>
        <w:jc w:val="both"/>
        <w:rPr/>
      </w:pPr>
      <w:r>
        <w:rPr/>
        <w:t>W razie powzięcia jakichkolwiek dodatkowych informacji dotyczących pustostanów lub potencjalnych pustostanów WYKONAWCA zobowiązany jest do natychmiastowego przekazania tych informacji ZAMAWIAJĄCEM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720" w:leader="none"/>
          <w:tab w:val="left" w:pos="390" w:leader="none"/>
        </w:tabs>
        <w:ind w:left="360" w:hanging="360"/>
        <w:jc w:val="both"/>
        <w:rPr/>
      </w:pPr>
      <w:r>
        <w:rPr/>
        <w:t>WYKONAWCA jest zobowiązany do podejmowania działań zmierzających                 do odzyskania lokali zgodnie z obowiązującymi przepisami prawa i odpowiednimi procedur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080" w:leader="none"/>
          <w:tab w:val="left" w:pos="390" w:leader="none"/>
        </w:tabs>
        <w:ind w:left="360" w:hanging="380"/>
        <w:jc w:val="both"/>
        <w:rPr/>
      </w:pPr>
      <w:r>
        <w:rPr/>
        <w:t>ZAMAWIAJĄCY zastrzega sobie prawo bieżącego kontrolowania prawidłowości realizacji zadań wynikających z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080" w:leader="none"/>
          <w:tab w:val="left" w:pos="345" w:leader="none"/>
        </w:tabs>
        <w:ind w:left="360" w:hanging="380"/>
        <w:jc w:val="both"/>
        <w:rPr/>
      </w:pPr>
      <w:r>
        <w:rPr/>
        <w:t>WYKONAWCA zobowiązany jest niezwłocznie przekazywać wszelkie posiadane dane   i dokumenty, o które zwraca się ZAMAWIAJĄCY (również w formie elektronicznej),      w tym rozliczenia finansowe poszczególnych lokal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080" w:leader="none"/>
          <w:tab w:val="left" w:pos="390" w:leader="none"/>
        </w:tabs>
        <w:ind w:left="360" w:hanging="380"/>
        <w:jc w:val="both"/>
        <w:rPr/>
      </w:pPr>
      <w:r>
        <w:rPr/>
        <w:t>ZAMAWIAJĄCY zobowiązuje WYKONAWCĘ do udostępniania dokumentacji prowadzonej w ramach niniejszej umowy Wydziałowi Geodezji i Gospodarki Mieniem Urzędu Miasta i Gminy w Olkusz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080" w:leader="none"/>
          <w:tab w:val="left" w:pos="390" w:leader="none"/>
        </w:tabs>
        <w:ind w:left="360" w:hanging="380"/>
        <w:jc w:val="both"/>
        <w:rPr/>
      </w:pPr>
      <w:r>
        <w:rPr/>
        <w:t>O powstałych zaległościach z tytułu czynszu najmu i opłat związanych z korzystaniem z lokali (zwłoka z zapłatą czynszu lub innych opłat za używanie lokalu za trzy pełne okresy płatności) WYKONAWCA zobowiązany jest pisemnie powiadomić ZAMAWIAJĄCEGO w terminie natychmiastowym, jednak nie później niż 10 dnia roboczego od daty powstania zadłuż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ind w:left="240" w:hanging="2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ind w:left="360" w:hanging="380"/>
        <w:jc w:val="both"/>
        <w:rPr/>
      </w:pPr>
      <w:r>
        <w:rPr/>
        <w:t>Z tytułu przekroczenia przez WYKONAWCĘ terminów określonych w §2 ust 2, §6 ust 5 i §8 umowy, ZAMAWIAJĄCEMU przysługuje kara umowna w wysokości 2% jednomiesięcznego wynagrodzenia brutto wyliczonego na podstawie §10 niniejszej umowy,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ind w:left="360" w:hanging="380"/>
        <w:jc w:val="both"/>
        <w:rPr/>
      </w:pPr>
      <w:r>
        <w:rPr/>
        <w:t>W przypadku stwierdzenia istnienia pustostanu lub potencjalnego pustostanu, nie zgłoszonego ZAMAWIAJĄCEMU w terminach określonych w §14, ZAMAWIAJĄCEMU przysługuje prawo zastosowania kary umownej w wysokości 200 zł za każdy stwierdzony pustosta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ind w:left="360" w:hanging="380"/>
        <w:jc w:val="both"/>
        <w:rPr/>
      </w:pPr>
      <w:r>
        <w:rPr/>
        <w:t>W przypadku stwierdzenia zaległości z tytułu czynszu najmu i opłat związanych            z korzystaniem z lokali (zwłoka z zapłatą czynszu lub innych opłat za używanie lokalu   za trzy pełne okresy płatności) nie zgłoszonej ZAMAWIAJĄCEMU w terminie określonym w § 15 ust. 4 ZAMAWIAJĄCEMU przysługuje prawo zastosowania kary umownej w wysokości 200 zł za każdy stwierdzony przypad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ind w:left="360" w:hanging="380"/>
        <w:jc w:val="both"/>
        <w:rPr/>
      </w:pPr>
      <w:r>
        <w:rPr/>
        <w:t>Z tytułu przekroczenia przez WYKONAWCĘ terminu określonego w § 19 ust. 1,          a dotyczącego protokolarnego przekazania zasobów oraz całości dokumentacji dotyczącej zasobów, sporządzonej według postanowień § 19, ZAMAWIAJĄCEMU przysługuje kara umowna w wysokości 2% jednomiesięcznego wynagrodzenia brutto wyliczonego na podstawie § 10 niniejszej umowy,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ind w:left="360" w:hanging="380"/>
        <w:jc w:val="both"/>
        <w:rPr/>
      </w:pPr>
      <w:r>
        <w:rPr/>
        <w:t>Za odstąpienie od umowy w przypadku określonym w § 17 ust. 5 ZAMAWIAJĄCEMU przysługuje kara umowna w wysokości 10% wartości przedmiotu umowy wskazanego w § 10 ust.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  <w:tab w:val="left" w:pos="567" w:leader="none"/>
        </w:tabs>
        <w:ind w:left="426" w:hanging="426"/>
        <w:jc w:val="both"/>
        <w:rPr/>
      </w:pPr>
      <w:r>
        <w:rPr/>
        <w:t>WYKONAWCA zapłaci ZAMAWIAJĄCEMU  karę umowną w wysokości 20% łącznego ryczałtowego wynagrodzenia brutto, określonego w §10 ust. 6 umowy, z tytułu odstąpienia od umowy z przyczyn leżących po stronie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ind w:left="426" w:hanging="426"/>
        <w:jc w:val="both"/>
        <w:rPr/>
      </w:pPr>
      <w:r>
        <w:rPr/>
        <w:t>Łączna wartość kar umownych nie przekroczy 20% łącznego ryczałtowego wynagrodzenia brutto, określonego w §10 ust. 6 umowy.</w:t>
      </w:r>
    </w:p>
    <w:p>
      <w:pPr>
        <w:pStyle w:val="Normal"/>
        <w:tabs>
          <w:tab w:val="clear" w:pos="708"/>
          <w:tab w:val="left" w:pos="345" w:leader="none"/>
        </w:tabs>
        <w:ind w:left="360" w:hanging="0"/>
        <w:jc w:val="both"/>
        <w:rPr/>
      </w:pPr>
      <w:r>
        <w:rPr/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426" w:hanging="457"/>
        <w:rPr>
          <w:rStyle w:val="FontStyle64"/>
          <w:rFonts w:ascii="Arial" w:hAnsi="Arial" w:cs="Arial"/>
          <w:sz w:val="24"/>
          <w:szCs w:val="24"/>
        </w:rPr>
      </w:pPr>
      <w:r>
        <w:rPr>
          <w:rStyle w:val="FontStyle64"/>
          <w:rFonts w:cs="Arial" w:ascii="Arial" w:hAnsi="Arial"/>
          <w:sz w:val="24"/>
          <w:szCs w:val="24"/>
        </w:rPr>
        <w:t>Zamawiający potrąci kary umowne z wynagrodzenia Wykonawcy,                    a Wykonawca oświadcza, iż wyraża zgodę na dokonanie potrąceń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spacing w:lineRule="auto" w:line="240"/>
        <w:ind w:left="740" w:hanging="740"/>
        <w:rPr>
          <w:rFonts w:ascii="Arial" w:hAnsi="Arial" w:cs="Arial"/>
        </w:rPr>
      </w:pPr>
      <w:r>
        <w:rPr>
          <w:rStyle w:val="FontStyle64"/>
          <w:rFonts w:cs="Arial" w:ascii="Arial" w:hAnsi="Arial"/>
          <w:sz w:val="24"/>
          <w:szCs w:val="24"/>
        </w:rPr>
        <w:t>Zamawiający może dochodzić odszkodowania przewyższającego kary umowne.</w:t>
      </w:r>
    </w:p>
    <w:p>
      <w:pPr>
        <w:pStyle w:val="Normal"/>
        <w:ind w:left="240" w:hanging="22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ind w:left="240" w:hanging="2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Umowę zawiera się na czas oznaczony – od dnia zawarcia umowy, lecz nie wcześniej niż od 01.01.2024 r. do 31.12.2024 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W przypadku rażącego naruszenia przez WYKONAWCĘ praw ZAMAWIAJĄCEGO wynikających z aktów normatywnych lub postanowień niniejszej umowy ZAMAWIAJĄCY może rozwiązać umowę ze skutkiem natychmiastowym lub z dniem przez siebie określo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ZAMAWIAJĄCY zastrzega sobie prawo do odstąpienia od niniejszej umowy                w terminie 30 dni od powzięcia wiadomości o  wystąpieniu okoliczności, o których mowa z art. 456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360"/>
        <w:jc w:val="both"/>
        <w:rPr/>
      </w:pPr>
      <w:r>
        <w:rPr/>
        <w:t xml:space="preserve">ZAMAWIAJĄCEMU przysługuje prawo odstąpienia od umowy w przypadku postawienia WYKONAWCY w stan likwidacji albo w przypadku zajęcia w toku postępowania egzekucyjnego praw majątkowych WYKONAWCY lub ich części,          w terminie 14 dni licząc od dnia powzięcia informacji o przesłance do odstąpieni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ind w:left="240" w:hanging="2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ind w:left="360" w:hanging="360"/>
        <w:jc w:val="both"/>
        <w:rPr>
          <w:rFonts w:eastAsia="Arial"/>
        </w:rPr>
      </w:pPr>
      <w:r>
        <w:rPr/>
        <w:t>Osobami odpowiedzialnymi za realizację przedmiotu umowy – ze strony ZAMAWIAJĄCEGO są:</w:t>
      </w:r>
    </w:p>
    <w:p>
      <w:pPr>
        <w:pStyle w:val="Normal"/>
        <w:ind w:left="240" w:hanging="220"/>
        <w:jc w:val="both"/>
        <w:rPr>
          <w:rFonts w:eastAsia="Arial"/>
        </w:rPr>
      </w:pPr>
      <w:r>
        <w:rPr>
          <w:rFonts w:eastAsia="Arial"/>
        </w:rPr>
        <w:t xml:space="preserve">    </w:t>
      </w:r>
      <w:r>
        <w:rPr/>
        <w:t>Pracownicy Wydziału Geodezji i Gospodarki Mieniem w osobach:</w:t>
      </w:r>
    </w:p>
    <w:p>
      <w:pPr>
        <w:pStyle w:val="Normal"/>
        <w:ind w:left="240" w:hanging="220"/>
        <w:jc w:val="both"/>
        <w:rPr>
          <w:rFonts w:eastAsia="Arial"/>
        </w:rPr>
      </w:pPr>
      <w:r>
        <w:rPr>
          <w:rFonts w:eastAsia="Arial"/>
        </w:rPr>
        <w:t xml:space="preserve">    </w:t>
      </w:r>
      <w:r>
        <w:rPr/>
        <w:t>Pani Celina Kocjan, Pani Ewa Połońska, Pani Magdalena Szlachta,</w:t>
      </w:r>
    </w:p>
    <w:p>
      <w:pPr>
        <w:pStyle w:val="Normal"/>
        <w:ind w:left="240" w:hanging="220"/>
        <w:jc w:val="both"/>
        <w:rPr/>
      </w:pPr>
      <w:r>
        <w:rPr>
          <w:rFonts w:eastAsia="Arial"/>
        </w:rPr>
        <w:t xml:space="preserve">  </w:t>
      </w:r>
      <w:r>
        <w:rPr/>
        <w:t>w zakresie dotyczącym opłat za gospodarowanie odpadami komunalnymi i ich egzekucji – Wydział Ochrony Środowiska i Gospodarki Odpadami Komunalnymi,</w:t>
      </w:r>
    </w:p>
    <w:p>
      <w:pPr>
        <w:pStyle w:val="Normal"/>
        <w:ind w:left="240" w:hanging="0"/>
        <w:jc w:val="both"/>
        <w:rPr/>
      </w:pPr>
      <w:r>
        <w:rPr/>
        <w:t xml:space="preserve">w zakresie agregacji danych zawartych w udostępnionych plikach JPK – Wydział Rachunkowości. 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Ze strony WYKONAWCY: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Zarządca - ……………………………………………………………………………………..</w:t>
      </w:r>
    </w:p>
    <w:p>
      <w:pPr>
        <w:pStyle w:val="Normal"/>
        <w:ind w:left="240" w:hanging="0"/>
        <w:jc w:val="both"/>
        <w:rPr/>
      </w:pPr>
      <w:r>
        <w:rPr/>
        <w:t>Zarządca - ……………………………………………………………………………………..</w:t>
      </w:r>
    </w:p>
    <w:p>
      <w:pPr>
        <w:pStyle w:val="Normal"/>
        <w:ind w:left="240" w:hanging="0"/>
        <w:jc w:val="both"/>
        <w:rPr/>
      </w:pPr>
      <w:r>
        <w:rPr/>
        <w:t>Pan(i) - ……………………………… - uprawnienia budowlane</w:t>
      </w:r>
    </w:p>
    <w:p>
      <w:pPr>
        <w:pStyle w:val="Normal"/>
        <w:ind w:left="240" w:hanging="0"/>
        <w:jc w:val="both"/>
        <w:rPr/>
      </w:pPr>
      <w:r>
        <w:rPr/>
        <w:t>Pan(i) -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220"/>
        <w:jc w:val="center"/>
        <w:rPr/>
      </w:pPr>
      <w:r>
        <w:rPr>
          <w:b/>
        </w:rPr>
        <w:t>§ 19</w:t>
      </w:r>
    </w:p>
    <w:p>
      <w:pPr>
        <w:pStyle w:val="Normal"/>
        <w:ind w:left="240" w:hanging="2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ind w:left="360" w:hanging="360"/>
        <w:jc w:val="both"/>
        <w:rPr/>
      </w:pPr>
      <w:r>
        <w:rPr/>
        <w:t>Do dnia wygaśnięcia umowy, a w przypadku natychmiastowego rozwiązania umowy     w trybie określonym w § 17 ust. 2 lub odstąpienia od umowy w trybie określonym § 17 ust. 3 i 4, WYKONAWCA zobowiązany jest do protokolarnego przekazania ZAMAWIAJĄCEMU w terminie do 30 dni licząc od daty rozwiązania lub wygaśnięcia umowy - zasobów oraz całości dokumentacji ich dotyczącej, w szczególności indywidualnych kartotek finansowych dla każdego lokal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Dokumentacja wymieniona w ust. 1 obejmuje w 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4080" w:leader="none"/>
        </w:tabs>
        <w:ind w:left="840" w:hanging="284"/>
        <w:jc w:val="both"/>
        <w:rPr/>
      </w:pPr>
      <w:r>
        <w:rPr/>
        <w:t>teczkę lokalu zawierającą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5" w:leader="none"/>
        </w:tabs>
        <w:ind w:left="1320" w:hanging="283"/>
        <w:jc w:val="both"/>
        <w:rPr/>
      </w:pPr>
      <w:r>
        <w:rPr/>
        <w:t>tytuł do zajmowanego lokal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5" w:leader="none"/>
        </w:tabs>
        <w:ind w:left="1320" w:hanging="283"/>
        <w:jc w:val="both"/>
        <w:rPr/>
      </w:pPr>
      <w:r>
        <w:rPr/>
        <w:t>protokół zdawczo-odbiorcz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5" w:leader="none"/>
        </w:tabs>
        <w:ind w:left="1320" w:hanging="283"/>
        <w:jc w:val="both"/>
        <w:rPr/>
      </w:pPr>
      <w:r>
        <w:rPr/>
        <w:t>protokół pomiaru powierzchni lokal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5" w:leader="none"/>
        </w:tabs>
        <w:ind w:left="1320" w:hanging="283"/>
        <w:jc w:val="both"/>
        <w:rPr/>
      </w:pPr>
      <w:r>
        <w:rPr/>
        <w:t>umowę najmu wraz z aneks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5" w:leader="none"/>
        </w:tabs>
        <w:ind w:left="1320" w:hanging="283"/>
        <w:jc w:val="both"/>
        <w:rPr/>
      </w:pPr>
      <w:r>
        <w:rPr/>
        <w:t>posiadane ekspertyzy i opinie dotyczące lokal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5" w:leader="none"/>
        </w:tabs>
        <w:ind w:left="1320" w:hanging="283"/>
        <w:jc w:val="both"/>
        <w:rPr/>
      </w:pPr>
      <w:r>
        <w:rPr/>
        <w:t>korespondencję z WYKONAWCĄ, ZAMAWIAJĄCYM, dotyczącą realizacji wzajemnych obowiązków i roszczeń najemcy i wynajmującego w toku używania lokalu, a w szczególności: notatki służbowe, wezwania                 do przedstawienia tytułu prawnego lub jego regulacji, upomnienia, wezwania    do zapłaty, porozumienia w sprawach o zapłatę należności, skierowane pozwy   o zapłatę, wyroki sądowe (nakazy zapłaty), pisma dot. prowadzonej egzekucji</w:t>
      </w:r>
    </w:p>
    <w:p>
      <w:pPr>
        <w:pStyle w:val="Normal"/>
        <w:numPr>
          <w:ilvl w:val="1"/>
          <w:numId w:val="10"/>
        </w:numPr>
        <w:ind w:left="840" w:hanging="284"/>
        <w:jc w:val="both"/>
        <w:rPr/>
      </w:pPr>
      <w:r>
        <w:rPr/>
        <w:t xml:space="preserve">komputerową bazę danych o lokalu (kartotekę lokalu) obejmującą                        w szczególności ewidencję wpłat czynszów i opłat za bezumowne używanie lokali, opłat niezależnych  od właściciela oraz innych związanych z użytkowaniem lokali </w:t>
      </w:r>
    </w:p>
    <w:p>
      <w:pPr>
        <w:pStyle w:val="Normal"/>
        <w:numPr>
          <w:ilvl w:val="1"/>
          <w:numId w:val="10"/>
        </w:numPr>
        <w:ind w:left="840" w:hanging="284"/>
        <w:jc w:val="both"/>
        <w:rPr/>
      </w:pPr>
      <w:r>
        <w:rPr/>
        <w:t>dowody źródłowe dotyczące sporządzania deklaracji VAT</w:t>
      </w:r>
    </w:p>
    <w:p>
      <w:pPr>
        <w:pStyle w:val="Normal"/>
        <w:numPr>
          <w:ilvl w:val="1"/>
          <w:numId w:val="10"/>
        </w:numPr>
        <w:ind w:left="840" w:hanging="284"/>
        <w:jc w:val="both"/>
        <w:rPr/>
      </w:pPr>
      <w:r>
        <w:rPr/>
        <w:t>oryginały akt sądowych i egzekuc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/>
        <w:t>Wymieniona w ust. 2 dokumentacja stanowi własność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60" w:hanging="360"/>
        <w:jc w:val="both"/>
        <w:rPr>
          <w:b/>
          <w:b/>
        </w:rPr>
      </w:pPr>
      <w:r>
        <w:rPr/>
        <w:t>Ostateczne rozliczenie z tytułu wykonywania niniejszej umowy, Strony ustalają do 30 dni po przekazaniu zasobów objętych niniejszą umową protokołem zdawczo – odbiorczym.</w:t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" w:leader="none"/>
        </w:tabs>
        <w:ind w:left="284" w:hanging="284"/>
        <w:jc w:val="both"/>
        <w:rPr/>
      </w:pPr>
      <w:r>
        <w:rPr>
          <w:rFonts w:eastAsia="Arial"/>
          <w:b/>
          <w:bCs/>
        </w:rPr>
        <w:t>1.</w:t>
      </w:r>
      <w:r>
        <w:rPr>
          <w:rFonts w:eastAsia="Arial"/>
        </w:rPr>
        <w:tab/>
        <w:t>Zamawiający wymaga zatrudnienia przez Wykonawcę lub Podwykonawcę na podstawie umowy o pracę osób do prowadzenia biur obsługi najemców. W tym zakresie Wykonawca – w dniu zawarcia umowy – przedłoży Zamawiającemu Oświadczenie dotyczące liczby osób zatrudnionych lub które zostaną zatrudnione na umowę o pracę do wykonywania czynności wymienionych powyżej, w zakresie realizacji przedmiotu zamówienia. Wzór oświadczenia stanowi Załącznik nr 5 do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Arial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numPr>
          <w:ilvl w:val="1"/>
          <w:numId w:val="26"/>
        </w:numPr>
        <w:ind w:left="709" w:hanging="360"/>
        <w:jc w:val="both"/>
        <w:rPr/>
      </w:pPr>
      <w:r>
        <w:rPr>
          <w:rFonts w:eastAsia="Arial"/>
        </w:rPr>
        <w:t>żądania oświadczeń i dokumentów w zakresie potwierdzenia spełniania ww. wymogów i dokonywania ich oceny,</w:t>
      </w:r>
    </w:p>
    <w:p>
      <w:pPr>
        <w:pStyle w:val="Normal"/>
        <w:numPr>
          <w:ilvl w:val="1"/>
          <w:numId w:val="26"/>
        </w:numPr>
        <w:ind w:left="709" w:hanging="360"/>
        <w:jc w:val="both"/>
        <w:rPr>
          <w:rFonts w:eastAsia="Arial"/>
        </w:rPr>
      </w:pPr>
      <w:r>
        <w:rPr>
          <w:rFonts w:eastAsia="Arial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26"/>
        </w:numPr>
        <w:ind w:left="709" w:hanging="360"/>
        <w:jc w:val="both"/>
        <w:rPr/>
      </w:pPr>
      <w:r>
        <w:rPr>
          <w:rFonts w:eastAsia="Arial"/>
        </w:rPr>
        <w:t>przeprowadzania kontroli na miejscu wykonywania świadcz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jc w:val="both"/>
        <w:rPr>
          <w:rFonts w:eastAsia="Arial"/>
        </w:rPr>
      </w:pPr>
      <w:r>
        <w:rPr>
          <w:rFonts w:eastAsia="Arial"/>
        </w:rPr>
        <w:t>W trakcie realizacji zamówienia na każde wezwanie Zamawiającego w terminie nie krótszym niż 7 dni kalendarzowych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ind w:left="567" w:hanging="283"/>
        <w:jc w:val="both"/>
        <w:rPr>
          <w:rFonts w:eastAsia="Arial"/>
        </w:rPr>
      </w:pPr>
      <w:r>
        <w:rPr>
          <w:rFonts w:eastAsia="Arial"/>
        </w:rPr>
        <w:t>1)</w:t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zatrudnionych pracowników, daty zawarcia umowy o pracę, rodzaju umowy o pracę, zakresu obowiązków pracownika oraz podpis osoby uprawnionej do złożenia oświadczenia w imieniu Wykonawcy lub Podwykonawcy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eastAsia="Arial"/>
        </w:rPr>
      </w:pPr>
      <w:r>
        <w:rPr>
          <w:rFonts w:eastAsia="Arial"/>
        </w:rPr>
        <w:t>2)</w:t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, zgodnie z przepisami ustawy PZP ora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(dalej: RODO) i ustawy z dnia 10 maja 2018 r.  o ochronie danych osobowych (tj. w szczególności bez adresów, PESEL pracowników). Informacje takie jak: imię i nazwisko pracownika, data zawarcia umowy, rodzaj umowy o pracę oraz zakres obowiązków pracownika powinny być możliwe do zidentyfikowania;</w:t>
      </w:r>
    </w:p>
    <w:p>
      <w:pPr>
        <w:pStyle w:val="Normal"/>
        <w:ind w:left="567" w:hanging="283"/>
        <w:jc w:val="both"/>
        <w:rPr>
          <w:rFonts w:eastAsia="Arial"/>
        </w:rPr>
      </w:pPr>
      <w:r>
        <w:rPr>
          <w:rFonts w:eastAsia="Arial"/>
        </w:rPr>
        <w:t>3)</w:t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eastAsia="Arial"/>
        </w:rPr>
      </w:pPr>
      <w:r>
        <w:rPr>
          <w:rFonts w:eastAsia="Arial"/>
        </w:rPr>
        <w:t>4)</w:t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PZP (art. 143e) oraz RODO i ustawy o ochronie danych osobow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Arial"/>
        </w:rPr>
        <w:t xml:space="preserve">Z tytułu niespełnienia przez wykonawcę lub podwykonawcę wymogu zatrudnienia na podstawie umowy o pracę osób wykonujących wskazane w ust. 1 czynności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Arial"/>
        </w:rPr>
        <w:t xml:space="preserve">Zamawiający przewiduje sankcję w postaci obowiązku zapłaty przez wykonawcę kary umownej w wysokości 500 zł za każdy przypadek nie przedłożenia dokumentów określonych w ust. 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Arial"/>
        </w:rPr>
        <w:t>Powyższy wymóg określony w ust. 1 dotyczy również podwykonawców wykonujących wskazane wyżej prace (art. 95.1 ustawy Pzp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Arial"/>
        </w:rPr>
        <w:t>Wykonawcy nie obowiązują wymagania o których mowa powyżej, jeżeli Wykonawca oświadczy, że prowadzi jednoosobową działalność gospodarczą/ przedmiot zamówienia będzie realizował samodzielnie (jednoosobowo).</w:t>
      </w:r>
    </w:p>
    <w:p>
      <w:pPr>
        <w:pStyle w:val="Normal"/>
        <w:tabs>
          <w:tab w:val="clear" w:pos="708"/>
          <w:tab w:val="left" w:pos="341" w:leader="none"/>
        </w:tabs>
        <w:ind w:left="340" w:hanging="0"/>
        <w:jc w:val="both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§ 21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"/>
        </w:rPr>
      </w:pPr>
      <w:r>
        <w:rPr>
          <w:rFonts w:eastAsia="Arial"/>
        </w:rPr>
        <w:t>1.   Wszelkie zmiany umowy wymagają formy pisemnej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Arial"/>
        </w:rPr>
      </w:pPr>
      <w:r>
        <w:rPr>
          <w:rFonts w:eastAsia="Arial"/>
        </w:rPr>
        <w:t>2. Strony przewidują możliwość zmiany wysokości wynagrodzenia Umowy w przypadku zmiany powszechnie obowiązującego prawa w zakresi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jc w:val="both"/>
        <w:rPr>
          <w:rFonts w:eastAsia="Arial"/>
        </w:rPr>
      </w:pPr>
      <w:r>
        <w:rPr>
          <w:rFonts w:eastAsia="Arial"/>
        </w:rPr>
        <w:t xml:space="preserve">stawki podatku od towarów i usług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eastAsia="Arial"/>
        </w:rPr>
      </w:pPr>
      <w:r>
        <w:rPr>
          <w:rFonts w:eastAsia="Arial"/>
        </w:rPr>
        <w:t xml:space="preserve">wysokości minimalnego wynagrodzenia za pracę albo wysokości minimalnej stawki godzinowej, ustalonych na podstawie ustawy z dnia 10 października 2002 r.                         o minimalnym wynagrodzeniu za pracę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eastAsia="Arial"/>
        </w:rPr>
      </w:pPr>
      <w:r>
        <w:rPr>
          <w:rFonts w:eastAsia="Arial"/>
        </w:rPr>
        <w:t xml:space="preserve">zasad podlegania ubezpieczeniom społecznym lub ubezpieczeniu zdrowotnemu lub wysokości stawki składki na ubezpieczenia społeczne lub ubezpieczenie zdrowotne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eastAsia="Arial"/>
        </w:rPr>
      </w:pPr>
      <w:r>
        <w:rPr>
          <w:rFonts w:eastAsia="Arial"/>
        </w:rPr>
        <w:t>zasad gromadzenia i wysokości wpłat do pracowniczych planów kapitałowych,                  o których mowa w ustawie o pracowniczych planach kapitałowych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Arial"/>
        </w:rPr>
      </w:pPr>
      <w:r>
        <w:rPr>
          <w:rFonts w:eastAsia="Arial"/>
        </w:rPr>
        <w:t xml:space="preserve">3. W przypadku gdy ceny materiałów lub inne koszty związane z realizacją Umowy ulegną zmianie o co najmniej 10 % w stosunku do tych cen i kosztów z oferty WYKONAWCY w odniesieniu do odpowiedniego komunikatu Prezesa GUS o wskaźniku cen i usług, wynagrodzenie należne Wykonawcy ulegnie odpowiedniej zmianie (zwiększeniu lub zmniejszeniu)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Arial"/>
        </w:rPr>
      </w:pPr>
      <w:r>
        <w:rPr>
          <w:rFonts w:eastAsia="Arial"/>
        </w:rPr>
        <w:t xml:space="preserve">4. Waloryzacja wynagrodzenia może nastąpić po upływie 7 miesięcy realizacji Umowy. Waloryzacja nie działa wstecz, co oznacza, że nie znajduje ona zastosowania w stosunku do wypłaconego już wynagrodzenia przed datą pierwszej waloryzacji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Arial"/>
        </w:rPr>
      </w:pPr>
      <w:r>
        <w:rPr>
          <w:rFonts w:eastAsia="Arial"/>
        </w:rPr>
        <w:t xml:space="preserve">5. Maksymalna wysokość zmiany wynagrodzenia należnego Wykonawcy w związku z waloryzacją wynagrodzenia nie może przekroczyć 10 % wartości wynagrodzenia za wykonanie Umowy, o którym mowa w § 10 ust. 6 niniejszej Umowy. </w:t>
      </w:r>
    </w:p>
    <w:p>
      <w:pPr>
        <w:pStyle w:val="Normal"/>
        <w:spacing w:before="0" w:after="0"/>
        <w:contextualSpacing/>
        <w:jc w:val="both"/>
        <w:rPr>
          <w:rFonts w:eastAsia="Arial"/>
        </w:rPr>
      </w:pPr>
      <w:r>
        <w:rPr>
          <w:rFonts w:eastAsia="Arial"/>
        </w:rPr>
        <w:t>6. Strona, która wnosi o waloryzację wynagrodzenia umownego zobowiązana                                             jest do przedstawienia szczegółowego uzasadnienia, wskazująceg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709" w:hanging="283"/>
        <w:contextualSpacing/>
        <w:jc w:val="both"/>
        <w:rPr>
          <w:rFonts w:eastAsia="Arial"/>
        </w:rPr>
      </w:pPr>
      <w:r>
        <w:rPr>
          <w:rFonts w:eastAsia="Arial"/>
        </w:rPr>
        <w:t>jakie ceny i koszty związane z realizacją Umowy wzrosły w stosunku do cen i kosztów z daty złożenia oferty wraz z odniesieniem się do odpowiednich wskaźników ogłaszanych w komunikatach Prezesa GUS na temat wskaźników cen i usług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709" w:hanging="283"/>
        <w:jc w:val="both"/>
        <w:rPr>
          <w:rFonts w:eastAsia="Arial"/>
        </w:rPr>
      </w:pPr>
      <w:r>
        <w:rPr>
          <w:rFonts w:eastAsia="Arial"/>
        </w:rPr>
        <w:t>dlaczego ww. zmiana wpływa na koszt realizacji Umowy (np. wzrost cen niezakupionych jeszcze materiałów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709" w:hanging="283"/>
        <w:jc w:val="both"/>
        <w:rPr>
          <w:rFonts w:eastAsia="Arial"/>
        </w:rPr>
      </w:pPr>
      <w:r>
        <w:rPr>
          <w:rFonts w:eastAsia="Arial"/>
        </w:rPr>
        <w:t xml:space="preserve">kwoty o jaką zmienił się koszt wykonania Umowy, w związku ze zmianą cen i kosztów związanych z realizacją Umowy wraz z uzasadnieniem. </w:t>
      </w:r>
    </w:p>
    <w:p>
      <w:pPr>
        <w:pStyle w:val="Normal"/>
        <w:ind w:left="240" w:hanging="22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left="240" w:hanging="220"/>
        <w:jc w:val="center"/>
        <w:rPr/>
      </w:pPr>
      <w:r>
        <w:rPr>
          <w:b/>
        </w:rPr>
        <w:t>§ 22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W sprawach nieuregulowanych niniejszą umową będą miały zastosowanie przepisy Kodeksu cywilnego i ustawy Prawo zamówień public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Wszelkie zmiany do niniejszej umowy mogą być wprowadzone jedynie w formie pisemnej pod rygorem nieważności, przy uwzględnieniu postanowień ustawy Prawo zamówień publicznych i zapisów § 11 ust. 4 nin.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Spory mogące wyniknąć pomiędzy stronami umowy rozstrzygane będą przez właściwe dla siedziby ZAMAWIAJĄCEGO sądy powszech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080" w:leader="none"/>
          <w:tab w:val="left" w:pos="390" w:leader="none"/>
        </w:tabs>
        <w:ind w:left="360" w:hanging="360"/>
        <w:jc w:val="both"/>
        <w:rPr/>
      </w:pPr>
      <w:r>
        <w:rPr/>
        <w:t>Umowę sporządzono w dwóch jednobrzmiących egzemplarzach, po jednym egzemplarzu dla każdej ze stron.</w:t>
      </w:r>
    </w:p>
    <w:p>
      <w:pPr>
        <w:pStyle w:val="Normal"/>
        <w:ind w:left="240" w:hanging="220"/>
        <w:jc w:val="both"/>
        <w:rPr/>
      </w:pPr>
      <w:r>
        <w:rPr/>
      </w:r>
    </w:p>
    <w:p>
      <w:pPr>
        <w:pStyle w:val="Normal"/>
        <w:ind w:left="240" w:hanging="220"/>
        <w:jc w:val="both"/>
        <w:rPr/>
      </w:pPr>
      <w:r>
        <w:rPr/>
        <w:t>Integralną częścią umowy są załączniki nr: 1, 1a, 2, 3, 4, 4a, 5.</w:t>
      </w:r>
    </w:p>
    <w:p>
      <w:pPr>
        <w:pStyle w:val="Normal"/>
        <w:ind w:left="240" w:hanging="220"/>
        <w:rPr/>
      </w:pPr>
      <w:r>
        <w:rPr/>
      </w:r>
    </w:p>
    <w:p>
      <w:pPr>
        <w:pStyle w:val="Normal"/>
        <w:ind w:left="240" w:hanging="220"/>
        <w:rPr/>
      </w:pPr>
      <w:r>
        <w:rPr>
          <w:rFonts w:eastAsia="Arial"/>
          <w:b/>
          <w:i/>
        </w:rPr>
        <w:t xml:space="preserve">        </w:t>
      </w:r>
      <w:r>
        <w:rPr>
          <w:b/>
          <w:i/>
        </w:rPr>
        <w:t>ZAMAWIAJĄCY:                                                          WYKONAWCA:</w:t>
      </w:r>
    </w:p>
    <w:p>
      <w:pPr>
        <w:pStyle w:val="Normal"/>
        <w:ind w:left="240" w:hanging="220"/>
        <w:rPr/>
      </w:pPr>
      <w:r>
        <w:rPr/>
      </w:r>
    </w:p>
    <w:p>
      <w:pPr>
        <w:pStyle w:val="Normal"/>
        <w:ind w:left="240" w:hanging="2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926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Courier New" w:hAnsi="Courier New" w:cs="Courier New" w:hint="default"/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364" w:hanging="284"/>
      </w:pPr>
      <w:rPr>
        <w:rFonts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40" w:hanging="360"/>
      </w:pPr>
      <w:rPr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283"/>
        </w:tabs>
        <w:ind w:left="2283" w:hanging="283"/>
      </w:pPr>
      <w:rPr>
        <w:rFonts w:ascii="Courier New" w:hAnsi="Courier New" w:cs="Courier New" w:hint="default"/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b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384" w:hanging="284"/>
      </w:pPr>
      <w:rPr>
        <w:b/>
        <w:rFonts w:cs="Arial"/>
      </w:rPr>
    </w:lvl>
    <w:lvl w:ilvl="2">
      <w:start w:val="1"/>
      <w:numFmt w:val="bullet"/>
      <w:lvlText w:val="-"/>
      <w:lvlJc w:val="left"/>
      <w:pPr>
        <w:tabs>
          <w:tab w:val="num" w:pos="2000"/>
        </w:tabs>
        <w:ind w:left="2340" w:hanging="340"/>
      </w:pPr>
      <w:rPr>
        <w:rFonts w:ascii="Courier New" w:hAnsi="Courier New" w:cs="Courier New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>
        <w:b/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  <w:b/>
        <w:color w:val="000000"/>
      </w:rPr>
    </w:lvl>
    <w:lvl w:ilvl="1">
      <w:start w:val="1"/>
      <w:numFmt w:val="none"/>
      <w:suff w:val="nothing"/>
      <w:lvlText w:val="2."/>
      <w:lvlJc w:val="left"/>
      <w:pPr>
        <w:tabs>
          <w:tab w:val="num" w:pos="0"/>
        </w:tabs>
        <w:ind w:left="1420" w:hanging="340"/>
      </w:pPr>
      <w:rPr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Courier New" w:hAnsi="Courier New" w:cs="Courier New" w:hint="default"/>
        <w:i w:val="false"/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>
        <w:i w:val="false"/>
        <w:color w:val="00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364" w:hanging="284"/>
      </w:pPr>
      <w:rPr>
        <w:i w:val="false"/>
        <w:color w:val="000000"/>
      </w:rPr>
    </w:lvl>
    <w:lvl w:ilvl="2">
      <w:start w:val="1"/>
      <w:numFmt w:val="none"/>
      <w:suff w:val="nothing"/>
      <w:lvlText w:val="1."/>
      <w:lvlJc w:val="left"/>
      <w:pPr>
        <w:tabs>
          <w:tab w:val="num" w:pos="0"/>
        </w:tabs>
        <w:ind w:left="2320" w:hanging="34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420" w:hanging="340"/>
      </w:pPr>
      <w:rPr>
        <w:rFonts w:ascii="Courier New" w:hAnsi="Courier New" w:cs="Courier New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>
        <w:i w:val="false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40"/>
        </w:tabs>
        <w:ind w:left="7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u w:val="singl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pacing w:val="0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sz w:val="24"/>
        <w:spacing w:val="0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sz w:val="24"/>
        <w:spacing w:val="0"/>
        <w:i w:val="false"/>
        <w:b w:val="false"/>
        <w:szCs w:val="24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9"/>
    <w:lvlOverride w:ilvl="0">
      <w:startOverride w:val="1"/>
    </w:lvlOverride>
  </w:num>
  <w:num w:numId="32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Times New Roman"/>
      <w:b/>
      <w:color w:val="21798E"/>
      <w:sz w:val="28"/>
      <w:szCs w:val="20"/>
    </w:rPr>
  </w:style>
  <w:style w:type="character" w:styleId="WW8Num1z0">
    <w:name w:val="WW8Num1z0"/>
    <w:qFormat/>
    <w:rPr>
      <w:rFonts w:eastAsia="Arial"/>
      <w:b/>
    </w:rPr>
  </w:style>
  <w:style w:type="character" w:styleId="WW8Num2z0">
    <w:name w:val="WW8Num2z0"/>
    <w:qFormat/>
    <w:rPr>
      <w:rFonts w:cs="Arial"/>
      <w:b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Courier New" w:hAnsi="Courier New" w:cs="Courier New"/>
      <w:b/>
      <w:i w:val="false"/>
      <w:color w:val="000000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cs="Arial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cs="Arial"/>
      <w:b/>
    </w:rPr>
  </w:style>
  <w:style w:type="character" w:styleId="WW8Num11z2">
    <w:name w:val="WW8Num11z2"/>
    <w:qFormat/>
    <w:rPr>
      <w:rFonts w:ascii="Courier New" w:hAnsi="Courier New" w:cs="Courier New"/>
      <w:b/>
      <w:i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  <w:u w:val="none"/>
    </w:rPr>
  </w:style>
  <w:style w:type="character" w:styleId="WW8Num13z1">
    <w:name w:val="WW8Num13z1"/>
    <w:qFormat/>
    <w:rPr>
      <w:b w:val="false"/>
      <w:u w:val="none"/>
    </w:rPr>
  </w:style>
  <w:style w:type="character" w:styleId="WW8Num13z2">
    <w:name w:val="WW8Num13z2"/>
    <w:qFormat/>
    <w:rPr>
      <w:rFonts w:cs="Arial"/>
      <w:b/>
      <w:color w:val="000000"/>
    </w:rPr>
  </w:style>
  <w:style w:type="character" w:styleId="WW8Num14z0">
    <w:name w:val="WW8Num14z0"/>
    <w:qFormat/>
    <w:rPr>
      <w:rFonts w:ascii="Courier New" w:hAnsi="Courier New" w:cs="Courier New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i w:val="false"/>
      <w:iCs/>
      <w:color w:val="000000"/>
      <w:spacing w:val="0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  <w:spacing w:val="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/>
      <w:color w:val="000000"/>
      <w:spacing w:val="0"/>
      <w:sz w:val="24"/>
      <w:szCs w:val="24"/>
    </w:rPr>
  </w:style>
  <w:style w:type="character" w:styleId="WW8Num29z0">
    <w:name w:val="WW8Num29z0"/>
    <w:qFormat/>
    <w:rPr>
      <w:b/>
      <w:bCs/>
    </w:rPr>
  </w:style>
  <w:style w:type="character" w:styleId="WW8Num30z2">
    <w:name w:val="WW8Num30z2"/>
    <w:qFormat/>
    <w:rPr>
      <w:b w:val="false"/>
      <w:u w:val="singl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olor w:val="000000"/>
      <w:spacing w:val="0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color w:val="000000"/>
      <w:spacing w:val="0"/>
      <w:sz w:val="24"/>
      <w:szCs w:val="24"/>
    </w:rPr>
  </w:style>
  <w:style w:type="character" w:styleId="WW8Num33z2">
    <w:name w:val="WW8Num33z2"/>
    <w:qFormat/>
    <w:rPr>
      <w:rFonts w:cs="Times New Roman"/>
      <w:b w:val="false"/>
      <w:bCs w:val="false"/>
      <w:i w:val="false"/>
      <w:iCs w:val="false"/>
      <w:color w:val="000000"/>
      <w:spacing w:val="0"/>
      <w:sz w:val="24"/>
      <w:szCs w:val="24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cs="Aria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>
      <w:rFonts w:ascii="Courier New" w:hAnsi="Courier New" w:cs="Courier New"/>
      <w:b/>
      <w:i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  <w:u w:val="none"/>
    </w:rPr>
  </w:style>
  <w:style w:type="character" w:styleId="WW8Num14z2">
    <w:name w:val="WW8Num14z2"/>
    <w:qFormat/>
    <w:rPr>
      <w:rFonts w:cs="Arial"/>
      <w:b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  <w:b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cs="Arial"/>
      <w:color w:val="FF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  <w:b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21z1">
    <w:name w:val="WW8Num21z1"/>
    <w:qFormat/>
    <w:rPr>
      <w:b w:val="false"/>
      <w:u w:val="none"/>
    </w:rPr>
  </w:style>
  <w:style w:type="character" w:styleId="WW8Num21z2">
    <w:name w:val="WW8Num21z2"/>
    <w:qFormat/>
    <w:rPr>
      <w:rFonts w:cs="Arial"/>
      <w:color w:val="FF000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pacing w:val="10"/>
      <w:sz w:val="20"/>
      <w:szCs w:val="20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color w:val="21798E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hanging="324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9:00Z</dcterms:created>
  <dc:creator>UMiG</dc:creator>
  <dc:description/>
  <cp:keywords/>
  <dc:language>en-US</dc:language>
  <cp:lastModifiedBy>S.Kocjan</cp:lastModifiedBy>
  <cp:lastPrinted>2023-11-10T08:51:00Z</cp:lastPrinted>
  <dcterms:modified xsi:type="dcterms:W3CDTF">2023-11-23T07:39:00Z</dcterms:modified>
  <cp:revision>2</cp:revision>
  <dc:subject/>
  <dc:title>Zał</dc:title>
</cp:coreProperties>
</file>