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umowy na administrowa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nr ………… z dnia 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DAWCZO – ODBIORCZY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any w Olkuszu w dniu ………………………………………. pomiędzy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rona przekazująca :</w:t>
      </w:r>
      <w:r>
        <w:rPr>
          <w:rFonts w:cs="Times New Roman" w:ascii="Times New Roman" w:hAnsi="Times New Roman"/>
          <w:sz w:val="24"/>
          <w:szCs w:val="24"/>
        </w:rPr>
        <w:t xml:space="preserve"> Gmina Olkusz reprezentowana przez Burmistrza Miasta i Gminy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działa komisja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rona przejmując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występują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Olkusz przekazuje, a 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jmuje  w  administrowanie  lokale   będące  własnością  Gminy zlokalizowane we Wspólnotach Mieszkaniowych określone w załączniku nr  1 umowy o administrowanie         nr …………......................... z dnia 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dokumentami wyszczególnionymi w poszczególnych załącznikach do niniejszego protokoł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protokołu stanowią niżej wymienione załączniki :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A – wykaz lokali z wyszczególnieniem adresu każdego z nich, ilości teczek dla lokali mieszkalnych w tym przeznaczonych na najem socjalny, ilości garaży wraz z adresem, ilości kartotek</w:t>
      </w:r>
    </w:p>
    <w:p>
      <w:pPr>
        <w:pStyle w:val="Akapitzlist"/>
        <w:spacing w:before="0" w:after="0"/>
        <w:ind w:left="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zka każdego lokalu zawiera :</w:t>
      </w:r>
    </w:p>
    <w:p>
      <w:pPr>
        <w:pStyle w:val="Akapitzlist"/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protokół zdawczo-odbiorczy lokalu lub garażu</w:t>
      </w:r>
    </w:p>
    <w:p>
      <w:pPr>
        <w:pStyle w:val="Akapitzlist"/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dyspozycje Gminy w sprawie lokalu lub garażu</w:t>
      </w:r>
    </w:p>
    <w:p>
      <w:pPr>
        <w:pStyle w:val="Akapitzlist"/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umowy najmu wraz z aneksami</w:t>
      </w:r>
    </w:p>
    <w:p>
      <w:pPr>
        <w:pStyle w:val="Akapitzlist"/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zawiadomienia o zmianie opłat</w:t>
      </w:r>
    </w:p>
    <w:p>
      <w:pPr>
        <w:pStyle w:val="Akapitzlist"/>
        <w:spacing w:before="0" w:after="0"/>
        <w:ind w:left="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wszelką korespondencję</w:t>
      </w:r>
    </w:p>
    <w:p>
      <w:pPr>
        <w:pStyle w:val="Akapitzlist"/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kartę lokalu</w:t>
      </w:r>
    </w:p>
    <w:p>
      <w:pPr>
        <w:pStyle w:val="Akapitzlist"/>
        <w:spacing w:before="0" w:after="0"/>
        <w:ind w:left="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zka lokalu winna zawierać chronologicznie ułożone ponumerowane pisma wg. ich dat powstawania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B – wykaz lokali mieszkalnych w tym przeznaczonych na najem socjalny z wyszczególnieniem imienia i nazwiska najemcy lub osoby nie posiadającej tytułu prawnego, ilości zamieszkałych osób oraz powierzchni każdego lokalu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C – wykaz pustostanów w wyszczególnieniem rodzaju lokalu wraz                      z kluczami do tych lokali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D – wykaz indywidualnych wodomierzy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E – wykaz garaży z wyszczególnieniem imienia i nazwiska najemcy lub osoby użytkującej lokal bez tytułu prawnego, powierzchnia garażu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F – wykaz pustostanów garażowych wraz z kluczami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G – dokumentację techniczną (przeróbki, remonty), wykaz termin dokonywanych zmian w lokalach i garażach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H – wykaz sald poszczególnych lokali wg. stanu na dzień rozwiązania umowy.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I – wykaz osób, którym zaległości zostały rozłożone na raty, umorzone lub odroczone w wyszczególnieniem imienia i nazwiska, adresu, wysokości zobowiązania, ilości rat w przypadku rozłożenia na raty, ilości spłaconych rat i wielkość spłaconego zobowiązania  na dzień rozwiązania umowy. Załącznik nr L – wykaz zawartych porozumień (umów)  dotyczących spłat zobowiązań z wyszczególnieniem imienia                    i nazwiska, adresu, wysokości zobowiązania,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J – wykaz osób otrzymujących dodatki mieszkaniowe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K – wykaz wyroków sądowych – nakazów zapłaty i inne</w:t>
      </w:r>
    </w:p>
    <w:p>
      <w:pPr>
        <w:pStyle w:val="Akapitzlist"/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L – wykaz tytułów wykonawczych przekazanych do komornika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M – wykaz toczących się spraw w sądzie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N – ewidencja zaległości w opłatach czynszu i innych i nadpłat wg. stanu na dzień rozwiąz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ół sporządzono w dwóch jednobrzmiących egzemplarzach po jednym dla każdej              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9:00Z</dcterms:created>
  <dc:creator>UMiG</dc:creator>
  <dc:description/>
  <cp:keywords/>
  <dc:language>en-US</dc:language>
  <cp:lastModifiedBy>M.Szlachta</cp:lastModifiedBy>
  <cp:lastPrinted>2023-10-25T14:30:00Z</cp:lastPrinted>
  <dcterms:modified xsi:type="dcterms:W3CDTF">2023-10-25T12:31:00Z</dcterms:modified>
  <cp:revision>9</cp:revision>
  <dc:subject/>
  <dc:title>                                                                                 Załącznik nr 2</dc:title>
</cp:coreProperties>
</file>