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do umowy na administrowanie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nr KG……….… z dnia ………</w:t>
      </w:r>
    </w:p>
    <w:p>
      <w:pPr>
        <w:pStyle w:val="Normal"/>
        <w:ind w:left="566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LOKAL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ĄCYCH  WŁASNOŚĆ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 WSPÓLNOTACH MIESZKANIOW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660"/>
        <w:gridCol w:w="1835"/>
        <w:gridCol w:w="1726"/>
        <w:gridCol w:w="1544"/>
        <w:gridCol w:w="92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ica / budyne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wierzchnia użytkowa lokal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eszkalnych i socjalnych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</w:rPr>
              <w:t>w 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czba lokal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ieszkalnych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i socjalny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owierzchnia     garaż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w 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lość garaż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eja 1000-leci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ii Krajowej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rmii Krajowej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ii Krajowej 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gustiańsk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esco Nullo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cesco Nullo 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cesco Nullo 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Francesco Nullo 5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5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esco Nullo 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 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órnicza 32 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 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a Kantego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2, Nullo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 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 12 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2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12 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akowskie Przedmieście  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akowskie Przedmieście 14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sińskiego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6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3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óla Kazimierza Wielkiego  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óla Kazimierza Wielkiego 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egionów Polskich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egionów Polskich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Bylicy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C. – Skłodowskiej 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ickiewicza 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łkowskiej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w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9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alska 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alska 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alska 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ławkowska  7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f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snowa 36, 38, 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6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szica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 1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trzelców Olkuskich 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  5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5,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7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ln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pitalna 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pitalna 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Żuradzka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Żuradzka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0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 A Z E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896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3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07:00Z</dcterms:created>
  <dc:creator>UMiG</dc:creator>
  <dc:description/>
  <cp:keywords/>
  <dc:language>en-US</dc:language>
  <cp:lastModifiedBy>M.Szlachta</cp:lastModifiedBy>
  <cp:lastPrinted>2018-07-20T10:34:00Z</cp:lastPrinted>
  <dcterms:modified xsi:type="dcterms:W3CDTF">2023-10-25T07:52:00Z</dcterms:modified>
  <cp:revision>11</cp:revision>
  <dc:subject/>
  <dc:title>Załącznik nr 1</dc:title>
</cp:coreProperties>
</file>