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5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10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ind w:right="200" w:hanging="0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PISEMNE ZOBOWIĄZANIE PODMIOTU DO ODDANIA DO DYSPOZYCJI WYKONAWCY NIEZBĘDNYCH ZASOBÓW NA OKRES KORZYSTANIA Z NICH PRZY WYKONYWANIU ZAMÓWIENIA ZGODNIE Z ART. 118 USTAWY PZP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Adres. . . . . . . . . . . . . . . . . . . . . . . . . . . . . . . . . . . . . . . . . . . . . . . . . . . . . . . . . . . . . . . . . . </w:t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Ja/My niżej podpisany/ni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(y), że w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>postępowaniu o udzielenie zamówienia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prowadzonego w trybie podstawowym bez przeprowadzania negocjacji na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1" w:name="_Hlk103846703"/>
      <w:r>
        <w:rPr>
          <w:b/>
          <w:color w:val="000000"/>
        </w:rPr>
        <w:t>„</w:t>
      </w:r>
      <w:r>
        <w:rPr>
          <w:b/>
          <w:color w:val="000000"/>
        </w:rPr>
        <w:t>Przebudowa drogi gminnej ul. Stawowej w miejscowości Prószków”</w:t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zobowiązuję (zobowiązujemy) się udostępnić swoje zasoby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62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(pełna nazwa Wykonawcy i adres/siedzib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zakres moich zasobów dostępnych Wykonawcy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sposób i okres wykorzystania moich zasobów przez Wykonawcę przy wykonywaniu zamówienia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wykona roboty budowlane, których wskazane zdolności dotyczą: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Uwaga: 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Podmiot, który zobowiązał się do udostępnienia zasobów zgodnie z art. 118 ust. 3 ustawy Pzp </w:t>
      </w: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zh-CN"/>
        </w:rPr>
        <w:t>odpowiada solidarnie z Wykonawcą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za szkodę Zamawiającego powstałą wskutek nieudostępnienia tych zasobów, chyba że za nieudostępnienie zasobów nie ponosi winy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/>
        <w:t>……………………………………………</w:t>
      </w:r>
      <w:r>
        <w:rPr/>
        <w:t>..                                          ……………………………………….</w:t>
      </w:r>
    </w:p>
    <w:p>
      <w:pPr>
        <w:pStyle w:val="Normal"/>
        <w:spacing w:before="0" w:after="160"/>
        <w:jc w:val="center"/>
        <w:rPr/>
      </w:pPr>
      <w:r>
        <w:rPr>
          <w:i/>
          <w:iCs/>
        </w:rPr>
        <w:t>Miejscowość, data</w:t>
        <w:tab/>
        <w:tab/>
        <w:tab/>
        <w:tab/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3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21790</wp:posOffset>
          </wp:positionH>
          <wp:positionV relativeFrom="paragraph">
            <wp:posOffset>-257175</wp:posOffset>
          </wp:positionV>
          <wp:extent cx="2517775" cy="838200"/>
          <wp:effectExtent l="0" t="0" r="0" b="0"/>
          <wp:wrapTight wrapText="bothSides">
            <wp:wrapPolygon edited="0">
              <wp:start x="-80" y="0"/>
              <wp:lineTo x="-80" y="20369"/>
              <wp:lineTo x="11697" y="21351"/>
              <wp:lineTo x="18325" y="21351"/>
              <wp:lineTo x="18733" y="21351"/>
              <wp:lineTo x="19307" y="21351"/>
              <wp:lineTo x="21189" y="20124"/>
              <wp:lineTo x="21352" y="19630"/>
              <wp:lineTo x="21600" y="17179"/>
              <wp:lineTo x="21600" y="0"/>
              <wp:lineTo x="-80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8:00Z</dcterms:created>
  <dc:creator>a a</dc:creator>
  <dc:description/>
  <cp:keywords/>
  <dc:language>en-US</dc:language>
  <cp:lastModifiedBy>Joanna Znamiec</cp:lastModifiedBy>
  <dcterms:modified xsi:type="dcterms:W3CDTF">2023-12-06T12:54:00Z</dcterms:modified>
  <cp:revision>23</cp:revision>
  <dc:subject/>
  <dc:title/>
</cp:coreProperties>
</file>