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5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 (zmodyfikowany)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5 – Respirator (1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;Tahoma"/>
          <w:b/>
          <w:bCs/>
          <w:color w:val="0000FF"/>
          <w:kern w:val="2"/>
          <w:lang w:eastAsia="pl-PL"/>
        </w:rPr>
        <w:t>„</w:t>
      </w:r>
      <w:r>
        <w:rPr>
          <w:rFonts w:cs="Tahoma;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;Tahoma"/>
          <w:bCs/>
          <w:iCs/>
          <w:kern w:val="2"/>
          <w:lang w:val="en-US" w:eastAsia="pl-PL"/>
        </w:rPr>
      </w:pPr>
      <w:r>
        <w:rPr>
          <w:rFonts w:cs="Tahoma;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ËÎĚĺ" w:cs="Tahoma;Tahoma"/>
          <w:lang w:eastAsia="zh-CN"/>
        </w:rPr>
      </w:pPr>
      <w:r>
        <w:rPr>
          <w:rFonts w:eastAsia="SimSun;ËÎĚĺ" w:cs="Tahoma;Tahoma"/>
          <w:b/>
          <w:lang w:eastAsia="zh-CN"/>
        </w:rPr>
        <w:t>„</w:t>
      </w:r>
      <w:r>
        <w:rPr>
          <w:rFonts w:eastAsia="SimSun;ËÎĚĺ" w:cs="Tahoma;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ËÎĚĺ" w:cs="Tahoma;Tahoma"/>
          <w:b/>
          <w:i/>
          <w:iCs/>
          <w:lang w:eastAsia="zh-CN"/>
        </w:rPr>
        <w:t>”</w:t>
      </w:r>
      <w:r>
        <w:rPr>
          <w:rFonts w:eastAsia="SimSun;ËÎĚĺ" w:cs="Tahoma;Tahoma"/>
          <w:i/>
          <w:iCs/>
          <w:lang w:eastAsia="zh-CN"/>
        </w:rPr>
        <w:t xml:space="preserve"> </w:t>
      </w:r>
      <w:r>
        <w:rPr>
          <w:rFonts w:eastAsia="SimSun;ËÎĚĺ" w:cs="Tahoma;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ËÎĚĺ" w:cs="Tahoma;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;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Respiratora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sz w:val="20"/>
          <w:szCs w:val="20"/>
        </w:rPr>
      </w:pPr>
      <w:r>
        <w:rPr>
          <w:rFonts w:cs="Tahoma;Tahoma"/>
          <w:bCs/>
          <w:sz w:val="20"/>
          <w:szCs w:val="20"/>
        </w:rPr>
        <w:t xml:space="preserve">33100000-1  Urządzenia medyczne,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sz w:val="20"/>
          <w:szCs w:val="20"/>
        </w:rPr>
      </w:pPr>
      <w:r>
        <w:rPr>
          <w:rFonts w:cs="Tahoma;Tahoma"/>
          <w:bCs/>
          <w:sz w:val="20"/>
          <w:szCs w:val="20"/>
        </w:rPr>
        <w:t>33157000-5 Urządzenia do terapii gazowej i oddechowej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sz w:val="20"/>
          <w:szCs w:val="20"/>
        </w:rPr>
      </w:pPr>
      <w:r>
        <w:rPr>
          <w:rFonts w:cs="Tahoma;Tahoma"/>
          <w:bCs/>
          <w:sz w:val="20"/>
          <w:szCs w:val="20"/>
        </w:rPr>
        <w:t>33157400-9 Medyczna aparatura oddechowa</w:t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1A-5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;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560"/>
        <w:gridCol w:w="3685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Podać markę, model, producenta oferowanego Respiratora:     .................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;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Style w:val="Domylnaczcionkaakapitu1"/>
                <w:rFonts w:cs="Calibri"/>
                <w:b/>
                <w:bCs/>
              </w:rPr>
              <w:t>Respirator (1 szt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gó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irator do długotrwałej terapii niewydolności oddechowej różnego pochod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irator dla dzieci i dorosł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Możliwość rozbudowy o opcję neonatologicz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Respirator na wózku o stabilnej konstrukcji z blokadą kó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 xml:space="preserve">Ekran dotykowy: </w:t>
            </w:r>
            <w:r>
              <w:rPr>
                <w:rFonts w:cs="Calibri" w:ascii="Calibri" w:hAnsi="Calibri"/>
                <w:strike/>
                <w:color w:val="0000FF"/>
              </w:rPr>
              <w:t>szklany</w:t>
            </w:r>
            <w:r>
              <w:rPr>
                <w:rFonts w:cs="Calibri" w:ascii="Calibri" w:hAnsi="Calibri"/>
              </w:rPr>
              <w:t xml:space="preserve"> ekran pojemnościowy, przekątna minimum 15,6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swobodnego obrotu ekranu i zmiany kąta nachylenia w celu dopasowania do wymagań stanowiska do intensywnej terapii bez użycia narzędz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wieszenia respiratora na sufitowej jednostce zasilającej (kolumnie) lub postawienia na półce kolum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w tlen i powietrze z sieci centralnej o ciśnieniu w zakresie minimum od 2,7 do 6 b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 xml:space="preserve">Awaryjne zasilanie z wewnętrznego akumulatora do podtrzymania pracy urządzenia – minimalny czas pracy na akumulatorze 30 minu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iar w minutach dostępnego czasu pracy respiratora na wewnętrznym akumulato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yby wentylacji i nasta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VC-CMV, AC (CMVAssist)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(Zamawiający dopuszcza tryb wentylacji Dual BiLevel S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C-SIMV, PC-SIMV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(Zamawiający dopuszcza tryb wentylacji Dynamiczny BiLevel S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C-SIMV, PC-AC, PC-BIPAP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(Zamawiający dopuszcza tryb wentylacji PC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N-CPAP/PS i V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dech na dwóch poziomach ciśnienia typu BIPA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ntylacja nieinwazyjna (NIV) 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Zamawiający dopuszcza respirator z dedykowaną funkcją wentylacji NIV przez hełm w min. 4 trybach wentylacji, ale nie wyma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kontrolowana objętościowo ze zminimalizowanym szczytowym ciśnieniem oddechowym typu AutoFlo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kontrolowana ciśnieniowo z gwarantowaną objetością docelową typu V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Automatyczna kompensacja oporów rurki tracheotomijnej (ATC). Dostępne w trybach spontanicznych i wymuszonych; wewnętrzna średnica rurki wewnątrztchawiczej ET w rozmiarze min. 4-12 mm oraz rurki tracheotomijnej w rozm. min. 4 do 12 mm; stopień kompensacji regulowany w zakresie 25-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O2 wysokimi przepływa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tryb APRV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Zamawiający dopuszcza respirator posiadający min. dwa tryby pracujące w zamkniętej pętli sprzężenia zwrotnego, ale nie wymaga (patrz parametr punktowany pkt 9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manewr kreślenia pętli P-V niskim przepływem ( LF P-V Loo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yb obowiązkowej wentylacji minutowej typu VC-MM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tryb wentylacji proporcjonalnej P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rozbudowy w tryb wsparcia ciśnieniowego typu Pressure Support 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(Zamawiający dopuszcza aparat z trybem wentylacji Dual BiLevel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tryb wentylacji tzw. "szumowej" VPS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bCs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Zamawiający dopuszcza respirator z trybem wentylacji BiLevel ST (lub możliwością rozbudowy o tryb BiLevel S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ficzna dynamiczna wizualizacja płuc pacjenta (SPV) wraz z wartościami mierzonymi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b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dynamiczny widok płuca wraz z wartościami mierzony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automatyczny protokół odzwyczajania pacjenta od respiratora oparty na pomiarach parametrów spontanicznej VT, RR oraz kapnometrii</w:t>
            </w:r>
          </w:p>
          <w:p>
            <w:pPr>
              <w:pStyle w:val="Normalny1"/>
              <w:rPr>
                <w:rFonts w:ascii="Calibri" w:hAnsi="Calibri" w:cs="Calibri"/>
                <w:bCs/>
              </w:rPr>
            </w:pPr>
            <w:r>
              <w:rPr>
                <w:rFonts w:cs="Calibri Light" w:ascii="Calibri" w:hAnsi="Calibri"/>
                <w:bCs/>
              </w:rPr>
              <w:t>(Zamawiający dopuści aparat posiadający w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 Light" w:ascii="Calibri" w:hAnsi="Calibri"/>
                <w:bCs/>
              </w:rPr>
              <w:t>standardzie próbę spontanicznego oddechu SB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ozbudowy o kapnometrię w strumieniu głównym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 z możliwością rozbudowy o sterowany z poziomu jego ekranu pomiar kapnometrii wolumetrycznej w strumieniu głównym oraz  możliwością rozbudowy o sterowany z poziomu jego ekranu moduł kalorymetrii pośredn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mpensacja przecieków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westchnienia z regulacją parametrów westchn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owadzenia wentylacji z ustalonym przez operatora ze stałym stosunkiem wdechu do wydechu (I:E)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</w:t>
            </w:r>
            <w:r>
              <w:rPr>
                <w:rFonts w:cs="Calibri Light"/>
                <w:bCs/>
              </w:rPr>
              <w:t xml:space="preserve"> </w:t>
            </w:r>
            <w:r>
              <w:rPr>
                <w:rFonts w:cs="Calibri Light" w:ascii="Calibri" w:hAnsi="Calibri"/>
                <w:bCs/>
              </w:rPr>
              <w:t>posiadający możliwość ustawienia stosunku I:E w sposób pośredni poprzez regulację innych parametrów, z wyświetlaniem stosunku I:E na ekranie respira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ść oddechów przy wentylacji CMV minimum 0,5 – 150 oddechów/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/>
            </w:pPr>
            <w:r>
              <w:rPr>
                <w:rFonts w:cs="Calibri" w:ascii="Calibri" w:hAnsi="Calibri"/>
              </w:rPr>
              <w:t>Objętość pojedynczego oddechu minimum od 20 do 2600 m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owane ciśnienie wdechu dla wentylacji ciśnieniowo kontrolowanych minimum od 1 do 95 cmH2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wspomagane PSV minimum od 0 do 95 cmH2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wienia PEEP/CPAP minimum od 0 do 50 cmH2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ężenie tlenu w mieszaninie oddechowej regulowane płynnie w granicach 21-100% (elektroniczny mieszalnik gazów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zwalanie oddechu, czułość przepływowa: minimalny zakres czułości triggera: 0,2 l/min – 15 l/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łynna regulacja czasu  narastania przepływu dla oddechów ciśnieniowo kontrolowanych i ciśnieniowo wspomag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czułości zakończenia fazy wdechu dla oddechów ciśnieniowo wspomaganych w zakresie minimum 5 – 70 % szczytowego przepływu wdech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miary i obrazowa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czywista częstość oddycha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ść oddechów spontan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pojedynczego odde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ść oddechów wyzwalanych przez pacj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ętość pojedynczego oddechu wspomaganego ciśnieniowo przy wentylacji SIMV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 posiadający pomiar objętości oddechu spontanicznego, nieposiadający pomiaru objętości pojedynczego oddechu wspomaganego ciśnieniowo przy wentylacji SIM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czywista objętość wentylacji minutowej M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zeczywista objętość wentylacji minutowej spontan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ntylacja minutowa przecieku, objętość lub frakcja przecie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PEE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okluzji P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F – Negative Inspiratory Force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 posiadający pomiar parametru MIP (Maximum Inspiratory Pressu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ytowe ciśnienie wdech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śnienie fazy Platea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gralny pomiar stężenia tlenu metodą paramagnetyczną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 z integralnym pomiarem stężenia tlenu metodą paramagnetyczną, certyfikowanego do stosowania anestetyków wziewnych, z możliwością rozbudowy o zasilany i sterowany z poziomu respiratora pomiar stężenia sewofluranu oraz izoflura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miejsca połączenia zastawek z rurami układu oddechowego przed przypadkowym uszkodzeniem lub rozłączeniem dzięki metalowemu wspornikowi ochronnem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połączania (funkcja link) TI z RR (stały stosunek I:E) 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 z funkcją asystenta zmiany pomiędzy trybami objętościowo-kontrolowanymi a ciśnieniowo-kontrolowanymi i odwrotnie kalkulujący objętość lub ciśnienie wdechowe bazując na wartościach mierzonych przed zmia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a na kolorowym minimum 15” ekranie respiratora krzywych oddechowych: ciśnienie/czas, przepływ/czas, objętość/czas – z możliwością jednoczesnej obserwacji minimum trzech krzywych na ekranie; nie dopuszcza się ekranów kopiują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entację na kolorowym minimum 15” ekranie respiratora trendów graficznych i numerycznych mierzonych parametrów – co najmniej 7 dni; nie dopuszcza się ekranów kopiują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eksportu trendów z ostatnich 31 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konfiguracji minimum 6 ekran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odłączenia ekranu respiratora od jednostki pneumatycznej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 xml:space="preserve">Zamawiający dopuszcza (ale nie wymaga) respirator, który może zostać rozbudowany o zasilany i sterowany z poziomu respiratora pomiar głębokości znieczul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arm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dliwej pracy elektroniki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u zasilania w energię elektryczn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skiego ciśnienia gazów zasilają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wysokiego i za niskiego stężenia tlen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ej objętości minutowej za wysokiej i za nisk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wysokiej objętości oddechowej T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wysokiej częstości oddechowej – tachypno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yt wysokiego ciśnienia szczyt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yt niskiego ciśnienia wdechu lub przecie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arm bezdechu z automatycznym uruchomieniem wentylacji zastępcz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przypadkową zmianą nastawionych parametrów, opisać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1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b/>
                <w:bCs/>
                <w:color w:val="0000FF"/>
              </w:rPr>
              <w:t>Zamawiający dopuści respirator z</w:t>
            </w:r>
            <w:r>
              <w:rPr>
                <w:rFonts w:cs="Calibri" w:ascii="Calibri" w:hAnsi="Calibri"/>
                <w:color w:val="0000FF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FF"/>
              </w:rPr>
              <w:t>funkcją ręcznej regulacji jasności ekranu oraz dedykowanym trybem „ekranu nocnego”, w którym ekran jest przyciemniony i prezentuje zredukowaną ilość informacji numerycznych (ale nie wymag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t o zalecanym teście aparatu i obwodu oddechowego po włączeniu urządzenia. Możliwość pominięcia testu w sytuacjach wymagających szybkiego rozpoczęcia wentyl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eumatyczny, synchroniczny nebulizator do wziewnego podawania leków do każdego respiratora; sterowanie nebulizatorem z ekranu respiratora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 xml:space="preserve">respirator </w:t>
            </w:r>
            <w:r>
              <w:rPr>
                <w:rFonts w:cs="Calibri Light" w:ascii="Calibri" w:hAnsi="Calibri"/>
              </w:rPr>
              <w:t>z pneumatycznym, synchronicznym nebulizatorem do wziewnego podawania leków ze sterowaniem z poziomu jego ekranu, z możliwością rozbudowy o realizowaną przez respirator funkcję automatycznego utrzymywania na zadanym poziomie wartości ciśnienia balonu rurki dotchawiczej, z funkcją ustawienia maksymalnej i minimalnej wartości ciśnienia w balonie dotchawiczym oraz wyświetlanie krzywej wartości ciśnienia w balonie dotchawiczym na ekranie respira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eny gazowe do podłączenia respiratora o dł. min. 3 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kcja obsługi dostępna z ekranu respiratora</w:t>
            </w:r>
          </w:p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mawiający dopuszcza </w:t>
            </w:r>
            <w:r>
              <w:rPr>
                <w:rFonts w:cs="Calibri Light" w:ascii="Calibri" w:hAnsi="Calibri"/>
                <w:bCs/>
              </w:rPr>
              <w:t>respirator</w:t>
            </w:r>
          </w:p>
          <w:p>
            <w:pPr>
              <w:pStyle w:val="Normalny1"/>
              <w:rPr>
                <w:rFonts w:ascii="Calibri" w:hAnsi="Calibri" w:cs="Calibri"/>
                <w:color w:val="0000FF"/>
              </w:rPr>
            </w:pPr>
            <w:r>
              <w:rPr>
                <w:rFonts w:cs="Calibri Light" w:ascii="Calibri" w:hAnsi="Calibri"/>
                <w:bCs/>
              </w:rPr>
              <w:t>posiadający bezpośrednio na ekranie funkcję Pomoc zawierającą interaktywne instrukcje dotyczące montażu panelu zastawek oraz wskazówki dotyczące trybów wentylacji, parametrów, alar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ski interfejs i oprogramowanie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ceso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łuco test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zastawka wydechowa wielorazowego użyt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mię podtrzymujące układy oddech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zastawek wydechowych jednorazowego użyt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 szt. jednorazowych dwuramiennych obwodów oddech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czujnik przepływu do stery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czujników przepływu do dezynfek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punktowa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żliwość zawieszenia ekranu (jednostki monitorująco/sterującej) w odległości do 3 m od jednostki wentylacyjnej (podać)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 – 5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żliwość wykonania manewru rekrutacji pęcherzyków płucnych poprzez płynne, bezpośrednie i jednoczesne zwiększanie ciśnienia szczytowego i PEEP: opisać.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b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 Light"/>
                <w:bCs/>
              </w:rPr>
            </w:pPr>
            <w:r>
              <w:rPr>
                <w:rFonts w:cs="Calibri Light" w:ascii="Calibri" w:hAnsi="Calibri"/>
                <w:bCs/>
              </w:rPr>
              <w:t>Możliwości wykonania dwóch niezależnych manewrów: manewru rekrutacji w którym po</w:t>
            </w:r>
            <w:r>
              <w:rPr>
                <w:rFonts w:cs="Calibri Light" w:ascii="Calibri" w:hAnsi="Calibri"/>
              </w:rPr>
              <w:t xml:space="preserve"> rozpoczęciu manewru respirator czeka na kolejny wydech, a następnie dostosowuje ustawioną rekrutację PEEP, z następnym regularnym wdechem rozpoczyna się rozszerzony wdech oparty na ustalonej wartości dla Pwdech. + PEEP i skonfigurowanego czasu manewru oraz </w:t>
            </w:r>
            <w:r>
              <w:rPr>
                <w:rFonts w:cs="Calibri Light" w:ascii="Calibri" w:hAnsi="Calibri"/>
                <w:bCs/>
              </w:rPr>
              <w:t>manewru oddechowego podczas którego prowadzony jest przyłóżkowy zapis quasi-statycznego wykresu P/V (ciśnienie/objętość).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b/>
              </w:rPr>
              <w:t>TAK – 5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żliwość włączenia trybu symulacji wentylacji do celów szkoleniowych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b/>
              </w:rPr>
              <w:t>TAK – 5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owiedzi tekstowe i graficzne dotyczące minimum trybów wentylacji, alarmów i manewrów terapeutycznych wyświetlane na ekranie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b/>
              </w:rPr>
              <w:t>TAK – 5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pirator posiadający moduł Kalorymetrii pośredniej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b/>
              </w:rPr>
              <w:t>TAK – 15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Respirator posiadający min. dwa tryby pracujące w zamkniętej pętli sprzężenia zwrotnego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ktacja:</w:t>
            </w:r>
          </w:p>
          <w:p>
            <w:pPr>
              <w:pStyle w:val="Normalny1"/>
              <w:rPr/>
            </w:pPr>
            <w:r>
              <w:rPr>
                <w:rFonts w:cs="Calibri" w:ascii="Calibri" w:hAnsi="Calibri"/>
                <w:b/>
              </w:rPr>
              <w:t>TAK – 5 pkt</w:t>
            </w:r>
          </w:p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 – 0 pk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00"/>
                <w:sz w:val="21"/>
                <w:szCs w:val="21"/>
              </w:rPr>
              <w:t>Wymagania ogól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kres gwarancji na aparat min. 24 miesiące (podać oferowany okres gwarancj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aparatu przez autoryzowany serwis produc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z podjęciem naprawy (nie dłuższy niż 24 h) w dni robocze (od pn-pt z wyłączeniem dni ustawowo wolnych od prac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nie wymagający sprowadzenia części zamiennych max 5 dni robo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wymagający sprowadzenia części zamiennych max 10 dni roboc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color w:val="000000"/>
                <w:sz w:val="18"/>
                <w:szCs w:val="18"/>
              </w:rPr>
            </w:pPr>
            <w:r>
              <w:rPr>
                <w:rFonts w:cs="Calibri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18"/>
          <w:szCs w:val="18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;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5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spirator stacjonarny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5</w:t>
    </w:r>
    <w:r>
      <w:rPr/>
      <w:t xml:space="preserve"> Opis przedmiotu zamówienia – </w:t>
    </w:r>
    <w:r>
      <w:rPr>
        <w:lang w:val="pl-PL"/>
      </w:rPr>
      <w:t>Respirator stacjonarny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sz w:val="20"/>
      <w:szCs w:val="20"/>
    </w:rPr>
  </w:style>
  <w:style w:type="character" w:styleId="WW8Num37z0">
    <w:name w:val="WW8Num37z0"/>
    <w:qFormat/>
    <w:rPr>
      <w:b/>
      <w:bCs/>
      <w:sz w:val="20"/>
      <w:szCs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ËÎĚĺ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23:00Z</dcterms:created>
  <dc:creator>SPZOZ</dc:creator>
  <dc:description/>
  <dc:language>en-US</dc:language>
  <cp:lastModifiedBy>Danuta</cp:lastModifiedBy>
  <cp:lastPrinted>2023-04-05T16:05:00Z</cp:lastPrinted>
  <dcterms:modified xsi:type="dcterms:W3CDTF">2023-08-21T11:52:00Z</dcterms:modified>
  <cp:revision>8</cp:revision>
  <dc:subject/>
  <dc:title>Opis przedmiotu zamówienia</dc:title>
</cp:coreProperties>
</file>