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12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 (zmodyfikowany)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</w:rPr>
      </w:pPr>
      <w:r>
        <w:rPr>
          <w:rFonts w:cs="Arial"/>
          <w:b/>
        </w:rPr>
        <w:t>Część nr 12 – Łóżka szpitalne z wyposażeniem, stoliki przyłóżkowe, materace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;Tahoma"/>
          <w:b/>
          <w:bCs/>
          <w:color w:val="0000FF"/>
          <w:kern w:val="2"/>
          <w:lang w:eastAsia="pl-PL"/>
        </w:rPr>
        <w:t>„</w:t>
      </w:r>
      <w:r>
        <w:rPr>
          <w:rFonts w:cs="Tahoma;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/>
      </w:pPr>
      <w:r>
        <w:rPr>
          <w:rFonts w:cs="Tahoma;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ËÎĚĺ" w:cs="Tahoma;Tahoma"/>
          <w:lang w:eastAsia="zh-CN"/>
        </w:rPr>
      </w:pPr>
      <w:r>
        <w:rPr>
          <w:rFonts w:eastAsia="SimSun;ËÎĚĺ" w:cs="Tahoma;Tahoma"/>
          <w:b/>
          <w:lang w:eastAsia="zh-CN"/>
        </w:rPr>
        <w:t>„</w:t>
      </w:r>
      <w:r>
        <w:rPr>
          <w:rFonts w:eastAsia="SimSun;ËÎĚĺ" w:cs="Tahoma;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ËÎĚĺ" w:cs="Tahoma;Tahoma"/>
          <w:b/>
          <w:i/>
          <w:iCs/>
          <w:lang w:eastAsia="zh-CN"/>
        </w:rPr>
        <w:t>”</w:t>
      </w:r>
      <w:r>
        <w:rPr>
          <w:rFonts w:eastAsia="SimSun;ËÎĚĺ" w:cs="Tahoma;Tahoma"/>
          <w:i/>
          <w:iCs/>
          <w:lang w:eastAsia="zh-CN"/>
        </w:rPr>
        <w:t xml:space="preserve"> </w:t>
      </w:r>
      <w:r>
        <w:rPr>
          <w:rFonts w:eastAsia="SimSun;ËÎĚĺ" w:cs="Tahoma;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ËÎĚĺ" w:cs="Tahoma;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;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wyposażenia oddziału: łóżka szpitalne z wyposażeniem, stoliki przyłóżkowe, materace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2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sz w:val="20"/>
          <w:szCs w:val="20"/>
        </w:rPr>
      </w:pPr>
      <w:r>
        <w:rPr>
          <w:rFonts w:cs="Tahoma;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/>
        <w:t>33192120-9 Łóżka szpitalne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33192100-3 Łóżka do użytku medycznego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/>
        <w:t>33192300-5 Meble medyczne, z wyjątkiem łóżek i stołów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color w:val="FF0000"/>
          <w:sz w:val="20"/>
          <w:szCs w:val="20"/>
        </w:rPr>
      </w:pPr>
      <w:r>
        <w:rPr>
          <w:rFonts w:cs="Tahoma;Tahoma"/>
          <w:bCs/>
          <w:color w:val="FF0000"/>
          <w:sz w:val="20"/>
          <w:szCs w:val="20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1A-12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;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;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;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;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;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;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óżka szpitalne z wyposażenie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15 kpl) Podać markę, model/typ, producenta, rok produkcji oferowanego łóżk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……</w:t>
            </w:r>
            <w:r>
              <w:rPr>
                <w:rFonts w:cs="Calibri"/>
                <w:b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k produkcji łóżek z wyposażeniem (podać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k produkcji 2023 – 3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k produkcji 2022 - 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całkowit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Długość poniżej 2200m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erokość poniżej 1000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miary leża min. 2000mm x 870mm cm wraz z funkcją przedłużania leża min. 150 mm za pomocą mechanizmów samozatrzaskowych. Cztery tuleje na akcesoria we wszystkich narożnikach. W tulejach tworzywowy wkład minimum od strony głowy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dopuszcza się przedłużenia leża blokowanego za pomocą śrub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zedłużenie leża o min. 18 cm i więcej – 3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rzedłużenie leża poniżej 18 cm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odstawy łóżka 160 cm (+/- 6cm) szerokość podstawy łóżka 85 cm (+/- 10cm) dla zapewnienia   maksymalnej stabilności leża w każdym jego położeniu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łóżko z podstawą o wymiarach 1574 x 661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elektryczna wysokości leża, w zakresie min.  380 mm do 735 mm , gwarantująca bezpieczne opuszczanie łóżka i zapobiegająca „zeskakiwaniu z łóżka” /nie dotykaniu pełnymi stopami podłogi podczas opuszczania łóżka/.  (podać zakres przy zaoferowanej wysokości kół)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y  punktowane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egulacja w zakresie minimalnej wysokości łóżka  380 mm – 0 pk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egulacja w zakresie minimalnej wysokości łóżka poniżej  380 mm – 2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egulacja w zakresie maksymalnej wysokości łóżka 735 mm – 0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egulacja w zakresie maksymalnej wysokości łóżka powyżej 735 mm – 2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elektryczna pleców min 70</w:t>
            </w:r>
            <w:r>
              <w:rPr>
                <w:rFonts w:cs="Symbol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sz w:val="20"/>
                <w:szCs w:val="20"/>
              </w:rPr>
              <w:t xml:space="preserve">  oraz regulacja elektryczna uda min 35</w:t>
            </w:r>
            <w:r>
              <w:rPr>
                <w:rFonts w:cs="Symbol"/>
                <w:sz w:val="20"/>
                <w:szCs w:val="20"/>
                <w:vertAlign w:val="superscript"/>
              </w:rPr>
              <w:t xml:space="preserve"> 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gment podudzia regulowany mechanicznie za pomocą rastomatów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łóżko z regulacją segmentu uda w zakresie 0-32 stop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egulacja elektryczna pozycji Trendelenburga i antyTrendelnburga min. 15</w:t>
            </w:r>
            <w:r>
              <w:rPr>
                <w:rFonts w:cs="Symbol"/>
                <w:sz w:val="20"/>
                <w:szCs w:val="20"/>
                <w:vertAlign w:val="superscript"/>
              </w:rPr>
              <w:t xml:space="preserve"> o</w:t>
            </w:r>
            <w:r>
              <w:rPr>
                <w:rFonts w:cs="Calibri"/>
                <w:sz w:val="20"/>
                <w:szCs w:val="20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ktryczna regulacj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sokości , segmentu pleców , segmentu uda, przechyłów  Trendelenburga i antyTrendelenburga oraz funkcja autokontur. Wszystkie funkcje sterowane za pomocą jednego pilota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łóżko z regulacją funkcji elektrycznych za pośrednictwem pilota przewodowego i panelu centr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wysokości od najniższej pozycji do najwyższej oraz od najwyższej do najniższej w czasie poniżej 30 sek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ilot pracujący w  min. 2 trybach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ryb pacjenta (dostępne wszystkie funkcje)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Tryb personelu (zablokowana pozycja Trendelenburg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ryb blokady wszystkich funkcji – 2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Elektryczny CPR na pilocie – 3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ych funkcjonalności – 0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łóżko z blokadą/ odblokowywaniem magnetyczną na pilocie przewodowym (Pilot pracuje w 2 trybach, tryb pielęgniarski dostęp do funkcji ratunkowych CPR i pozycja antyszokowa.  Pozycje dostępne w trybie pacjenta: regulacja oparcia pleców, regulacja wysokości leża, regulacja segmentu uda. Dedykowana przycisk dla pozycji siedzącej - pozycja krzesła kardiologicznego. Dedykowany przycisk dla niskiej pozycji leża - tj. Pozycja do spania) oraz możliwością blokady indywidualnej na panelu centralnym (przycisk aktywacji tylko dla funkcji ratującej życie – funkcja CPR i antyszokowa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odowy wskaźnik trybu pilot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Dioda umieszczona na pilocie informująca o wybranym trybie poprzez zmianę koloru – 1 pk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ej funkcjonalności – 0 pkt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Funkcja CPR segmentu pleców pozwalająca na natychmiastową reakcję w sytuacjach zagrożenia życia pacjenta. Dźwignia CPR oznaczona wyróżniającym kolorem: czerwonym lub pomarańczowym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 230 V, 50 Hz..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wód zasilający skręcany rozciągliwy z uchwytem do zawieszania na szczycie. Nie dopuszcza się przewodów prosty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nstrukcja wyposażona w gniazdo ekwipotencjalne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ilot z diodową sygnalizacją włączenia do sieci w celu uniknięcia nieświadomego wyrwania kabla z gniazdka i uszkodzenia łóżka lub gniazdka (lub inny system ostrzegający o podłączeniu łóżka do gniazdka) – 1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ej funkcjonalności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 awaryjne, akumulatorowe zapewniające możliwość regulacji elektrycznych w czasie transportu lub braku zasilania. 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 wyposażeniu min. 2 akumula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łowniki zabezpieczone przed wnikaniem wody w standardzie IPx6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łóżko o standardzie IPX4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cs="Calibri"/>
                <w:color w:val="0000FF"/>
                <w:sz w:val="20"/>
                <w:szCs w:val="20"/>
              </w:rPr>
            </w:pPr>
            <w:r>
              <w:rPr>
                <w:rFonts w:cs="Calibri"/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eże łóżka  4 – sekcyjne, w tym 3 ruchome. Leże wypełnienie panelami tworzywowymi. Panele gładkie, łatwo demontowalne, lekkie (maksymalna waga pojedynczego panelu poniżej 1kg) nadające się do dezynfekcji. Panele zabezpieczone przed przesuwaniem się i wypadnięciem poprzez system zatrzaskowy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Leże wyposażone w minimum 6 uchwytów zapobiegających przesuwaniu się materaca lub leże wyprofilowane w części środkowej, zabezpieczające materac przed przesuwaniem si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Elementy tworzywowe, tj. szczyty łóżka i panele w leżu wykonane z Polipropylen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strukcja nośna w postaci ramion wznoszących. Leże podparte w minimum 8 pkt. Ramiona wykonane  profilu stalowego o przekroju minimum 50mm x 30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ążki odbojowe w narożnikach łóżk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Funkcja autoregresji segmentu pleców oraz uda, niwelująca ryzyko powstawania odleżyn dzięki minimalizacji nacisku w odcinku krzyżowo-lędźwiowym a tym samym pełniąca funkcje profilaktyczną  przeciwko odleżynom stopnia I-IV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 segmencie pleców: </w:t>
            </w:r>
            <w:r>
              <w:rPr>
                <w:rFonts w:cs="Calibri"/>
                <w:b/>
                <w:bCs/>
                <w:sz w:val="20"/>
                <w:szCs w:val="20"/>
              </w:rPr>
              <w:t>min. 4 cm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egmencie uda: parametr punktowany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arametry punktowan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utoregresja w segmencie pleców min. 9 cm i więcej -  1 pk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Autoregresja w segmencie pleców poniżej 9 cm – 0 pkt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utoregresja segmentu uda  min. 5 cm i więcej – 2 pkt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utoregresja segmentu uda poniżej 5 cm (i brak autoregresji segmentu uda)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Lucida Sans Unicode"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unkcja zaawansowanej autoregresji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system odsuwania się segmentu pleców oraz uda nie tylko do tyłu, ale i do góry (ruch po okręgu) podczas podnoszenia segmentów, w celu eliminacji sił tarcia będącymi potencjalnym zagrożeniem powstawania odleżyn stopnia I:IV – 2 pkt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ej funkcjonalności (funkcji)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czyty łóżka tworzywowe z jednolitego odlewu (Polipropylen), wyjmowane od strony nóg i głowy z możliwością zablokowania szczytu przed wyjęciem na czas transportu łóżka w celu uniknięcia wypadnięcia szczytu i stracenia kontroli nad łóżkiem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kady szczytów z graficzną, kolorystyczną informacją: zablokowane/odblokowane – 1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ww. graficznej informacji  blokady szczytów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ła tworzywowe o średnicy min. 125mm. niebrudzące powierzchni podłóg. Centralna oraz kierunkowa blokada kół uruchamiana za pomocą jednej z dwóch dźwigni zlokalizowanych bezpośrednio przy kołach od strony nóg, po obu stronach łóżk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ystyczny wskaźnik niezablokowanego hamulc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oła o średnicy 125 mm – 0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oła o średnicy min. 150 mm – 5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ezpieczne obciążenie robocze dla każdej pozycji leża i segmentów na poziomie minimum 240kg. Pozwalające na wszystkie możliwe regulacje przy tym obciążeniu bez narażenia bezpieczeństwa pacjenta i powstanie incydentu medycznego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ezpieczne obciążenie robocze min. 250 kg i więcej – 4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ezpieczne obciążenie robocze poniżej 250 kg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Barierki boczne metalowe lakierowane składane wzdłuż ramy leża nie powodujące poszerzenia łóżka, barierki składane poniżej poziomu materaca. Składające się z trzech owalnych poprzeczek o przekroju min. 35 x 20mm. Barierki wyposażone w system zabezpieczający przed zgnieceniem palców pacjenta czy personelu – pomiędzy każdą poprzeczką (w pozycji opuszczonej) minimum 30mm odstępu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posażenie łóżka: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ierki boczne opisane powyżej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yna lub prowadnica/listwa z możliwością zawieszenia worka urologicznego z haczykam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ięgnik z uchwytem ręki oraz wieszak kroplówk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Materac w pokrowcu paroprzepuszczalnym, nie przepuszczającym wody. Pokrowiec odpinany min. 180</w:t>
            </w:r>
            <w:r>
              <w:rPr>
                <w:vertAlign w:val="superscript"/>
              </w:rPr>
              <w:t>o</w:t>
            </w:r>
            <w:r>
              <w:rPr/>
              <w:t>. Zamek zabezpieczony przed wnikaniem płynów. Wysokość materaca 140mm. Materac posiadający nacięcia w okolicy uda dla lepszej dystrybucji ciężaru pacjenta. Łączenie pokrowca zszywane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Stolik przyłóżkowy (szafka) opisana w punkcie II)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 komplety barierek dodatkowych zabezpieczających pacjenta na całej długości (tj. do 2 łóżek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Cs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łóżko z miejscem w części środkowej łóżka w postaci pręta, na którym można zawiesić worki urologicz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II</w:t>
            </w:r>
            <w:r>
              <w:rPr>
                <w:b/>
                <w:color w:val="FF0000"/>
              </w:rPr>
              <w:t xml:space="preserve">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Lucida Sans Unicode" w:cs="Calibri"/>
                <w:color w:val="FF0000"/>
              </w:rPr>
            </w:pPr>
            <w:r>
              <w:rPr>
                <w:b/>
                <w:bCs/>
              </w:rPr>
              <w:t xml:space="preserve">Stolik przyłóżkowy </w:t>
            </w:r>
            <w:r>
              <w:rPr/>
              <w:t xml:space="preserve">(szafka) </w:t>
            </w:r>
            <w:r>
              <w:rPr>
                <w:b/>
                <w:bCs/>
              </w:rPr>
              <w:t>(10 szt)</w:t>
            </w:r>
            <w:r>
              <w:rPr/>
              <w:t xml:space="preserve"> (podać markę model/typ, producenta, rok produ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Lucida Sans Unicode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Lucida Sans Unicode"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……………</w:t>
            </w:r>
            <w:r>
              <w:rPr>
                <w:rFonts w:cs="Calibri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ka dwustronna, z możliwością postawienia po obu stronach łóżka z zachowaniem pełnej funkcjonalnośc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kielet szafki wykonany ze stali lakierowanej proszkow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szafkę przyłóżkową z korpusem wykonanym z profili aluminiowych, z ramkami szuflad oraz bokami szafki wykonanymi z ocynkowanej blachy stalowej malowanej proszkowo, z blatami oraz frontami szuflad wykonanymi z płyty tworzywowej typu H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 szafki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Calibri"/>
                <w:sz w:val="20"/>
                <w:szCs w:val="20"/>
              </w:rPr>
              <w:t>- Wysokość : 90 cm, +/- 3 cm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Calibri"/>
                <w:sz w:val="20"/>
                <w:szCs w:val="20"/>
              </w:rPr>
              <w:t>- Głębokość  : 47 cm, +/- 2 cm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Calibri"/>
                <w:sz w:val="20"/>
                <w:szCs w:val="20"/>
              </w:rPr>
              <w:t>- Szerokość: 56 cm, +/- 2cm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Calibri"/>
                <w:sz w:val="20"/>
                <w:szCs w:val="20"/>
              </w:rPr>
              <w:t>- Regulacja wysokości blatu bocznego: min. 72 – 106 , +/- 5 cm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Wymiary blatu bocznego: 36-60, +/- 2 cm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cs="Calibri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szafkę przyłóżkową z blatem bocznym o wymiarach 55 x  37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ka wyposażona w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jedną szufladę znajdującą się bezpośrednio pod blatem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ółkę wewnątrz szafki , niezamykaną</w:t>
            </w:r>
            <w:r>
              <w:rPr>
                <w:rFonts w:cs="Calibri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- drugą, większą szufladę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- półkę na basen (lub buty pacjenta)  znajdującą się na pod dolną szuflad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reling na ręczni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blat boczny regulowany</w:t>
              <w:br/>
              <w:br/>
              <w:t>Obie szuflady gwarantujące nieograniczony dostęp do dowolnego miejsca w szafce. Szuflady wysuwane na prowadnicach ślizgowych lub rolkowych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ólka wewnętrzna z nieograniczonym dostępem z obu stron szafki – 1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ółka wewnętrzna z dostępem z jednej strony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worzywowe wkłady szuflad z możliwością wyjęcia oraz fronty szuflad wykonane z ABS</w:t>
            </w:r>
            <w:r>
              <w:rPr>
                <w:rFonts w:cs="Calibri"/>
              </w:rPr>
              <w:t xml:space="preserve"> lub tworzywa HP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oła szuflad wyposażone w uchwyty ułatwiające otwieranie i zamykanie szaf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kład jezdny wysoce mobilny: 4 koła jezdne o średnicy min. 52 mm. z elastycznym, niebrudzącym podłóg bieżnikiem. Blokada kół indywidualna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średnica kół 52 mm – 0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średnica kół 75 mm – 1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lat górny i boczny szafki wykonany z płyty HPL, laminowanej charakteryzującej się wysoką odpornością na wilgoć i wysoką temperaturę. Blat górny zabezpieczony galeryjką chroniącą przed spadaniem przedmiotów z blatu oraz wyposażony w  min. jeden reling do przetaczania szafki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zafka wyposażona w 2 relingi – 1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zafka wyposażona w 1 reling – 0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szafkę przyłóżkową, której blat górny posiada na 2 bocznych krawędziach listwy aluminiowe w kształcie litery C oraz na tylnej krawędzi aluminiowy re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lat boczny posiadający na długich krawędziach tworzywowe</w:t>
            </w:r>
            <w:r>
              <w:rPr>
                <w:rFonts w:cs="Calibri"/>
              </w:rPr>
              <w:t xml:space="preserve"> lub aluminiowe</w:t>
            </w:r>
            <w:r>
              <w:rPr>
                <w:rFonts w:cs="Calibri"/>
                <w:sz w:val="20"/>
                <w:szCs w:val="20"/>
              </w:rPr>
              <w:t xml:space="preserve">  galeryjki, zabezpieczające przedmioty przed zsunięciem się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Zamawiający dopuści szafkę przyłóżkową z blatem bocznym wyposażonym w dwie listwy w kształcie litery C zamiast galeryj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kąta nachylenia blatu bocznego w poziomie 360</w:t>
            </w:r>
            <w:r>
              <w:rPr>
                <w:rFonts w:cs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sz w:val="20"/>
                <w:szCs w:val="20"/>
              </w:rPr>
              <w:t xml:space="preserve"> z możliwością zablokowania w minimum 2 pośrednich pozycjach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Tak – 3 pkt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Nie – 0 pkt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enie opcjonaln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Stolik wyposażony w haczyk na ręcznik i uchwyt na kubek/napoje – 2 pkt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rak powyższego wyposażenia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nyWeb1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erace szpital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20 szt) (podać markę model/typ, producenta, rok produk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aterac w pokrowcu paroprzepuszczalnym, nie przepuszczającym wody. Pokrowiec odpinany min. 180</w:t>
            </w:r>
            <w:r>
              <w:rPr>
                <w:rFonts w:cs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sz w:val="20"/>
                <w:szCs w:val="20"/>
              </w:rPr>
              <w:t>. Zamek zabezpieczony przed wnikaniem płynów. Wysokość materaca 140mm. Materac posiadający nacięcia w okolicy uda dla lepszej dystrybucji ciężaru pacjenta. Łączenie pokrowca zszywane.</w:t>
            </w:r>
          </w:p>
          <w:p>
            <w:pPr>
              <w:pStyle w:val="Tekstpodstawowy21"/>
              <w:widowControl w:val="false"/>
              <w:spacing w:lineRule="auto" w:line="240" w:before="0" w:after="0"/>
              <w:contextualSpacing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sprzęt i wyposażenie min. </w:t>
            </w:r>
            <w:r>
              <w:rPr>
                <w:rFonts w:cs="Arial"/>
                <w:b/>
                <w:bCs/>
                <w:sz w:val="20"/>
                <w:szCs w:val="20"/>
              </w:rPr>
              <w:t>36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stalacja sprzętu przez autoryzowany serwis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reakcji serwisu na zgłoszenie z podjęciem naprawy (nie dłuższy niż 48 h) w dni robocze (od pn-pt z wyłączeniem dni ustawowo wolnych od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nie wymagający sprowadzenia części zamiennych max 3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wymagający sprowadzenia części zamiennych max. 5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sprzętu jako całości w wymaganej specyfikacją konfiguracj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;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óżka szpitalne z wyposażenie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p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iki przyłóżkow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zt.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ace szpitaln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t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12</w:t>
    </w:r>
    <w:r>
      <w:rPr/>
      <w:t xml:space="preserve"> Opis przedmiotu zamówienia – </w:t>
    </w:r>
    <w:r>
      <w:rPr>
        <w:lang w:val="pl-PL"/>
      </w:rPr>
      <w:t>Łóżka szpitalne, stoliki przyłóżkowe, materace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color w:val="000000"/>
      <w:sz w:val="20"/>
      <w:szCs w:val="20"/>
    </w:rPr>
  </w:style>
  <w:style w:type="character" w:styleId="WW8Num24z0">
    <w:name w:val="WW8Num24z0"/>
    <w:qFormat/>
    <w:rPr>
      <w:b w:val="false"/>
      <w:bCs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sz w:val="18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cs="Arial"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0"/>
      <w:szCs w:val="20"/>
    </w:rPr>
  </w:style>
  <w:style w:type="character" w:styleId="WW8Num50z0">
    <w:name w:val="WW8Num50z0"/>
    <w:qFormat/>
    <w:rPr>
      <w:b/>
      <w:bCs/>
      <w:sz w:val="20"/>
      <w:szCs w:val="20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ZnakZnak">
    <w:name w:val=" Znak Znak"/>
    <w:qFormat/>
    <w:rPr>
      <w:rFonts w:ascii="Calibri" w:hAnsi="Calibri" w:eastAsia="Calibri" w:cs="Calibri"/>
      <w:sz w:val="22"/>
      <w:szCs w:val="22"/>
    </w:rPr>
  </w:style>
  <w:style w:type="character" w:styleId="WWZnakZnak">
    <w:name w:val="WW- Znak Znak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BodyTextCharZnak">
    <w:name w:val="Body Text Char Znak"/>
    <w:basedOn w:val="Domylnaczcionkaakapitu"/>
    <w:qFormat/>
    <w:rPr>
      <w:rFonts w:ascii="Verdana" w:hAnsi="Verdana" w:eastAsia="Calibri" w:cs="Verdana"/>
      <w:lang w:val="pl-PL" w:bidi="ar-SA"/>
    </w:rPr>
  </w:style>
  <w:style w:type="character" w:styleId="FooterChar1">
    <w:name w:val="Footer Char1"/>
    <w:basedOn w:val="Domylnaczcionkaakapitu"/>
    <w:qFormat/>
    <w:rPr>
      <w:rFonts w:ascii="Verdana" w:hAnsi="Verdana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ËÎĚĺ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49:00Z</dcterms:created>
  <dc:creator>SPZOZ</dc:creator>
  <dc:description/>
  <dc:language>en-US</dc:language>
  <cp:lastModifiedBy>Danuta</cp:lastModifiedBy>
  <cp:lastPrinted>2023-07-31T12:39:00Z</cp:lastPrinted>
  <dcterms:modified xsi:type="dcterms:W3CDTF">2023-08-21T12:38:00Z</dcterms:modified>
  <cp:revision>4</cp:revision>
  <dc:subject/>
  <dc:title>Opis przedmiotu zamówienia</dc:title>
</cp:coreProperties>
</file>