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/ZP/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/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Grupa NR 5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before="0" w:after="36"/>
        <w:ind w:right="428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 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Dostawa artykułów ogólnospożywczych na potrzeby Domu Pomocy Społecznej w Jaworze, podzielonych  na 8 grup.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797"/>
        <w:gridCol w:w="567"/>
        <w:gridCol w:w="851"/>
        <w:gridCol w:w="1417"/>
        <w:gridCol w:w="1134"/>
        <w:gridCol w:w="851"/>
        <w:gridCol w:w="1134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Grupa NR 5 - PIECZYW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ferowana cena jednostkowa net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hleb raz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hleb zwyk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hleb grah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hleb pszen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ułka słod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ułka zwyk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ułka tarta 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Rog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ą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r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Jabłecz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r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owi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abka cias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iasto róż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hałka 250-5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iasto drożdz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iasto dla diabety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Drożdze świeże piekarskie prasowane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Arial Unicode MS" w:cs="Arial" w:ascii="Arial" w:hAnsi="Arial"/>
          <w:b/>
          <w:lang w:eastAsia="pl-PL"/>
        </w:rPr>
        <w:t>TERMIN  REALIZACJI  DOSTAWY W TRYBIE PILNYM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do 6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od  7 do 9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Dostawa towaru w trybie pilnym  powyżej 9  godzin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1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7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1:00Z</dcterms:created>
  <dc:creator>Magdalena Kuczyńska</dc:creator>
  <dc:description/>
  <cp:keywords/>
  <dc:language>en-US</dc:language>
  <cp:lastModifiedBy>Krzysztof Nowakowski</cp:lastModifiedBy>
  <cp:lastPrinted>2022-04-19T15:02:00Z</cp:lastPrinted>
  <dcterms:modified xsi:type="dcterms:W3CDTF">2023-07-04T09:58:00Z</dcterms:modified>
  <cp:revision>23</cp:revision>
  <dc:subject/>
  <dc:title/>
</cp:coreProperties>
</file>