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10/ZP/2023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/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Grupa NR 7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before="0" w:after="36"/>
        <w:ind w:right="428" w:hanging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  :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Dostawa artykułów ogólnospożywczych na potrzeby Domu Pomocy Społecznej w Jaworze, podzielonych  na 8 grup.”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939"/>
        <w:gridCol w:w="709"/>
        <w:gridCol w:w="709"/>
        <w:gridCol w:w="1559"/>
        <w:gridCol w:w="1276"/>
        <w:gridCol w:w="992"/>
        <w:gridCol w:w="850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b/>
                <w:bCs/>
                <w:color w:val="000000"/>
                <w:lang w:eastAsia="pl-PL"/>
              </w:rPr>
              <w:t>Grupa NR 7 - MROŻON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iloś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ferowana cena jednostkowa net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nett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brutto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mrożona róż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pinak mroż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lafior mroż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mrożona – jarzyn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Fasolka szparag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Arial Unicode MS" w:cs="Arial" w:ascii="Arial" w:hAnsi="Arial"/>
          <w:b/>
          <w:lang w:eastAsia="pl-PL"/>
        </w:rPr>
        <w:t>TERMIN  REALIZACJI  DOSTAWY W TRYBIE PILNYM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do 6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od  7 do 9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 xml:space="preserve">Dostawa towaru w trybie pilnym  powyżej 9  godzin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bookmarkStart w:id="1" w:name="_Hlk115436795"/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7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1:00Z</dcterms:created>
  <dc:creator>Magdalena Kuczyńska</dc:creator>
  <dc:description/>
  <cp:keywords/>
  <dc:language>en-US</dc:language>
  <cp:lastModifiedBy>Krzysztof Nowakowski</cp:lastModifiedBy>
  <cp:lastPrinted>2022-04-19T15:02:00Z</cp:lastPrinted>
  <dcterms:modified xsi:type="dcterms:W3CDTF">2023-07-10T08:28:00Z</dcterms:modified>
  <cp:revision>25</cp:revision>
  <dc:subject/>
  <dc:title/>
</cp:coreProperties>
</file>