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>Grupa NR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364"/>
        <w:gridCol w:w="567"/>
        <w:gridCol w:w="993"/>
        <w:gridCol w:w="1417"/>
        <w:gridCol w:w="851"/>
        <w:gridCol w:w="850"/>
        <w:gridCol w:w="992"/>
      </w:tblGrid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4 - MIĘSO, WĘDLINY, DR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ilet z piersi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rcz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Ćwiart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U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ątrób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ołąd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krzyd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r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pry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le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węd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wędzony par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rolow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czek su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fir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golo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anap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rakowska par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krakowska su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ortad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ślą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wiej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jarmar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żywi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i drobi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a c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rówka gr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parów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wen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słoi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on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lok mięs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got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kanap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zynka wiejsk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sopo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lceson  chrza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lceson wło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 piec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eń góra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eń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szy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węd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lędwica mio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elonk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podwawe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 drob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owa drobiowa piec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tyro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ilet z indyka węd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rk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Łop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ch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eber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laki w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mal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łon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ści wieprz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 indyka (fil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 z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ęso gulaszowe z ind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ełbasa jałow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12T07:57:00Z</dcterms:modified>
  <cp:revision>28</cp:revision>
  <dc:subject/>
  <dc:title/>
</cp:coreProperties>
</file>