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8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167"/>
        <w:gridCol w:w="567"/>
        <w:gridCol w:w="709"/>
        <w:gridCol w:w="1151"/>
        <w:gridCol w:w="975"/>
        <w:gridCol w:w="807"/>
        <w:gridCol w:w="894"/>
      </w:tblGrid>
      <w:tr>
        <w:trPr>
          <w:trHeight w:val="6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8 - ART. OGÓLNOSPOŻYW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śledz w oleju 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śledz w pomodorach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makrela w oleju 17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makrela w pomidorach 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ka rybna z warzywami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ka rybna z dorszem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rz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Dżem rózne smaki 280-38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molada wieloowocowa 32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os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tchup pikantny 47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tchup łagodny  47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pomidorowy 1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pomidorowy 9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w kubku 13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buracz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mięsna 3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ukurydza 4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usztar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g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jonez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 pu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cet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ki konserw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l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yrop rózne smaki 5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ecier szczaw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ecier ogór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zoskwinie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Mió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Chrz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 drobiowy 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trynka w pły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Ananas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ur w but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d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ganulow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ganulowana 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 miętowa 80g-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ekspres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Veg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ka herbatniki 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rozpuszczalna natura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ziarnista naturalna m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zboż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gazowana 1,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lekkogazowana 1,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niegazowana 1,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k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 m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jęcznie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grycz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kukurydz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iść lau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ub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jera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ą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ąka ziemniacz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nitki 25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świde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zacierka 25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lite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muszel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prz zioł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kukurydziane sma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prz czarny mielony-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mietanka f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słod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os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owsiane błyskawi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gy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kukurydzi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jęczni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ka róż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ryż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y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ó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iele angiel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afelki cia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arszcz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arszcz czerw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żur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rok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pieczar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stki rosoł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ałka musztata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odzy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Sałatka obiadow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Imb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elat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uchary zwykł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zekolada róż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nam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s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ki  czekoladowe róż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iszkop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us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mi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ry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oki w kartonie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ok pomido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reg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zy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idory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alare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 wanil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wasek cytryn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estki z dy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Pestki ze słonecz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ok pomidorowy m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Oliwa z oli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Kotlety soj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Delicje z galaretką pokryte czekolad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70AD47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3-07-04T11:56:00Z</cp:lastPrinted>
  <dcterms:modified xsi:type="dcterms:W3CDTF">2023-07-12T08:21:00Z</dcterms:modified>
  <cp:revision>46</cp:revision>
  <dc:subject/>
  <dc:title/>
</cp:coreProperties>
</file>