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648"/>
        <w:gridCol w:w="567"/>
        <w:gridCol w:w="992"/>
        <w:gridCol w:w="1276"/>
        <w:gridCol w:w="992"/>
        <w:gridCol w:w="851"/>
        <w:gridCol w:w="850"/>
      </w:tblGrid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 NR 2 - NAB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leko folia/bute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leko kar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żół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topi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ek wiejski 20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erek kremowy do smarowan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fir  40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ślanka 1 li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zwykła 2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palma 2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garyna do smarowania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ogurt owocowy 1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a 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ek homogenizowany 13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r f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sło ex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a 1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ogurt naturalny 14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10T08:20:00Z</dcterms:modified>
  <cp:revision>23</cp:revision>
  <dc:subject/>
  <dc:title/>
</cp:coreProperties>
</file>