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1"/>
          <w:szCs w:val="21"/>
        </w:rPr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Wykaz osób skierowanych przez Wykonawcę do realizacji zamówienia publicznego pn. </w:t>
      </w:r>
      <w:r>
        <w:rPr>
          <w:rFonts w:cs="Arial" w:ascii="Arial" w:hAnsi="Arial"/>
          <w:b/>
          <w:bCs/>
          <w:i/>
          <w:iCs/>
          <w:smallCaps/>
        </w:rPr>
        <w:t xml:space="preserve">na „REWITALIZACJA PARKU ŚW. HUBERTA W MIEŚCISKU – ZNAK SPRAWY ZP.271.5.2022”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osób </w:t>
      </w:r>
      <w:r>
        <w:rPr>
          <w:rFonts w:cs="Arial" w:ascii="Arial" w:hAnsi="Arial"/>
          <w:b/>
          <w:bCs/>
          <w:smallCaps/>
          <w:color w:val="000000"/>
          <w:sz w:val="20"/>
          <w:szCs w:val="20"/>
          <w:lang w:eastAsia="ar-SA"/>
        </w:rPr>
        <w:t xml:space="preserve"> skierowanych do realizacji zamówienia publicznego, w szczególności odpowiedzialnych za świadczenie usług, kontrolę jakości lub kierowanie robotami budowlanymi wraz z informacjami na temat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807"/>
        <w:gridCol w:w="2389"/>
        <w:gridCol w:w="1635"/>
        <w:gridCol w:w="1636"/>
        <w:gridCol w:w="1636"/>
        <w:gridCol w:w="1514"/>
        <w:gridCol w:w="1894"/>
      </w:tblGrid>
      <w:tr>
        <w:trPr>
          <w:trHeight w:val="5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uprawni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0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HISTORIA ZAWODOW OSÓBY SKIEROWANEJ DO PEŁNIENIA FUNKCJI KEIROWNIKA BUDOWY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557"/>
        <w:gridCol w:w="4905"/>
        <w:gridCol w:w="380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BUDOW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R. POZWOLENIA NA BUDOWĘ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BUDOW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FUNKCJI KIEROWNIKA BUDOWY (W PELNYCH MIESIĄCACH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INWESTOR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ŁĄCZNY OKRES PEŁNIENIA FUNKCJI KIEROWNIKA BUDOWY (W PEŁNYCH MIESIĄCACH)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świadczam, że wszystkie wyżej podane dane są zgodne ze stanem faktycznym. Jestem świadoma (a) odpowiedzialności karnej za złożenie fałszywego oświadczenia. 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Magdalena Walkowiak</cp:lastModifiedBy>
  <dcterms:modified xsi:type="dcterms:W3CDTF">2022-02-17T08:57:00Z</dcterms:modified>
  <cp:revision>8</cp:revision>
  <dc:subject/>
  <dc:title/>
</cp:coreProperties>
</file>