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, NIP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 NA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0" w:name="_Hlk77231776"/>
      <w:bookmarkEnd w:id="0"/>
      <w:r>
        <w:rPr>
          <w:rFonts w:cs="Calibri" w:ascii="Calibri" w:hAnsi="Calibri"/>
          <w:bCs/>
          <w:i/>
          <w:iCs/>
          <w:sz w:val="22"/>
          <w:szCs w:val="22"/>
        </w:rPr>
        <w:t>„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</w:rPr>
        <w:t xml:space="preserve">REWITALIZACJA PARKU ŚW. HUBERTA W MIEŚCISKU – 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  <w:lang w:val="pl-PL"/>
        </w:rPr>
        <w:t>znak sprawy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</w:rPr>
        <w:t xml:space="preserve"> ZP.271.5.2022</w:t>
      </w:r>
      <w:r>
        <w:rPr>
          <w:rFonts w:cs="Calibri" w:ascii="Calibri" w:hAnsi="Calibri"/>
          <w:bCs/>
          <w:i/>
          <w:iCs/>
          <w:sz w:val="22"/>
          <w:szCs w:val="22"/>
        </w:rPr>
        <w:t>”</w:t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Cs/>
          <w:i/>
          <w:iCs/>
          <w:sz w:val="20"/>
          <w:szCs w:val="20"/>
          <w:lang w:val="pl-PL"/>
        </w:rPr>
      </w:r>
      <w:bookmarkStart w:id="1" w:name="_Hlk77231776"/>
      <w:bookmarkStart w:id="2" w:name="_Hlk77231776"/>
      <w:bookmarkEnd w:id="2"/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żam się za związanych niniejszą ofertą do dnia określonego w SWZ lub zmianach do SWZ w tym zakresie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zy realizacji zamówienia nw. części zamierzamy powierzyć podwykonawcom :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</w:t>
      </w:r>
      <w:r>
        <w:rPr>
          <w:rFonts w:cs="Calibri" w:ascii="Calibri" w:hAnsi="Calibri"/>
          <w:sz w:val="20"/>
          <w:szCs w:val="20"/>
          <w:lang w:val="pl-PL"/>
        </w:rPr>
        <w:t xml:space="preserve">(nazwa części)                                         (nazwa podwykonawcy – jeśli jest znany) 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2-02-17T08:5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