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„REWITALIZACJA PARKU ŚW. HUBERTA W MIEŚCISKU – ZNAK SPRAWY ZP.271.5.2022”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2-02-17T08:58:00Z</dcterms:modified>
  <cp:revision>8</cp:revision>
  <dc:subject/>
  <dc:title/>
</cp:coreProperties>
</file>