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>WYKAZ urządzeń technicznych do realizacji zadania (środków transportowych) dostępnych wykonawcy usługi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32"/>
        <w:gridCol w:w="1721"/>
        <w:gridCol w:w="2483"/>
        <w:gridCol w:w="262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yp </w:t>
              <w:br/>
              <w:t>- Rok produkcji</w:t>
              <w:br/>
              <w:t>- Ilość miejs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(podjazd lub podnośnik do wózków inwalidzkich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odstawie do dysponowania tymi zasobami</w:t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 należy dołączyć informację o podstawie dysponowania środkami transportowymi (kopie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</w:rPr>
    </w:pPr>
    <w:r>
      <w:rPr>
        <w:color w:val="000000"/>
        <w:sz w:val="24"/>
        <w:szCs w:val="24"/>
      </w:rPr>
      <w:t>Załącznik nr 8 do SWZ znak:ZP.271.16.2024</w:t>
    </w:r>
  </w:p>
  <w:p>
    <w:pPr>
      <w:pStyle w:val="Header"/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07:00Z</dcterms:created>
  <dc:creator>Mieczysław Węsiora</dc:creator>
  <dc:description/>
  <cp:keywords/>
  <dc:language>en-US</dc:language>
  <cp:lastModifiedBy>U22 Marlena Nowicka</cp:lastModifiedBy>
  <cp:lastPrinted>2015-01-08T14:49:00Z</cp:lastPrinted>
  <dcterms:modified xsi:type="dcterms:W3CDTF">2024-06-24T11:08:00Z</dcterms:modified>
  <cp:revision>16</cp:revision>
  <dc:subject/>
  <dc:title>Załącznik Nr 4</dc:title>
</cp:coreProperties>
</file>