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>Grupa NR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364"/>
        <w:gridCol w:w="567"/>
        <w:gridCol w:w="993"/>
        <w:gridCol w:w="1417"/>
        <w:gridCol w:w="851"/>
        <w:gridCol w:w="850"/>
        <w:gridCol w:w="992"/>
      </w:tblGrid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zcionka tekstu podstawowego;Cambria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4 - MIĘSO, WĘDLINY, DRÓ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ilet z piersi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urcz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Ćwiart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Ud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ątróbk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ołąd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krzyd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r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upry z ind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ale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czek węd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czek wędzony par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czek rolow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czek su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firm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golon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kanap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krakowska par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krakowsk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ortad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ślą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wiej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jarmar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żywi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rówki drobi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rówka c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rówka gru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parów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wen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słoi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on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lok mięs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gotow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konser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kanap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Szynka wiejsk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lędwica sopo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lceson  chrzan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lceson wło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 piec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czeń góra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czeń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szyn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węd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lędwica miod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elonk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podwawe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ow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owa drobiowa piec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tyro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ilet z indyka węd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rk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Łopa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ch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eber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laki woł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mal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łon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ęso gulasz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ści wieprz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ęso  indyka (file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ęso gulaszowe z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ęso gulaszowe z ind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jałow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04T09:58:00Z</dcterms:modified>
  <cp:revision>27</cp:revision>
  <dc:subject/>
  <dc:title/>
</cp:coreProperties>
</file>