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/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Grupa NR 8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167"/>
        <w:gridCol w:w="567"/>
        <w:gridCol w:w="709"/>
        <w:gridCol w:w="1151"/>
        <w:gridCol w:w="975"/>
        <w:gridCol w:w="807"/>
        <w:gridCol w:w="894"/>
      </w:tblGrid>
      <w:tr>
        <w:trPr>
          <w:trHeight w:val="6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8 - ART. OGÓLNOSPOŻYW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śledz w oleju 17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śledz w pomodorach17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makrela w oleju 17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makrela w pomidorach 17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łatka rybna z warzywami 13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łatka rybna z dorszem 13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rz 13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Dżem rózne smaki 280-38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molada wieloowocowa 320-5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ros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etchup pikantny 470-5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etchup łagodny  470-5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centrat pomidorowy 18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centrat pomidorowy 2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w kubku 110-13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centrat buracz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mięsna 3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ukurydza 4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usztar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g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jonez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 pu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 konserw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cet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órki konserw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l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yrop rózne smaki 5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ecier szczaw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ecier ogór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rzoskwinie w pus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ód szt 1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hrzan 18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 drobiowy 1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ytrynka w pły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Ananas w pus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asolka konserw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Żur w butel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ud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ganulow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ganulowana 80g-1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 miętowa 80g-1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ekspres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Veg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iastka herbatniki 1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wa rozpuszczalna natura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wa ziarnista naturalna m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I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wa zboż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oda gazowana 1,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oda lekkogazowana 1,5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oda niegazowana 1,5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k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 ma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 jęcznie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 grycz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 kukurydz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Liść lau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Lubc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jera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ą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ąka ziemniacz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nitki 25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świde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zacierka 20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lite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muszel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prz zioł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kukurydziane sma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prz czarny mielony-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Śmietanka f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 słod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 os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owsiane błyskawi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gy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czos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kukurydzi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jęcznie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iastka róż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ryż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y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ó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iele angiel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afelki cia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barszcz 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barszcz czerw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żur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broku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pieczar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stki rosoł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ałka musztata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odzyn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Sałatka obiadow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Imb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Żelaty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uchary zwykł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zekolada róż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ynam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s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rki  czekoladowe róż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iszkop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us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do kurcz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do mi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do ry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oki w kartonie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ok pomido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reg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azy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midory w pus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alare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r wanil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wasek cytryn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estki z dy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Pestki ze słonecz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ok pomidorowy m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Oliwa z oli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Kotlety soj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Delicje z galaretką pokryte czekolad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Razem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70AD47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3-07-04T11:56:00Z</cp:lastPrinted>
  <dcterms:modified xsi:type="dcterms:W3CDTF">2023-07-04T09:57:00Z</dcterms:modified>
  <cp:revision>24</cp:revision>
  <dc:subject/>
  <dc:title/>
</cp:coreProperties>
</file>