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CET WINNY BIAŁ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ctu winnego biał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ctu winnego biał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733 - Ocet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et winny biał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Środek spożywczy otrzymany wyłącznie z wina białego w procesie biologicznym fermentacji oct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lang w:eastAsia="pl-PL"/>
        </w:rPr>
      </w:pPr>
      <w:r>
        <w:rPr>
          <w:rFonts w:cs="Arial" w:ascii="Arial" w:hAnsi="Arial"/>
          <w:kern w:val="0"/>
          <w:sz w:val="20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/>
      </w:pPr>
      <w:r>
        <w:rPr>
          <w:rFonts w:eastAsia="Calibri" w:cs="Arial" w:ascii="Arial" w:hAnsi="Arial"/>
          <w:b/>
          <w:kern w:val="0"/>
          <w:sz w:val="20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166"/>
        <w:gridCol w:w="6349"/>
      </w:tblGrid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7"/>
              <w:rPr/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płynnej, klarowny, dopuszczalne lekkie zmętnienie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kwaśny, niedopuszczalny smak i zapach obcy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dług Tablicy 2. 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chemiczne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6058"/>
        <w:gridCol w:w="1276"/>
        <w:gridCol w:w="1505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ów ogółem wyrażona jako bezwodny kwas octowy, g/1000ml, nie mniej ni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733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esztkowa zawartość alkoholu, %(ułamek objętościowy), nie więcej ni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Objętość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lang w:bidi="zxx"/>
        </w:rPr>
        <w:t>Dopuszczalna ujemna wartość błędu objętości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0,25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0,5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 xml:space="preserve">5.2 Oznaczanie cech organoleptycznych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Arial" w:cs="Arial" w:ascii="Arial" w:hAnsi="Arial"/>
          <w:kern w:val="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pl-PL"/>
        </w:rPr>
        <w:t xml:space="preserve">Wykonać organoleptycznie w temperaturze pokojowej na zgodność z wymaganiami podanymi w Tablicy 1.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ascii="Calibri" w:hAnsi="Calibri" w:cs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eastAsia="Times New Roman" w:cs="Times New Roman"/>
      <w:i/>
      <w:sz w:val="22"/>
      <w:lang w:val="pl-PL" w:bidi="ar-SA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46:00Z</dcterms:created>
  <dc:creator>Marcin</dc:creator>
  <dc:description/>
  <cp:keywords/>
  <dc:language>en-US</dc:language>
  <cp:lastModifiedBy>Tomczak Małgorzata</cp:lastModifiedBy>
  <dcterms:modified xsi:type="dcterms:W3CDTF">2024-05-24T06:18:00Z</dcterms:modified>
  <cp:revision>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608cbc87-43a6-4a89-b069-5ae101e66f0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