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817"/>
      </w:tblGrid>
      <w:tr>
        <w:trPr>
          <w:trHeight w:val="2500" w:hRule="atLeas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westor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adleśnictwo Augustów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l. Turystyczna 1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 – 300 AUGUSTÓW</w:t>
            </w:r>
          </w:p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zlecenia: SA.771.3.2022</w:t>
            </w:r>
          </w:p>
          <w:p>
            <w:pPr>
              <w:pStyle w:val="Normal"/>
              <w:tabs>
                <w:tab w:val="clear" w:pos="709"/>
                <w:tab w:val="left" w:pos="4640" w:leader="none"/>
                <w:tab w:val="left" w:pos="928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oprac.: 16.05.2022 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stawa opracowan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KNR 2-31I, KNR 2-01, KNR 2-01I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NNR 6, KNNR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tabs>
                <w:tab w:val="clear" w:pos="709"/>
                <w:tab w:val="decimal" w:pos="200" w:leader="none"/>
                <w:tab w:val="left" w:pos="400" w:leader="none"/>
                <w:tab w:val="left" w:pos="1350" w:leader="none"/>
                <w:tab w:val="left" w:pos="3685" w:leader="none"/>
                <w:tab w:val="decimal" w:pos="4536" w:leader="none"/>
                <w:tab w:val="decimal" w:pos="5670" w:leader="none"/>
                <w:tab w:val="decimal" w:pos="7087" w:leader="none"/>
                <w:tab w:val="decimal" w:pos="8221" w:leader="none"/>
                <w:tab w:val="decimal" w:pos="9355" w:leader="none"/>
                <w:tab w:val="decimal" w:pos="10489" w:leader="none"/>
              </w:tabs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6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Kosztorys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40"/>
        <w:ind w:left="851" w:hanging="85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biekt: 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DROGA LEŚNA  - DOJAZD POŻAROWY W LEŚNICTWIE  </w:t>
      </w:r>
    </w:p>
    <w:p>
      <w:pPr>
        <w:pStyle w:val="Normal"/>
        <w:spacing w:lineRule="atLeast" w:line="240"/>
        <w:ind w:left="851" w:hanging="85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BIAŁOBRZEGI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DCINEK W KM 4+000 ÷ 8+034,27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-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ETAP IV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40"/>
        <w:ind w:left="851" w:hanging="85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tLeast" w:line="240"/>
        <w:ind w:left="851" w:hanging="85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tLeast" w:line="240"/>
        <w:ind w:left="851" w:hanging="85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DŁUGOŚĆ CAŁKOWITA DROGI 9034,27 m</w:t>
      </w:r>
    </w:p>
    <w:p>
      <w:pPr>
        <w:pStyle w:val="Normal"/>
        <w:spacing w:lineRule="atLeast" w:line="240"/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Działki ewidencyjne nr 15/8, 14,13,12,11/2, 174, 11/1, 10,9,8,7,6,,5/1, 514, 5/2,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4, 3, 2, 1, 522/1/22, 22/2, 22/1, 21/2, 523,21/1, 21/2, 21/3, 20/1, 20/2, 522/1/20,  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522/1/21 w obrębie ewidencyjnym 0005 Czarnucha,  Gmina Augustów</w:t>
      </w:r>
      <w:r>
        <w:rPr>
          <w:rFonts w:cs="Times New Roman" w:ascii="Times New Roman" w:hAnsi="Times New Roman"/>
          <w:sz w:val="24"/>
          <w:szCs w:val="24"/>
        </w:rPr>
        <w:t xml:space="preserve">,  pow.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ugustowski, woj. podlaskie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odzaj robót</w:t>
      </w:r>
      <w:r>
        <w:rPr>
          <w:rFonts w:cs="Times New Roman" w:ascii="Times New Roman" w:hAnsi="Times New Roman"/>
          <w:sz w:val="22"/>
          <w:szCs w:val="22"/>
        </w:rPr>
        <w:t>:</w:t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inżynieryjne - drog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Kod CPV: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>45 23 31 24 – 4 Drogi dojazdow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45 11 12 00 – 0 Roboty w zakresie przygot. terenu i roboty ziemn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45 11 12 13 -  4 Roboty w zakresie oczyszczania teren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45 23 24 52 – 5 Roboty odwadniają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45 23 32 20 – 7 Roboty w zakresie nawierzchni drogowych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5"/>
        <w:gridCol w:w="4565"/>
      </w:tblGrid>
      <w:tr>
        <w:trPr>
          <w:trHeight w:val="61" w:hRule="atLeast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gr inż. Jan More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WARTOŚĆ  OPRACOWANIA:</w:t>
      </w:r>
    </w:p>
    <w:p>
      <w:pPr>
        <w:pStyle w:val="Normal"/>
        <w:keepNext w:val="true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a tytułowa</w:t>
        <w:tab/>
        <w:tab/>
        <w:tab/>
        <w:t>str. nr   1</w:t>
      </w:r>
    </w:p>
    <w:p>
      <w:pPr>
        <w:pStyle w:val="Normal"/>
        <w:keepNext w:val="true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wartość opracowania</w:t>
        <w:tab/>
        <w:tab/>
        <w:t>str. nr   2</w:t>
      </w:r>
    </w:p>
    <w:p>
      <w:pPr>
        <w:pStyle w:val="Normal"/>
        <w:keepNext w:val="true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Opis do kosztorysu                        str. nr   3</w:t>
      </w:r>
    </w:p>
    <w:p>
      <w:pPr>
        <w:pStyle w:val="Normal"/>
        <w:keepNext w:val="true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sztorys ofertowy</w:t>
        <w:tab/>
        <w:tab/>
        <w:t>str. nr   4 – 6</w:t>
      </w:r>
    </w:p>
    <w:p>
      <w:pPr>
        <w:pStyle w:val="Normal"/>
        <w:keepNext w:val="true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PIS DO KOSZTORYSU OFERTOW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ROGA LEŚNA  W LEŚNICTWIE BIAŁOBRZEG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KM  4+000 ÷ 8+034,27 ÷ ETAP IV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ODSTAWA OPRACOWA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 kosztorys opracowano w oparciu o 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 Projekt budowlany  przebudowy drogi leśnej  w l. Białobrzegi w km 4+000 ÷ 8+034,27 – ETAP I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w  Nadleśnictwie  Augustów  wykonany przez Biuro Studiów i  Projektów  Leśnictwa Sp. z o.o. w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Łodzi, ul. Gdańska 1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Rozporządzenie Ministra Rozwoju i Technologii z dnia 20 grudnia 2021 r ( Dz. U. z 2021r poz.2454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ra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ozporządzenie Ministra Rozwoju i Technologii z dnia 20 grudnia 2021 r ( Dz. U. z 2021r poz.2464)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HARAKTERYSTYKA OBIEKTU: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e obejmuje przebudowę drogi długości  4 034,27 m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przygotowawcze: pomiary, usunięcie warstwy humusu, mechaniczne karczowanie pni. usunięcie po karczunku i oczyszczenie terenu.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ziemne : wykopy i przemieszczanie gruntu oraz zagęszczanie nasyp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wę nawierzchni: profilowanie podłoża,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budowa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- grub. 25 cm z kruszywa naturalnego 0,00 – 40,0 mm   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wierzchnia:            - grub. 12 cm z kruszywa naturalnego 0,00 – 20,00 m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boczy  z pospółki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ANE  DO KOSZTORYSOWANIA:</w:t>
      </w:r>
    </w:p>
    <w:p>
      <w:pPr>
        <w:pStyle w:val="Normal"/>
        <w:tabs>
          <w:tab w:val="clear" w:pos="709"/>
          <w:tab w:val="left" w:pos="3520" w:leader="none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>Kosztorys sporządzono w oparciu o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dmi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alogi Nakładów Rzeczowych (KNR)</w:t>
      </w:r>
    </w:p>
    <w:p>
      <w:pPr>
        <w:pStyle w:val="Normal"/>
        <w:rPr/>
      </w:pPr>
      <w:r>
        <w:rPr>
          <w:rFonts w:cs="Times New Roman" w:ascii="Times New Roman" w:hAnsi="Times New Roman"/>
        </w:rPr>
        <w:t>- Kosztorysowe Normy Nakładów Rzeczowych (KNNR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eny oraz wskaźniki narzutów przyjęto wg powszechnie stosowanych na danym obszarze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roboczogodzina  </w:t>
        <w:tab/>
        <w:tab/>
        <w:tab/>
        <w:t xml:space="preserve">–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(  stawka roboczogodziny netto dla regionu  -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wskaźnik kosztów pośrednich R i S </w:t>
        <w:tab/>
        <w:t>–</w:t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( wskaźnik kosztów pośrednich dla robót  inżynieryjnych  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- zysk dla R, S oraz Kp R i S </w:t>
        <w:tab/>
        <w:tab/>
        <w:t xml:space="preserve">-              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  wskaźnik narzutów zysku dla robót inżynieryjn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Rozporządzeniem nie uwzględniono podatku VA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widowControl/>
        <w:spacing w:lineRule="auto" w:line="12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KOSZTORYS  OFERTOWY</w:t>
      </w:r>
    </w:p>
    <w:p>
      <w:pPr>
        <w:pStyle w:val="Normal"/>
        <w:widowControl/>
        <w:spacing w:lineRule="auto" w:line="12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4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26"/>
        <w:gridCol w:w="851"/>
        <w:gridCol w:w="425"/>
        <w:gridCol w:w="992"/>
        <w:gridCol w:w="993"/>
        <w:gridCol w:w="992"/>
        <w:gridCol w:w="141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d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orysow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j.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j.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j.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spacing w:lineRule="auto" w:line="4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2330"/>
        <w:gridCol w:w="851"/>
        <w:gridCol w:w="425"/>
        <w:gridCol w:w="992"/>
        <w:gridCol w:w="993"/>
        <w:gridCol w:w="992"/>
        <w:gridCol w:w="1420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PRZYGOTOWAWCZE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-020-04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y pomiarowe przy liniowych robotach ziemnych (otworzenie trasy drogi  i inwentaryzacja powykonawcza). Trasa dróg w terenie pagórkowatym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6-01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unięcie warstwy ziemi urodzajnej- humusu,za pomocą spycharek.Grubość warstwy do 15 c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520,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6-02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uwanie warstwy ziemi urodzajnej - humusu,za pomocą spycharek.Dodatek za każde dalsze 5 cm grubości warstw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520,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-04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karczowanie pni o średnicy 35-45 c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-05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karczowanie pni o średnicy 46-55 c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-06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karczowanie pni o średnicy 56-65 c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-07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karczowanie pni o średnicy 66-75 c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KRB 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7-04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zyszczenie terenu z pozostałości po karczowaniu z drobnych gałęzi, korzeni i kory bez wrzosu, ściółki leśnej,z wywiezien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313,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elementu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 ZIEMNE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0-04-06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py oraz przekopy wykonywane koparkami chwytakowymi 0,40 m3 na odkład. Grunt kategorii III (B.I.nr 8/96) - Roboty poprzecz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4,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5-0201-06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owanie i zagęszczanie nasypów spycharkami gąsienicowymi 74 kW/100 KM. Nasypy o wysokości do 3,0 m. Grunt kategorii III-IV (B.I.nr 8/9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4,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7-0402-06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ęszczenie nasypów walcami samojezdnymi statycznymi 10 t. Grunt spoisty kategorii III-IV (B.I.nr 8/9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88,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elementu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MONT  PRZEPUSTÓW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-02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zyszczanie rowu z namułu bez naruszenia skarp rowu. Grubość namułu 20 c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4-05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zyszczanie przepustów z namułu. Średnice przepustów 1,25 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-06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aski pojedyncze z kiszek faszynowych o średnicy 20 cm w gruntach kat.III.Wykonanie z wo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9-02-06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monty obiektów z betonu.  Naprawa przyczółków. Wykucie wnęk w ścianach przyczółków betonowych wraz otynkowaniem. Objętość betonu w jednym miejscu od 0,3 do 0,5 m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elementu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UDOWA NAWIERZCHNI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-04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chaniczne profilowanie i zagęszczanie podłoża pod warstwy konstrukcyjne nawierzchni. Kategoria gruntu I-I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 033,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1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budowa z kruszywa naturalnego. Warstwa dolna. Grubość warstwy po zagęszczeniu 20 c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942,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2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budowy z kruszywa naturalnego. Warstwa dolna. Dodatek za każdy dalszy 1 cm grubości warstwy ponad 20 cm. Grubość warstwy po zagęszczeniu 25 cm ( Mnożnik do nakładów=5- całkowita grubość 25 c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94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1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budowy z kruszywa naturalnego. Warstwa dolna, ułozona na poboczach drogi. Całkowita grubość warstwy po zagęszczeniu 20 cm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068,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4-02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budowy z kruszywa naturalnego. Warstwa dolna. Dodatek za każdy dalszy 1 cm grubości warstwy ponad 20 cm. Grubość warstwy po zagęszczeniu 25 cm ( Mnożnik do nakładów=5x całkowita grubość 25 c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068,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2-09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wierzchnie żwirowe. Warstwa jezdni górna rozścielana mechanicznie. Grubość warstwy po zagęszczeniu 8 c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370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2-10-05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wierzchnie żwirowe. Warstwa jezdni górna rozścielana mechanicznie. całkowita grubość warstwy po zagęszczeniu 12cm. Dodatek za każdy dalszy 1 cm (Mnożnik do nakładów =4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370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elementu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WYKOŃCZENIOWE I TOWARZYSZĄC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1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-01-0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ocnienie dna rowów płytami betonowymi ażurowymi  o wym. 12x40x100 cm np. typu  Eko  ułożonymi na podsypce z pospół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elementu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RZĄDZENIA  ZABEZPIECZAJACE RUCH DROGOWY.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31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4-01-0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riery ochronne stalowe jednostronne. Masa 1 m barier 24,0 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elementu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zem wartość kosztorysu: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</w:rPr>
      <w:t>System kosztorysowania WINBUD Kosztorys Prof (wer. 2011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Style w:val="NagwekZnak"/>
      </w:rPr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</w:rPr>
      <w:t xml:space="preserve">str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ałobrzegi _etap IV _dl.4034,27m w km 4+000-8+034,27 KS OFERTOWY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4:36:00Z</dcterms:created>
  <dc:creator>Biprolas</dc:creator>
  <dc:description/>
  <cp:keywords/>
  <dc:language>en-US</dc:language>
  <cp:lastModifiedBy>Biprolas</cp:lastModifiedBy>
  <cp:lastPrinted>1996-11-12T23:12:00Z</cp:lastPrinted>
  <dcterms:modified xsi:type="dcterms:W3CDTF">2022-05-19T14:42:00Z</dcterms:modified>
  <cp:revision>1</cp:revision>
  <dc:subject/>
  <dc:title>Wykonawca:</dc:title>
</cp:coreProperties>
</file>