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788" w:firstLine="708"/>
        <w:rPr>
          <w:rFonts w:ascii="Arial Black" w:hAnsi="Arial Black" w:cs="Arial Black"/>
          <w:color w:val="000000"/>
          <w:sz w:val="40"/>
          <w:szCs w:val="40"/>
        </w:rPr>
      </w:pPr>
      <w:r>
        <w:rPr>
          <w:rFonts w:cs="Arial Black" w:ascii="Arial Black" w:hAnsi="Arial Black"/>
          <w:b/>
          <w:color w:val="FF0000"/>
          <w:sz w:val="80"/>
        </w:rPr>
        <w:t>3</w:t>
      </w:r>
    </w:p>
    <w:p>
      <w:pPr>
        <w:pStyle w:val="Heading5"/>
        <w:numPr>
          <w:ilvl w:val="7"/>
          <w:numId w:val="2"/>
        </w:numPr>
        <w:rPr>
          <w:rFonts w:ascii="Arial Black" w:hAnsi="Arial Black" w:cs="Arial Black"/>
          <w:b w:val="false"/>
          <w:b w:val="false"/>
          <w:color w:val="000000"/>
          <w:sz w:val="36"/>
        </w:rPr>
      </w:pPr>
      <w:r>
        <w:rPr>
          <w:rFonts w:cs="Arial Black" w:ascii="Arial Black" w:hAnsi="Arial Black"/>
          <w:b w:val="false"/>
          <w:color w:val="000000"/>
          <w:sz w:val="40"/>
          <w:szCs w:val="40"/>
        </w:rPr>
        <w:t xml:space="preserve">PROJEKT BUDOWLANY </w:t>
      </w:r>
    </w:p>
    <w:p>
      <w:pPr>
        <w:pStyle w:val="Heading5"/>
        <w:numPr>
          <w:ilvl w:val="7"/>
          <w:numId w:val="2"/>
        </w:numPr>
        <w:rPr/>
      </w:pPr>
      <w:r>
        <w:rPr>
          <w:rFonts w:cs="Arial Black" w:ascii="Arial Black" w:hAnsi="Arial Black"/>
          <w:b w:val="false"/>
          <w:color w:val="000000"/>
          <w:sz w:val="36"/>
        </w:rPr>
        <w:tab/>
        <w:tab/>
        <w:tab/>
        <w:tab/>
        <w:tab/>
        <w:tab/>
        <w:tab/>
        <w:t xml:space="preserve">                                       </w:t>
      </w:r>
      <w:r>
        <w:rPr>
          <w:rFonts w:cs="Arial Black" w:ascii="Arial Black" w:hAnsi="Arial Black"/>
          <w:b w:val="false"/>
          <w:color w:val="000080"/>
          <w:sz w:val="80"/>
        </w:rPr>
        <w:t xml:space="preserve">    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80</wp:posOffset>
                </wp:positionH>
                <wp:positionV relativeFrom="paragraph">
                  <wp:posOffset>41910</wp:posOffset>
                </wp:positionV>
                <wp:extent cx="5747385" cy="0"/>
                <wp:effectExtent l="8890" t="889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7400" cy="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3.3pt" to="453.9pt,3.3pt" stroked="t" o:allowincell="f" style="position:absolute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z w:val="28"/>
          <w:lang w:val="zxx"/>
        </w:rPr>
        <w:t xml:space="preserve">Obiekt:         </w:t>
      </w:r>
      <w:r>
        <w:rPr>
          <w:rFonts w:cs="Arial Black" w:ascii="Arial Black" w:hAnsi="Arial Black"/>
          <w:b/>
          <w:color w:val="000000"/>
          <w:sz w:val="34"/>
          <w:szCs w:val="34"/>
        </w:rPr>
        <w:t xml:space="preserve">KOMPLEKS REKREACYJNO-SPORTOWY 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000000"/>
          <w:sz w:val="34"/>
          <w:szCs w:val="34"/>
        </w:rPr>
      </w:pPr>
      <w:r>
        <w:rPr>
          <w:rFonts w:eastAsia="Arial Black" w:cs="Arial Black" w:ascii="Arial Black" w:hAnsi="Arial Black"/>
          <w:b/>
          <w:color w:val="000000"/>
          <w:sz w:val="34"/>
          <w:szCs w:val="34"/>
        </w:rPr>
        <w:t xml:space="preserve">                                                                 </w:t>
      </w:r>
      <w:r>
        <w:rPr>
          <w:rFonts w:cs="Arial Black" w:ascii="Arial Black" w:hAnsi="Arial Black"/>
          <w:b/>
          <w:color w:val="000000"/>
          <w:sz w:val="34"/>
          <w:szCs w:val="34"/>
        </w:rPr>
        <w:t>–</w:t>
      </w:r>
      <w:r>
        <w:rPr>
          <w:rFonts w:eastAsia="Arial Black" w:cs="Arial Black" w:ascii="Arial Black" w:hAnsi="Arial Black"/>
          <w:b/>
          <w:color w:val="000000"/>
          <w:sz w:val="34"/>
          <w:szCs w:val="34"/>
        </w:rPr>
        <w:t xml:space="preserve"> </w:t>
      </w:r>
      <w:r>
        <w:rPr>
          <w:rFonts w:cs="Arial Black" w:ascii="Arial Black" w:hAnsi="Arial Black"/>
          <w:b/>
          <w:color w:val="000000"/>
          <w:sz w:val="34"/>
          <w:szCs w:val="34"/>
        </w:rPr>
        <w:t>ETAP II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eastAsia="Arial Black" w:cs="Arial Black" w:ascii="Arial Black" w:hAnsi="Arial Black"/>
          <w:b/>
          <w:color w:val="000000"/>
          <w:sz w:val="34"/>
          <w:szCs w:val="34"/>
        </w:rPr>
        <w:t xml:space="preserve">                                                      </w:t>
      </w:r>
      <w:r>
        <w:rPr>
          <w:rFonts w:cs="Arial Black" w:ascii="Arial Black" w:hAnsi="Arial Black"/>
          <w:color w:val="000000"/>
          <w:sz w:val="34"/>
          <w:szCs w:val="34"/>
        </w:rPr>
        <w:t>–</w:t>
      </w:r>
      <w:r>
        <w:rPr>
          <w:rFonts w:eastAsia="Arial Black" w:cs="Arial Black" w:ascii="Arial Black" w:hAnsi="Arial Black"/>
          <w:color w:val="000000"/>
          <w:sz w:val="34"/>
          <w:szCs w:val="34"/>
        </w:rPr>
        <w:t xml:space="preserve"> </w:t>
      </w:r>
      <w:r>
        <w:rPr>
          <w:rFonts w:cs="Arial Black" w:ascii="Arial Black" w:hAnsi="Arial Black"/>
          <w:color w:val="000000"/>
          <w:sz w:val="34"/>
          <w:szCs w:val="34"/>
        </w:rPr>
        <w:t>KATEGORIA V</w:t>
      </w:r>
      <w:r>
        <w:rPr>
          <w:rFonts w:cs="Arial Black" w:ascii="Arial Black" w:hAnsi="Arial Black"/>
          <w:b/>
          <w:color w:val="000000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30"/>
          <w:szCs w:val="24"/>
          <w:lang w:val="zxx"/>
        </w:rPr>
      </w:pPr>
      <w:r>
        <w:rPr>
          <w:rFonts w:cs="Arial" w:ascii="Arial" w:hAnsi="Arial"/>
          <w:b/>
          <w:sz w:val="28"/>
        </w:rPr>
        <w:t>Adres:</w:t>
      </w:r>
      <w:r>
        <w:rPr>
          <w:rFonts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  <w:sz w:val="30"/>
        </w:rPr>
        <w:t>73-110 Stargard, ul. R. Traugutta 16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Cs w:val="24"/>
          <w:lang w:val="zxx"/>
        </w:rPr>
      </w:pPr>
      <w:r>
        <w:rPr>
          <w:rFonts w:eastAsia="Arial" w:cs="Arial" w:ascii="Arial" w:hAnsi="Arial"/>
          <w:b/>
          <w:color w:val="000000"/>
          <w:sz w:val="30"/>
          <w:szCs w:val="24"/>
          <w:lang w:val="zxx"/>
        </w:rPr>
        <w:t xml:space="preserve">                                                                   </w:t>
      </w:r>
      <w:r>
        <w:rPr>
          <w:rFonts w:cs="Arial" w:ascii="Arial" w:hAnsi="Arial"/>
          <w:b/>
          <w:color w:val="000000"/>
          <w:sz w:val="30"/>
          <w:szCs w:val="24"/>
          <w:lang w:val="zxx"/>
        </w:rPr>
        <w:t xml:space="preserve">działka nr </w:t>
      </w:r>
      <w:r>
        <w:rPr>
          <w:rFonts w:cs="Arial" w:ascii="Arial" w:hAnsi="Arial"/>
          <w:b/>
          <w:color w:val="000000"/>
          <w:sz w:val="30"/>
          <w:szCs w:val="24"/>
        </w:rPr>
        <w:t>61/2</w:t>
      </w:r>
      <w:r>
        <w:rPr>
          <w:rFonts w:cs="Arial" w:ascii="Arial" w:hAnsi="Arial"/>
          <w:b/>
          <w:color w:val="000000"/>
          <w:sz w:val="30"/>
          <w:szCs w:val="24"/>
          <w:lang w:val="zxx"/>
        </w:rPr>
        <w:t xml:space="preserve">, obręb </w:t>
      </w:r>
      <w:r>
        <w:rPr>
          <w:rFonts w:cs="Arial" w:ascii="Arial" w:hAnsi="Arial"/>
          <w:b/>
          <w:color w:val="000000"/>
          <w:sz w:val="30"/>
          <w:szCs w:val="24"/>
        </w:rPr>
        <w:t>2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Cs w:val="24"/>
          <w:lang w:val="zxx"/>
        </w:rPr>
      </w:pPr>
      <w:r>
        <w:rPr>
          <w:rFonts w:cs="Arial" w:ascii="Arial" w:hAnsi="Arial"/>
          <w:b/>
          <w:color w:val="000000"/>
          <w:szCs w:val="24"/>
          <w:lang w:val="zxx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 Black" w:hAnsi="Arial Black" w:cs="Arial Black"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28"/>
          <w:szCs w:val="24"/>
        </w:rPr>
        <w:t>Temat</w:t>
      </w:r>
      <w:r>
        <w:rPr>
          <w:rFonts w:cs="Arial" w:ascii="Arial" w:hAnsi="Arial"/>
          <w:b/>
          <w:color w:val="000000"/>
          <w:sz w:val="28"/>
          <w:szCs w:val="24"/>
          <w:lang w:val="zxx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30"/>
        </w:rPr>
      </w:pPr>
      <w:r>
        <w:rPr>
          <w:rFonts w:cs="Arial Black" w:ascii="Arial Black" w:hAnsi="Arial Black"/>
          <w:color w:val="000000"/>
          <w:sz w:val="30"/>
          <w:szCs w:val="30"/>
        </w:rPr>
        <w:t>PROJEKT BUDOWY KOMPLEKSU REKREACYJNO-SPORTOWEGO NA TERENIE SZKOŁY PODSTAWOWEJ NR 8 W STARGARDZIE PRZY UL. R. TRAUGUTTA 16, NA DZIAŁCE NR 61/2 OBRĘB 21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30"/>
        </w:rPr>
        <w:t xml:space="preserve">                    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rFonts w:ascii="Arial Black" w:hAnsi="Arial Black" w:cs="Arial Black"/>
          <w:b/>
          <w:b/>
          <w:i/>
          <w:i/>
          <w:color w:val="000000"/>
          <w:sz w:val="34"/>
          <w:szCs w:val="24"/>
          <w:lang w:val="zxx"/>
        </w:rPr>
      </w:pPr>
      <w:r>
        <w:rPr>
          <w:rFonts w:cs="Arial" w:ascii="Arial" w:hAnsi="Arial"/>
          <w:b/>
          <w:sz w:val="28"/>
        </w:rPr>
        <w:t>Inwestor:</w:t>
      </w:r>
      <w:r>
        <w:rPr>
          <w:rFonts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2"/>
        </w:rPr>
        <w:t xml:space="preserve"> Gmina Miasto Stargard – Szkoła Podstawowa Nr 8</w:t>
      </w:r>
    </w:p>
    <w:p>
      <w:pPr>
        <w:pStyle w:val="Normal"/>
        <w:numPr>
          <w:ilvl w:val="0"/>
          <w:numId w:val="4"/>
        </w:numPr>
        <w:jc w:val="right"/>
        <w:rPr/>
      </w:pPr>
      <w:r>
        <w:rPr>
          <w:rFonts w:eastAsia="Arial Black" w:cs="Arial Black" w:ascii="Arial Black" w:hAnsi="Arial Black"/>
          <w:b/>
          <w:i/>
          <w:color w:val="000000"/>
          <w:sz w:val="34"/>
          <w:szCs w:val="24"/>
          <w:lang w:val="zxx"/>
        </w:rPr>
        <w:t xml:space="preserve">                           </w:t>
      </w:r>
      <w:r>
        <w:rPr>
          <w:rFonts w:eastAsia="Arial Black" w:cs="Arial Black" w:ascii="Arial Black" w:hAnsi="Arial Black"/>
          <w:b/>
          <w:i/>
          <w:color w:val="000000"/>
          <w:szCs w:val="24"/>
          <w:lang w:val="zxx"/>
        </w:rPr>
        <w:t xml:space="preserve"> </w:t>
      </w:r>
      <w:r>
        <w:rPr>
          <w:rFonts w:cs="Arial" w:ascii="Arial" w:hAnsi="Arial"/>
          <w:b/>
          <w:i/>
          <w:color w:val="000000"/>
          <w:szCs w:val="24"/>
          <w:lang w:val="zxx"/>
        </w:rPr>
        <w:t xml:space="preserve">73-110 Stargard, ul. </w:t>
      </w:r>
      <w:r>
        <w:rPr>
          <w:rFonts w:cs="Arial" w:ascii="Arial" w:hAnsi="Arial"/>
          <w:b/>
          <w:i/>
          <w:color w:val="000000"/>
          <w:szCs w:val="24"/>
        </w:rPr>
        <w:t>R. Traugutta 16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color w:val="333333"/>
          <w:sz w:val="20"/>
        </w:rPr>
      </w:pPr>
      <w:r>
        <w:rPr>
          <w:rFonts w:cs="Arial" w:ascii="Arial" w:hAnsi="Arial"/>
          <w:b/>
          <w:color w:val="333333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70</wp:posOffset>
                </wp:positionH>
                <wp:positionV relativeFrom="paragraph">
                  <wp:posOffset>48895</wp:posOffset>
                </wp:positionV>
                <wp:extent cx="5761990" cy="0"/>
                <wp:effectExtent l="8890" t="889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160" cy="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85pt" to="453.75pt,3.85pt" stroked="t" o:allowincell="f" style="position:absolute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color w:val="7F7F7F"/>
          <w:sz w:val="16"/>
          <w:szCs w:val="16"/>
        </w:rPr>
      </w:pPr>
      <w:r>
        <w:rPr>
          <w:rFonts w:cs="Arial" w:ascii="Arial" w:hAnsi="Arial"/>
          <w:b/>
          <w:color w:val="7F7F7F"/>
          <w:sz w:val="16"/>
          <w:szCs w:val="16"/>
        </w:rPr>
        <w:t>OŚWIADCZENIE</w:t>
      </w:r>
    </w:p>
    <w:p>
      <w:pPr>
        <w:pStyle w:val="Normal"/>
        <w:tabs>
          <w:tab w:val="clear" w:pos="708"/>
          <w:tab w:val="left" w:pos="3685" w:leader="none"/>
        </w:tabs>
        <w:jc w:val="both"/>
        <w:rPr/>
      </w:pPr>
      <w:r>
        <w:rPr>
          <w:rFonts w:cs="Arial" w:ascii="Arial" w:hAnsi="Arial"/>
          <w:b/>
          <w:color w:val="7F7F7F"/>
          <w:sz w:val="16"/>
          <w:szCs w:val="16"/>
        </w:rPr>
        <w:t>Na podstawie art. 20 ust. 4 ustawy z dnia 7 lipca 1994 roku Prawo budowlane (Dz. U. z 2013 roku poz. 1409 t.j. z późn.zm.), składam niniejsze oświadczenie, że projekt kompleksu rekreacyjno-sportowego na dz. nr 61/2, obręb 21, przy ul. R. Traugutta w Stargardzie został opracowany zgodnie z obowiązującymi przepisami i zasadami wiedzy technicznej.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color w:val="333333"/>
          <w:sz w:val="20"/>
          <w:szCs w:val="16"/>
        </w:rPr>
      </w:pPr>
      <w:r>
        <w:rPr>
          <w:rFonts w:cs="Arial" w:ascii="Arial" w:hAnsi="Arial"/>
          <w:b/>
          <w:color w:val="333333"/>
          <w:sz w:val="20"/>
          <w:szCs w:val="16"/>
        </w:rPr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color w:val="333333"/>
          <w:sz w:val="20"/>
        </w:rPr>
      </w:pPr>
      <w:r>
        <w:rPr>
          <w:rFonts w:cs="Arial" w:ascii="Arial" w:hAnsi="Arial"/>
          <w:b/>
          <w:color w:val="333333"/>
          <w:sz w:val="20"/>
        </w:rPr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PROJEKTANT GŁÓWNY: </w:t>
        <w:tab/>
        <w:t xml:space="preserve">                </w:t>
      </w:r>
      <w:r>
        <w:rPr>
          <w:rFonts w:cs="Arial" w:ascii="Arial" w:hAnsi="Arial"/>
          <w:sz w:val="28"/>
        </w:rPr>
        <w:t>mgr inż. arch. Jacek Tybińkowski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               nr upr. 12/ZPOIA/2006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PRAWDZAJĄCY: </w:t>
        <w:tab/>
        <w:t xml:space="preserve">             </w:t>
      </w:r>
      <w:r>
        <w:rPr>
          <w:rFonts w:cs="Arial" w:ascii="Arial" w:hAnsi="Arial"/>
          <w:sz w:val="28"/>
        </w:rPr>
        <w:t>mgr inż. arch. Konrad Troszczyński</w:t>
      </w:r>
    </w:p>
    <w:p>
      <w:pPr>
        <w:pStyle w:val="Normal"/>
        <w:tabs>
          <w:tab w:val="clear" w:pos="708"/>
          <w:tab w:val="left" w:pos="3685" w:leader="none"/>
        </w:tabs>
        <w:jc w:val="both"/>
        <w:rPr/>
      </w:pPr>
      <w:r>
        <w:rPr>
          <w:rFonts w:cs="Arial" w:ascii="Arial" w:hAnsi="Arial"/>
          <w:sz w:val="28"/>
        </w:rPr>
        <w:tab/>
        <w:t xml:space="preserve">                                   nr upr. 7/ZPOIA/2004</w:t>
      </w:r>
    </w:p>
    <w:p>
      <w:pPr>
        <w:pStyle w:val="Normal"/>
        <w:tabs>
          <w:tab w:val="clear" w:pos="708"/>
          <w:tab w:val="left" w:pos="3685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35</wp:posOffset>
                </wp:positionH>
                <wp:positionV relativeFrom="paragraph">
                  <wp:posOffset>149225</wp:posOffset>
                </wp:positionV>
                <wp:extent cx="5761990" cy="0"/>
                <wp:effectExtent l="8890" t="889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160" cy="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1.75pt" to="453.6pt,11.75pt" stroked="t" o:allowincell="f" style="position:absolute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071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Cs w:val="24"/>
          <w:shd w:fill="C0C0C0" w:val="clear"/>
        </w:rPr>
        <w:t xml:space="preserve">STUDIUM DOKUMENTACJI :                                              PROJEKT BUDOWLANY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ATA :                                                          </w:t>
        <w:tab/>
        <w:t xml:space="preserve">                               03.2019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90" w:hanging="39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hd w:fill="C0C0C0" w:val="clear"/>
        </w:rPr>
        <w:t>ZAWARTOŚĆ OPRACOWANI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shd w:fill="C0C0C0" w:val="clear"/>
        </w:rPr>
      </w:pPr>
      <w:r>
        <w:rPr>
          <w:rFonts w:cs="Arial" w:ascii="Arial" w:hAnsi="Arial"/>
          <w:b/>
          <w:sz w:val="28"/>
          <w:shd w:fill="C0C0C0" w:val="clear"/>
        </w:rPr>
        <w:t>I .   CZĘŚĆ OPISOWA</w:t>
      </w:r>
    </w:p>
    <w:p>
      <w:pPr>
        <w:pStyle w:val="Normal"/>
        <w:rPr>
          <w:rFonts w:ascii="Arial" w:hAnsi="Arial" w:cs="Arial"/>
          <w:b/>
          <w:b/>
          <w:sz w:val="28"/>
          <w:shd w:fill="C0C0C0" w:val="clear"/>
        </w:rPr>
      </w:pPr>
      <w:r>
        <w:rPr>
          <w:rFonts w:cs="Arial" w:ascii="Arial" w:hAnsi="Arial"/>
          <w:b/>
          <w:sz w:val="28"/>
          <w:shd w:fill="C0C0C0" w:val="clear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0. </w:t>
      </w:r>
      <w:r>
        <w:rPr>
          <w:rFonts w:cs="Arial" w:ascii="Arial" w:hAnsi="Arial"/>
          <w:sz w:val="22"/>
          <w:szCs w:val="22"/>
        </w:rPr>
        <w:t>Podstawa opracowania</w:t>
        <w:tab/>
        <w:tab/>
        <w:tab/>
        <w:tab/>
        <w:tab/>
        <w:tab/>
        <w:tab/>
        <w:tab/>
      </w:r>
      <w:r>
        <w:rPr>
          <w:rFonts w:cs="Arial" w:ascii="Arial" w:hAnsi="Arial"/>
          <w:color w:val="7F7F7F"/>
          <w:sz w:val="22"/>
          <w:szCs w:val="22"/>
        </w:rPr>
        <w:t>str. B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0. </w:t>
      </w:r>
      <w:r>
        <w:rPr>
          <w:rFonts w:cs="Arial" w:ascii="Arial" w:hAnsi="Arial"/>
          <w:sz w:val="22"/>
          <w:szCs w:val="22"/>
        </w:rPr>
        <w:t xml:space="preserve">Przedmiot i zakres opracowania </w:t>
        <w:tab/>
        <w:tab/>
        <w:tab/>
        <w:tab/>
        <w:tab/>
        <w:tab/>
      </w:r>
      <w:r>
        <w:rPr>
          <w:rFonts w:cs="Arial" w:ascii="Arial" w:hAnsi="Arial"/>
          <w:color w:val="7F7F7F"/>
          <w:sz w:val="22"/>
          <w:szCs w:val="22"/>
        </w:rPr>
        <w:t>str. B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0. </w:t>
      </w:r>
      <w:r>
        <w:rPr>
          <w:rFonts w:cs="Arial" w:ascii="Arial" w:hAnsi="Arial"/>
          <w:sz w:val="22"/>
          <w:szCs w:val="22"/>
        </w:rPr>
        <w:t>Opis stanu istniejącego</w:t>
        <w:tab/>
        <w:tab/>
        <w:tab/>
        <w:tab/>
        <w:tab/>
        <w:tab/>
        <w:tab/>
        <w:tab/>
      </w:r>
      <w:r>
        <w:rPr>
          <w:rFonts w:cs="Arial" w:ascii="Arial" w:hAnsi="Arial"/>
          <w:color w:val="7F7F7F"/>
          <w:sz w:val="22"/>
          <w:szCs w:val="22"/>
        </w:rPr>
        <w:t>str. B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0. </w:t>
      </w:r>
      <w:r>
        <w:rPr>
          <w:rFonts w:cs="Arial" w:ascii="Arial" w:hAnsi="Arial"/>
          <w:sz w:val="22"/>
          <w:szCs w:val="22"/>
        </w:rPr>
        <w:t>Opis przyjętych rozwiązań</w:t>
        <w:tab/>
        <w:tab/>
        <w:tab/>
        <w:tab/>
        <w:tab/>
        <w:tab/>
        <w:tab/>
      </w:r>
      <w:r>
        <w:rPr>
          <w:rFonts w:cs="Arial" w:ascii="Arial" w:hAnsi="Arial"/>
          <w:color w:val="7F7F7F"/>
          <w:sz w:val="22"/>
          <w:szCs w:val="22"/>
        </w:rPr>
        <w:t>str. B7-B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5.0. </w:t>
      </w:r>
      <w:r>
        <w:rPr>
          <w:rFonts w:cs="Arial" w:ascii="Arial" w:hAnsi="Arial"/>
          <w:sz w:val="22"/>
          <w:szCs w:val="22"/>
        </w:rPr>
        <w:t>Uwagi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7F7F7F"/>
          <w:sz w:val="22"/>
          <w:szCs w:val="22"/>
        </w:rPr>
        <w:t>str. B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shd w:fill="C0C0C0" w:val="clear"/>
        </w:rPr>
        <w:t>II. CZEŚĆ GRAF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ARCHITEKTURA:</w:t>
        <w:tab/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 xml:space="preserve">Rys nr A-01 </w:t>
      </w:r>
      <w:r>
        <w:rPr>
          <w:rFonts w:cs="Arial" w:ascii="Arial" w:hAnsi="Arial"/>
          <w:b/>
          <w:bCs/>
          <w:sz w:val="18"/>
          <w:szCs w:val="18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KOMPLEKS REKREACYJNO-SPORTOWY – ETAP II 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>– BOISKO WIELOFUNKCYJNE – PLAN SYTUACYJNY</w:t>
        <w:tab/>
        <w:tab/>
        <w:t xml:space="preserve">          </w:t>
      </w:r>
      <w:r>
        <w:rPr>
          <w:rFonts w:cs="Arial" w:ascii="Arial" w:hAnsi="Arial"/>
          <w:b/>
          <w:bCs/>
          <w:sz w:val="18"/>
          <w:szCs w:val="18"/>
        </w:rPr>
        <w:t xml:space="preserve"> </w:t>
        <w:tab/>
        <w:tab/>
      </w:r>
      <w:r>
        <w:rPr>
          <w:rFonts w:cs="Arial" w:ascii="Arial" w:hAnsi="Arial"/>
          <w:sz w:val="18"/>
          <w:szCs w:val="18"/>
        </w:rPr>
        <w:t>1:500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</w:rPr>
        <w:t xml:space="preserve">Rys nr A-02 </w:t>
      </w:r>
      <w:r>
        <w:rPr>
          <w:rFonts w:cs="Arial" w:ascii="Arial" w:hAnsi="Arial"/>
          <w:b/>
          <w:bCs/>
          <w:sz w:val="18"/>
          <w:szCs w:val="18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KOMPLEKS REKREACYJNO-SPORTOWY – ETAP II 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>– BOISKO WIELOFUNKCYJNE - RZUT</w:t>
        <w:tab/>
        <w:tab/>
        <w:tab/>
        <w:tab/>
        <w:tab/>
        <w:tab/>
        <w:t>1:100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ys nr A-03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– BOISKO WIELOFUNKCYJNE – PRZEKRÓJ PODŁUŻNY I-I</w:t>
        <w:tab/>
        <w:tab/>
        <w:tab/>
        <w:t xml:space="preserve"> </w:t>
        <w:tab/>
        <w:t>1:20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ys nr A-04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– BOISKO WIELOFUNKCYJNE – PRZEKRÓJ POPRZECZNY II-II</w:t>
        <w:tab/>
        <w:tab/>
        <w:t xml:space="preserve"> </w:t>
        <w:tab/>
        <w:t>1:20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ys nr A-05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– BOISKO WIELOFUNKCYJNE – BRAMKA DO PIŁKI RĘCZNEJ SZCZEGÓŁ</w:t>
        <w:tab/>
        <w:t xml:space="preserve"> </w:t>
        <w:tab/>
        <w:t>1:20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ys nr A-06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– BOISKO WIELOFUNKCYJNE – KOSZ DO KOSZYKÓWKI SZCZEGÓŁ</w:t>
        <w:tab/>
        <w:t xml:space="preserve"> </w:t>
        <w:tab/>
        <w:t>1:20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ys nr A-07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– BOISKO WIELOFUNKCYJNE – SŁUPKI DO SIATKÓWKI SZCZEGÓŁ</w:t>
        <w:tab/>
        <w:t xml:space="preserve"> </w:t>
        <w:tab/>
        <w:t>1:20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ys nr A-08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– BOISKO WIELOFUNKCYJNE – ELEMENTY OGRODZENIA SZCZEGÓŁ</w:t>
        <w:tab/>
        <w:t xml:space="preserve"> </w:t>
        <w:tab/>
        <w:t>1:20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ys nr A-09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– BIEŻNIA Z ZESKOCZNIĄ – BIEŻNIA RZUT</w:t>
        <w:tab/>
        <w:tab/>
        <w:tab/>
        <w:tab/>
        <w:t xml:space="preserve"> </w:t>
        <w:tab/>
        <w:t>1:100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ys nr A-10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– BIEŻNIA Z ZESKOCZNIĄ – BIEZESKOCZNIA SZCZEGÓŁ</w:t>
        <w:tab/>
        <w:tab/>
        <w:tab/>
        <w:t xml:space="preserve">      1:10/1:50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ys nr A-11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– SIŁOWNIA ZEWNĘTRZNA – PRZYKŁADOWE URZĄDZENIE - MOTYL</w:t>
        <w:tab/>
        <w:t xml:space="preserve"> </w:t>
        <w:tab/>
        <w:t>1:25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ys nr A-12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– SIŁOWNIA ZEWNĘTRZNA – PRZYKŁADOWE URZĄDZENIE - PORĘCZE</w:t>
        <w:tab/>
        <w:t xml:space="preserve"> </w:t>
        <w:tab/>
        <w:t>1:25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ys nr A-13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 xml:space="preserve">– SIŁOWNIA ZEWNĘTRZNA – PRZYKŁADOWE URZĄDZENIE 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ab/>
        <w:tab/>
        <w:tab/>
        <w:t>- DRĄŻEK DO PODCIĄGANIA</w:t>
        <w:tab/>
        <w:tab/>
        <w:tab/>
        <w:tab/>
        <w:tab/>
        <w:tab/>
        <w:t xml:space="preserve"> </w:t>
        <w:tab/>
        <w:t>1:25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ys nr A-14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– SIŁOWNIA ZEWNĘTRZNA – PRZYKŁADOWE URZĄDZENIE - DRABINKA</w:t>
        <w:tab/>
        <w:t xml:space="preserve"> </w:t>
        <w:tab/>
        <w:t>1:25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ys nr A-15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– SIŁOWNIA ZEWNĘTRZNA – PRZYKŁADOWE URZĄDZENIE – PODCIĄG NÓG</w:t>
        <w:tab/>
        <w:t xml:space="preserve"> 1:25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ys nr A-16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 xml:space="preserve">– SIŁOWNIA ZEWNĘTRZNA – PRZYKŁADOWE URZĄDZENIE 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ab/>
        <w:tab/>
        <w:tab/>
        <w:t>- PROSTOWNIK PLECÓW</w:t>
        <w:tab/>
        <w:tab/>
        <w:tab/>
        <w:tab/>
        <w:tab/>
        <w:tab/>
        <w:t xml:space="preserve"> </w:t>
        <w:tab/>
        <w:t>1:25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ys nr A-17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– STREFA RELAKSU – RZUT</w:t>
        <w:tab/>
        <w:tab/>
        <w:tab/>
        <w:tab/>
        <w:t xml:space="preserve"> </w:t>
        <w:tab/>
        <w:tab/>
        <w:tab/>
        <w:t>1:100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ys nr A-18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– STREFA RELAKSU – PRZYKŁADOWE URZĄDZENIE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ab/>
        <w:tab/>
        <w:tab/>
        <w:t>- STÓŁ DO SZACHÓW/WARCABÓW - CHIŃCZYKA</w:t>
        <w:tab/>
        <w:tab/>
        <w:tab/>
        <w:tab/>
        <w:t xml:space="preserve"> </w:t>
        <w:tab/>
        <w:t>1:25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ys nr A-19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– STREFA RELAKSU – PRZYKŁADOWE URZĄDZENIE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ab/>
        <w:tab/>
        <w:tab/>
        <w:t>- GRA W KÓŁKO I KRZYŻYK</w:t>
        <w:tab/>
        <w:tab/>
        <w:tab/>
        <w:tab/>
        <w:tab/>
        <w:tab/>
        <w:t xml:space="preserve"> </w:t>
        <w:tab/>
        <w:t>1:25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ys nr A-20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– STREFA STREET WORKOUT– RZUT</w:t>
        <w:tab/>
        <w:tab/>
        <w:tab/>
        <w:tab/>
        <w:tab/>
        <w:t xml:space="preserve"> </w:t>
        <w:tab/>
        <w:t>1:100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ys nr A-21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– STREFA STREET WORKOUT– PRZYKŁADOWE URZĄDZENIE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ab/>
        <w:tab/>
        <w:tab/>
        <w:t>- ZESTAW STREET WORKOUT</w:t>
        <w:tab/>
        <w:tab/>
        <w:tab/>
        <w:tab/>
        <w:tab/>
        <w:tab/>
        <w:t xml:space="preserve"> </w:t>
        <w:tab/>
        <w:t>1:25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ys nr A-22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– PLAC ZABAW SPRAWNOŚCIOWY– RZUT</w:t>
        <w:tab/>
        <w:tab/>
        <w:tab/>
        <w:tab/>
        <w:t xml:space="preserve"> </w:t>
        <w:tab/>
        <w:t>1:100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ys nr A-23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>– PLAC ZABAW SPRAWNOŚCIOWY – PRZYKŁADOWE URZĄDZENIE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ab/>
        <w:tab/>
        <w:tab/>
        <w:t>- ZESTAW SPRAWNOŚCIOWY</w:t>
        <w:tab/>
        <w:tab/>
        <w:tab/>
        <w:tab/>
        <w:tab/>
        <w:tab/>
        <w:t xml:space="preserve"> </w:t>
        <w:tab/>
        <w:t>1:25</w:t>
      </w:r>
    </w:p>
    <w:p>
      <w:pPr>
        <w:pStyle w:val="Normal"/>
        <w:ind w:left="390" w:hanging="39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Rys nr A-24 </w:t>
        <w:tab/>
      </w:r>
      <w:r>
        <w:rPr>
          <w:rFonts w:cs="Arial" w:ascii="Arial" w:hAnsi="Arial"/>
          <w:sz w:val="22"/>
          <w:szCs w:val="22"/>
        </w:rPr>
        <w:t xml:space="preserve">KOMPLEKS REKREACYJNO-SPORTOWY 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18"/>
          <w:szCs w:val="18"/>
        </w:rPr>
        <w:t xml:space="preserve">– PLAC ZABAW SPRAWNOŚCIOWY – WIDOK OGRODZENIA PANELOWEGO </w:t>
        <w:tab/>
        <w:t>1:25</w:t>
      </w:r>
    </w:p>
    <w:p>
      <w:pPr>
        <w:pStyle w:val="Normal"/>
        <w:ind w:left="390" w:hanging="39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0" w:hanging="39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hd w:fill="C0C0C0" w:val="clear"/>
        </w:rPr>
        <w:t>CZĘŚĆ OPISOWA</w:t>
      </w:r>
    </w:p>
    <w:p>
      <w:pPr>
        <w:pStyle w:val="Normal"/>
        <w:ind w:left="390" w:hanging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808080"/>
          <w:sz w:val="28"/>
        </w:rPr>
      </w:pPr>
      <w:r>
        <w:rPr>
          <w:rFonts w:cs="Arial Black" w:ascii="Arial Black" w:hAnsi="Arial Black"/>
          <w:b/>
          <w:color w:val="808080"/>
          <w:sz w:val="28"/>
        </w:rPr>
        <w:t xml:space="preserve">Opis techniczny.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808080"/>
          <w:sz w:val="28"/>
        </w:rPr>
      </w:pPr>
      <w:r>
        <w:rPr>
          <w:rFonts w:cs="Arial Black" w:ascii="Arial Black" w:hAnsi="Arial Black"/>
          <w:b/>
          <w:color w:val="808080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8"/>
          <w:shd w:fill="C0C0C0" w:val="clear"/>
        </w:rPr>
        <w:t>1.0. Podstawa opracowania</w:t>
        <w:tab/>
      </w:r>
      <w:r>
        <w:rPr>
          <w:rFonts w:cs="Arial" w:ascii="Arial" w:hAnsi="Arial"/>
          <w:b/>
          <w:color w:val="000080"/>
          <w:sz w:val="28"/>
          <w:shd w:fill="C0C0C0" w:val="clear"/>
        </w:rPr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18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.</w:t>
      </w:r>
      <w:r>
        <w:rPr>
          <w:rFonts w:cs="Arial" w:ascii="Arial" w:hAnsi="Arial"/>
          <w:sz w:val="22"/>
          <w:szCs w:val="22"/>
        </w:rPr>
        <w:tab/>
        <w:t xml:space="preserve">Umowa i uzgodnienia z Inwestorem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2.</w:t>
      </w:r>
      <w:r>
        <w:rPr>
          <w:rFonts w:cs="Arial" w:ascii="Arial" w:hAnsi="Arial"/>
          <w:sz w:val="22"/>
          <w:szCs w:val="22"/>
        </w:rPr>
        <w:tab/>
        <w:t>Wizja lokalna w tereni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3.</w:t>
      </w:r>
      <w:r>
        <w:rPr>
          <w:rFonts w:cs="Arial" w:ascii="Arial" w:hAnsi="Arial"/>
          <w:sz w:val="22"/>
          <w:szCs w:val="22"/>
        </w:rPr>
        <w:tab/>
        <w:t xml:space="preserve">Rozporządzenie Ministra Infrastruktury w sprawie warunków technicznych, jakim </w:t>
        <w:tab/>
        <w:t xml:space="preserve">powinny odpowiadać budynki i ich usytuowanie z dnia 12 kwietnia 2002r. (Dz.U. Nr </w:t>
        <w:tab/>
        <w:t xml:space="preserve">75, poz. 690) (zm. Dz.U. z 2013 r. poz. 926, Dz.U. z 2012 r. poz. 1289, Dz.U. 2010 Nr </w:t>
        <w:tab/>
        <w:t xml:space="preserve">239, poz. 1597, Dz.U. 2009 Nr 56, poz. 461, Dz.U. 2008 Nr 201, poz. 1238, Dz.U. </w:t>
        <w:tab/>
        <w:t>2004 Nr 109, poz. 1156, Dz.U. 2003 Nr 33, poz. 270)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4.</w:t>
      </w:r>
      <w:r>
        <w:rPr>
          <w:rFonts w:cs="Arial" w:ascii="Arial" w:hAnsi="Arial"/>
          <w:sz w:val="22"/>
          <w:szCs w:val="22"/>
        </w:rPr>
        <w:tab/>
        <w:t>Prawo Budowlane  z dnia 7 lipca 1994 r. (</w:t>
      </w:r>
      <w:r>
        <w:rPr>
          <w:rFonts w:cs="Arial" w:ascii="Arial" w:hAnsi="Arial"/>
          <w:bCs/>
          <w:sz w:val="22"/>
          <w:szCs w:val="22"/>
        </w:rPr>
        <w:t>Dz.U. 1994 Nr 89 poz. 414</w:t>
      </w:r>
      <w:r>
        <w:rPr>
          <w:rFonts w:cs="Arial" w:ascii="Arial" w:hAnsi="Arial"/>
          <w:sz w:val="22"/>
          <w:szCs w:val="22"/>
        </w:rPr>
        <w:t xml:space="preserve">) (zm. </w:t>
      </w:r>
      <w:r>
        <w:rPr>
          <w:rFonts w:cs="Arial" w:ascii="Arial" w:hAnsi="Arial"/>
          <w:bCs/>
          <w:sz w:val="22"/>
          <w:szCs w:val="22"/>
        </w:rPr>
        <w:t xml:space="preserve">Dz. U. z </w:t>
        <w:tab/>
        <w:t xml:space="preserve">2013 r. poz. 1409, z 2014 r. poz. 40, 768, 822, 1133, 1200, z 2015 r. poz. 151, 200, </w:t>
        <w:tab/>
        <w:t>443, 528, 774, 1165, 1265.)</w:t>
      </w:r>
    </w:p>
    <w:p>
      <w:pPr>
        <w:pStyle w:val="Default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5.</w:t>
      </w:r>
      <w:r>
        <w:rPr>
          <w:rFonts w:cs="Arial" w:ascii="Arial" w:hAnsi="Arial"/>
          <w:bCs/>
          <w:sz w:val="22"/>
          <w:szCs w:val="22"/>
        </w:rPr>
        <w:tab/>
        <w:t>Normy odnoszące się do placów zabaw: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PN-EN 1176-1:2009 Wyposażenie placów zabaw i nawierzchnie – Część 1: Ogólne </w:t>
        <w:tab/>
        <w:t xml:space="preserve">wymagania bezpieczeństwa i metody badań.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PN-EN 1176-2:2009 Wyposażenie placów zabaw i nawierzchnie – Część 2: </w:t>
        <w:tab/>
        <w:t xml:space="preserve">Dodatkowe wymagania bezpieczeństwa i metody badań huśtawek.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PN-EN 1176-3:2009 Wyposażenie placów zabaw i nawierzchnie – Część 3: </w:t>
        <w:tab/>
        <w:t xml:space="preserve">Dodatkowe wymagania bezpieczeństwa i metody badań zjeżdżalni.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PN-EN 1176-4:2009 Wyposażenie placów zabaw i nawierzchnie – Część 4: </w:t>
        <w:tab/>
        <w:t xml:space="preserve">Dodatkowe wymagania bezpieczeństwa i metody badań kolejek linowych.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PN-EN 1176-5:2009 Wyposażenie placów zabaw i nawierzchnie – Część 5: </w:t>
        <w:tab/>
        <w:t xml:space="preserve">Dodatkowe wymagania bezpieczeństwa i metody badań karuzeli.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PN-EN 1176-6:2009 Wyposażenie placów zabaw i nawierzchnie – Część 6: </w:t>
        <w:tab/>
        <w:t xml:space="preserve">Dodatkowe wymagania bezpieczeństwa i metody badań urządzeń kołyszących.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PN-EN 1176-7:2009 Wyposażenie placów zabaw i nawierzchnie – Część 7: </w:t>
        <w:tab/>
        <w:t xml:space="preserve">Wytyczne instalowania, sprawdzania, konserwacji i eksploatacji.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PN-EN 1176-10:2009 Wyposażenie placów zabaw i nawierzchnie – Część 10: </w:t>
        <w:tab/>
        <w:t xml:space="preserve">Całkowicie obudowany sprzęt do zabaw. </w:t>
      </w:r>
    </w:p>
    <w:p>
      <w:pPr>
        <w:pStyle w:val="Default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PN-EN 1176-11:2009 Wyposażenie placów zabaw i nawierzchnie – Część 11: </w:t>
        <w:tab/>
        <w:t xml:space="preserve">Dodatkowe wymagania bezpieczeństwa i metody badań przestrzennych konstrukcji </w:t>
        <w:tab/>
        <w:t xml:space="preserve">sieciowych.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PN-EN 1177:2009 Nawierzchnie placów zabaw amortyzujące upadki – Wyznaczanie </w:t>
        <w:tab/>
        <w:t>krytycznej wysokości upadku</w:t>
      </w:r>
    </w:p>
    <w:p>
      <w:pPr>
        <w:pStyle w:val="Normal"/>
        <w:tabs>
          <w:tab w:val="clear" w:pos="708"/>
          <w:tab w:val="left" w:pos="695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6.</w:t>
      </w:r>
      <w:r>
        <w:rPr>
          <w:rFonts w:cs="Arial" w:ascii="Arial" w:hAnsi="Arial"/>
          <w:sz w:val="22"/>
          <w:szCs w:val="22"/>
        </w:rPr>
        <w:tab/>
        <w:t>Obowiązujące przepisy i normy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hd w:fill="C0C0C0" w:val="clear"/>
        </w:rPr>
        <w:t xml:space="preserve">2.0. Przedmiot i zakres opracowania  </w:t>
      </w:r>
      <w:r>
        <w:rPr>
          <w:rFonts w:cs="Arial" w:ascii="Arial" w:hAnsi="Arial"/>
          <w:b/>
          <w:color w:val="000080"/>
          <w:sz w:val="28"/>
          <w:shd w:fill="C0C0C0" w:val="clear"/>
        </w:rPr>
        <w:t xml:space="preserve">     </w:t>
        <w:tab/>
        <w:tab/>
        <w:t xml:space="preserve">                  </w:t>
        <w:tab/>
        <w:t xml:space="preserve">     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.</w:t>
        <w:tab/>
        <w:t xml:space="preserve">Przedmiotem opracowania </w:t>
      </w:r>
      <w:r>
        <w:rPr>
          <w:rFonts w:cs="Arial" w:ascii="Arial" w:hAnsi="Arial"/>
          <w:sz w:val="22"/>
          <w:szCs w:val="22"/>
        </w:rPr>
        <w:t>jest projekt budowlany kompleksu rekreacyjno-sportowego na terenie Szkoły Podstawowej Nr 8 w Stargardzie przy ul. Traugutta 16, na działce nr 61/2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 obręb 21. </w:t>
      </w:r>
    </w:p>
    <w:p>
      <w:pPr>
        <w:pStyle w:val="Normal"/>
        <w:ind w:left="794" w:hanging="7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suppressAutoHyphens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kresem opracowania </w:t>
      </w:r>
      <w:r>
        <w:rPr>
          <w:rFonts w:cs="Arial" w:ascii="Arial" w:hAnsi="Arial"/>
          <w:sz w:val="22"/>
          <w:szCs w:val="22"/>
        </w:rPr>
        <w:t>objęte są rozwiązania techniczne dotyczące lokalizacji urządzeń z przystosowaniem do warunków lokal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5"/>
        </w:numPr>
        <w:suppressAutoHyphens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Celem opracowania </w:t>
      </w:r>
      <w:r>
        <w:rPr>
          <w:rFonts w:cs="Arial" w:ascii="Arial" w:hAnsi="Arial"/>
          <w:sz w:val="22"/>
          <w:szCs w:val="22"/>
        </w:rPr>
        <w:t>jest uzyskanie optymalnych rozwiązań projektowych umożliwiających prawidłowe funkcjonowanie obiektu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000000" w:val="clear"/>
        </w:rPr>
      </w:pPr>
      <w:r>
        <w:rPr>
          <w:rFonts w:cs="Arial" w:ascii="Arial" w:hAnsi="Arial"/>
          <w:b/>
          <w:sz w:val="28"/>
          <w:shd w:fill="C0C0C0" w:val="clear"/>
        </w:rPr>
        <w:t xml:space="preserve">3.0. Opis stanu istniejącego        </w:t>
        <w:tab/>
        <w:t xml:space="preserve">  </w:t>
      </w:r>
      <w:r>
        <w:rPr>
          <w:rFonts w:cs="Arial" w:ascii="Arial" w:hAnsi="Arial"/>
          <w:b/>
          <w:color w:val="000080"/>
          <w:sz w:val="28"/>
          <w:shd w:fill="C0C0C0" w:val="clear"/>
        </w:rPr>
        <w:t xml:space="preserve">     </w:t>
        <w:tab/>
        <w:tab/>
        <w:t xml:space="preserve">                  </w:t>
        <w:tab/>
        <w:t xml:space="preserve">      </w:t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shd w:fill="000000" w:val="clear"/>
        </w:rPr>
      </w:pPr>
      <w:r>
        <w:rPr>
          <w:rFonts w:cs="Arial" w:ascii="Arial" w:hAnsi="Arial"/>
          <w:b/>
          <w:bCs/>
          <w:sz w:val="22"/>
          <w:szCs w:val="22"/>
          <w:shd w:fill="000000" w:val="clear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1.</w:t>
        <w:tab/>
        <w:t>Lokalizacja i opis terenu</w:t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2"/>
          <w:szCs w:val="22"/>
        </w:rPr>
        <w:t>Objęta opracowaniem działka nr 61/2 położona w Stargardzie przy ul. R. Traugutta 16. Przedmiotowa działka charakteryzują się płaskim ukształtowaniem terenu z lekkim spadkiem w kierunku zachodnim, porośnięta jest roślinnością niską, średnią oraz wysoką oraz zabudowana budynkami Szkoły Podstawowej Nr 8.</w:t>
      </w:r>
      <w:r>
        <w:rPr>
          <w:rFonts w:eastAsia="Times New Roman" w:cs="Arial" w:ascii="Arial" w:hAnsi="Arial"/>
          <w:color w:val="FF00FF"/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</w:rPr>
        <w:t xml:space="preserve">Na terenie działki znajdują się również elementy rekreacyjne – place zabaw, siłownia plenerowa. </w:t>
      </w:r>
      <w:r>
        <w:rPr>
          <w:rFonts w:eastAsia="Times New Roman" w:cs="Arial" w:ascii="Arial" w:hAnsi="Arial"/>
          <w:sz w:val="22"/>
          <w:szCs w:val="22"/>
        </w:rPr>
        <w:t>Teren działki jest ogrodzony. Od strony północnej i wschodniej teren graniczy z działką drogową (ul. Traugutta, ul. Niemcewicza). Projektowane boisko usytuowane będzie w południowo-zachodniej części działki na istniejącym betonowym boisku.</w:t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8"/>
          <w:shd w:fill="C0C0C0" w:val="clear"/>
        </w:rPr>
        <w:t>4.0. Opis przyjętych rozwiązań</w:t>
        <w:tab/>
        <w:tab/>
        <w:t xml:space="preserve">  </w:t>
      </w:r>
      <w:r>
        <w:rPr>
          <w:rFonts w:cs="Arial" w:ascii="Arial" w:hAnsi="Arial"/>
          <w:b/>
          <w:color w:val="000080"/>
          <w:sz w:val="28"/>
          <w:shd w:fill="C0C0C0" w:val="clear"/>
        </w:rPr>
        <w:t xml:space="preserve">     </w:t>
        <w:tab/>
        <w:tab/>
        <w:t xml:space="preserve">                  </w:t>
        <w:tab/>
        <w:t xml:space="preserve">      </w:t>
        <w:tab/>
      </w:r>
    </w:p>
    <w:p>
      <w:pPr>
        <w:pStyle w:val="TextBodyIndent"/>
        <w:ind w:left="0" w:right="0" w:firstLine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0" w:firstLine="1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1.</w:t>
        <w:tab/>
        <w:t>Zagospodarowanie terenu</w:t>
      </w:r>
    </w:p>
    <w:p>
      <w:pPr>
        <w:pStyle w:val="Normal"/>
        <w:suppressAutoHyphens w:val="false"/>
        <w:autoSpaceDE w:val="false"/>
        <w:ind w:left="708" w:hanging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Dostęp na teren kompleksu sportowego – poprzez istniejące wejścia na teren Szkoły Podstawowej Nr 8 z ul. R. Traugutta.</w:t>
      </w:r>
    </w:p>
    <w:p>
      <w:pPr>
        <w:pStyle w:val="Normal"/>
        <w:ind w:left="705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Projektowane zagospodarowanie terenu ograniczono do realizowanego kompleksu rekreacyjno-sportowego i jego bezpośredniego sąsiedztwa - nie ingerując w istniejący stan zagospodarowania pozostałej części działki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Inwestycja nie wymaga wykonania przyłączy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firstLine="1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2      Dane liczbowe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tbl>
      <w:tblPr>
        <w:tblW w:w="9264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671"/>
        <w:gridCol w:w="2977"/>
        <w:gridCol w:w="2680"/>
      </w:tblGrid>
      <w:tr>
        <w:trPr>
          <w:trHeight w:val="270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r</w:t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BIEKT</w:t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PIS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Tytu1"/>
              <w:tabs>
                <w:tab w:val="clear" w:pos="4536"/>
                <w:tab w:val="clear" w:pos="907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LICZBOWE</w:t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1.</w:t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OISKO WIELOFUNCKYJNE</w:t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Nawierzchnia bezpieczna EPDM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snapToGrid w:val="false"/>
              <w:ind w:left="1152" w:hanging="1152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powierzchnia całkowita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8"/>
                <w:numId w:val="4"/>
              </w:numPr>
              <w:ind w:left="1584" w:hanging="1584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63,0m²</w:t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szerokość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28,0m + (0,5m+0,9m wybiegi) = 29,4m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 xml:space="preserve">długość 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40,0m + 2x1,8m wybiegi = 43,6m</w:t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2.</w:t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 TOROWA BIEŻNIA </w:t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Nawierzchnia bezpieczna EPDM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snapToGrid w:val="false"/>
              <w:ind w:left="1152" w:hanging="1152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powierzchnia całkowita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8"/>
                <w:numId w:val="4"/>
              </w:numPr>
              <w:ind w:left="1584" w:hanging="1584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4,0m²</w:t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szerokość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 xml:space="preserve">4,2m 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 xml:space="preserve">długość 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68,2m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3.</w:t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ESKOCZNIA</w:t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Nawierzchnia bezpieczna piaskowa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snapToGrid w:val="false"/>
              <w:ind w:left="1152" w:hanging="1152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powierzchnia całkowita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8"/>
                <w:numId w:val="4"/>
              </w:numPr>
              <w:ind w:left="1584" w:hanging="1584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4,3m²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szerokość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 xml:space="preserve">3,0m 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 xml:space="preserve">długość 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8,2m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4.</w:t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TREFA RELAKSU </w:t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Istniejąca nawierzchnia trawiasta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snapToGrid w:val="false"/>
              <w:ind w:left="1152" w:hanging="1152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powierzchnia całkowita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8"/>
                <w:numId w:val="4"/>
              </w:numPr>
              <w:ind w:left="1584" w:hanging="1584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55,0m²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szerokość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 xml:space="preserve">11,6m 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 xml:space="preserve">długość 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18,0m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5.</w:t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TREET WORKOUT </w:t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Nawierzchnia bezpieczna piaskowa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snapToGrid w:val="false"/>
              <w:ind w:left="1152" w:hanging="1152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powierzchnia całkowita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8"/>
                <w:numId w:val="4"/>
              </w:numPr>
              <w:ind w:left="1584" w:hanging="1584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,8m²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szerokość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 xml:space="preserve">8,9m 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 xml:space="preserve">długość 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jc w:val="right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9,5m</w:t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firstLine="1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</w:r>
    </w:p>
    <w:tbl>
      <w:tblPr>
        <w:tblW w:w="9264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671"/>
        <w:gridCol w:w="2977"/>
        <w:gridCol w:w="2680"/>
      </w:tblGrid>
      <w:tr>
        <w:trPr>
          <w:trHeight w:val="270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6.</w:t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LAC ZABAW SPRAWNOŚCIOWY </w:t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Nawierzchnia bezpieczna piaskowa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snapToGrid w:val="false"/>
              <w:ind w:left="1152" w:hanging="1152"/>
              <w:jc w:val="right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powierzchnia całkowita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8"/>
                <w:numId w:val="4"/>
              </w:numPr>
              <w:ind w:left="1584" w:hanging="1584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6,4m²</w:t>
            </w:r>
          </w:p>
        </w:tc>
      </w:tr>
      <w:tr>
        <w:trPr>
          <w:trHeight w:val="270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szerokość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 xml:space="preserve">11,1m 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6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rPr>
                <w:rFonts w:ascii="Arial Narrow" w:hAnsi="Arial Narrow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 xml:space="preserve">długość </w:t>
            </w:r>
          </w:p>
        </w:tc>
        <w:tc>
          <w:tcPr>
            <w:tcW w:w="268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Heading6"/>
              <w:numPr>
                <w:ilvl w:val="5"/>
                <w:numId w:val="4"/>
              </w:numPr>
              <w:ind w:left="1152" w:hanging="1152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 Narrow" w:hAnsi="Arial Narrow"/>
                <w:b w:val="false"/>
                <w:sz w:val="16"/>
                <w:szCs w:val="16"/>
              </w:rPr>
              <w:t>11,4m</w:t>
            </w:r>
          </w:p>
        </w:tc>
      </w:tr>
    </w:tbl>
    <w:p>
      <w:pPr>
        <w:pStyle w:val="TextBodyIndent"/>
        <w:ind w:left="0" w:right="0" w:firstLine="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0" w:firstLine="1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3</w:t>
        <w:tab/>
        <w:t>Projektowane boisko wielofunkcyjne</w:t>
      </w:r>
    </w:p>
    <w:p>
      <w:pPr>
        <w:pStyle w:val="Normal"/>
        <w:suppressAutoHyphens w:val="false"/>
        <w:autoSpaceDE w:val="false"/>
        <w:ind w:left="708" w:hanging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Na działce Inwestora zaprojektowano kompleks rekreacyjno-sportowy o powierzchni 5500m², przy czym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Boisko wielofunkcyjne o nawierzchni poliuretanowe EPDM – </w:t>
        <w:tab/>
        <w:tab/>
        <w:t>1263,00 m²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</w:rPr>
        <w:t xml:space="preserve">Projektuję się boisko wielofunkcyjne do piłki ręcznej i koszykówki o wymiarach 43,60m x 29,80m (wymiar płyty boiska do piłki ręcznej i dwóch boisk do piłki koszykowej 40,00m x 28,00m) o nawierzchni bezpiecznej poliuretanowej EPDM, przepuszczalnej dla wody, wykonanej w technologii typu natrysk 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następujących kolorach : płyta boiska w kolorze jasnoczerwonym (ceglastym) strefa wybiegu w kolorze czerwonym lub jasnozielonym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budowę boiska projektuję się jako dynamiczną na bazie kruszywa kamiennego zgodnie z przekrojem opisanym w części dotyczącej projektowanego boiska. Nawierzchnia poliuretanowa musi spełniać kryteria zawarte w opisie technicznym boiska oraz specyfikacji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wodnienie boisk zaprojektowano poprzez spadki poprzeczne określone na szczegółowych rysunkach poza strefę płyty boiska na przyległe tereny zielone odwodnieniem liniowym, szczelinowym oraz do części chłonnej, projektowanej w obrębie styku boisk, wypełnione żwirem frakcji 16-32mm. Całość boisk ograniczona obrzeżem betonowym 8x30x100cm na ławie betonow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left="0" w:right="0" w:firstLine="1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4</w:t>
        <w:tab/>
        <w:t>Projektowana bieżnia z zeskocznią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Zaprojektowano trzy torową bieżnie o długości 60m, zakończoną na jednym z torów </w:t>
        <w:tab/>
        <w:t xml:space="preserve">zeskocznią do skoku w da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Jako nawierzchnię bieżni zaprojektowano warstwę wykończeniową wylewaną </w:t>
        <w:tab/>
        <w:t xml:space="preserve">składającą się z granulatu SBR i EPDM. Oba granulaty kładzione są na </w:t>
        <w:tab/>
        <w:t xml:space="preserve">mokro. </w:t>
        <w:tab/>
        <w:t xml:space="preserve">Nawierzchnia </w:t>
        <w:tab/>
        <w:t>powinna posiadać certyfikat PN-EN 1177:2009 oraz atesty PZ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projektowano zeskocznię o wymiarach 2,8x8,0m, wypełnioną piaskiem o </w:t>
        <w:tab/>
        <w:t xml:space="preserve">uziarnieniu 0-2mm o grubości warstwy 30cm. Jako obrzeże zaprojektowano belkę </w:t>
        <w:tab/>
        <w:t xml:space="preserve">krawędziową 10x12cm posadowioną na ławach betonowych B15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5</w:t>
        <w:tab/>
        <w:t>Strefa relaks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ółnocnej części kompleksu rekreacyjno-sportowego zaprojektowano strefę relaksu, wydzielony z kompleksu zielenią średniowysoką (krzewy do wysokości 1m, np.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Ligustr pospolity</w:t>
        </w:r>
      </w:hyperlink>
      <w:r>
        <w:rPr>
          <w:rFonts w:cs="Arial" w:ascii="Arial" w:hAnsi="Arial"/>
          <w:color w:val="333333"/>
          <w:sz w:val="22"/>
          <w:szCs w:val="22"/>
        </w:rPr>
        <w:t> (łac. </w:t>
      </w:r>
      <w:r>
        <w:rPr>
          <w:rFonts w:cs="Arial" w:ascii="Arial" w:hAnsi="Arial"/>
          <w:i/>
          <w:iCs/>
          <w:color w:val="333333"/>
          <w:sz w:val="22"/>
          <w:szCs w:val="22"/>
        </w:rPr>
        <w:t>Ligustrum vulgare</w:t>
      </w:r>
      <w:r>
        <w:rPr>
          <w:rFonts w:cs="Arial" w:ascii="Arial" w:hAnsi="Arial"/>
          <w:color w:val="333333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). Zaprojektowano stół do szachów-warcabów i stół do gry w chińczyka o wymiarach 1,50x0,80x0,76m.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toły wykonane z elementów stalowych, ze stali St3 (R35) z następujących materiałów: </w:t>
      </w:r>
    </w:p>
    <w:p>
      <w:pPr>
        <w:pStyle w:val="Default"/>
        <w:ind w:left="709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rama nośna rury stalowe: śr. 140 x 3,6 mm </w:t>
      </w:r>
    </w:p>
    <w:p>
      <w:pPr>
        <w:pStyle w:val="Default"/>
        <w:ind w:left="709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sporniki ruchowe rury stalowe: śr. 40 – 63 x 3,6 mm </w:t>
      </w:r>
    </w:p>
    <w:p>
      <w:pPr>
        <w:pStyle w:val="Default"/>
        <w:ind w:left="709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krywa zabezpieczająca elementy mocujące z aluminium </w:t>
      </w:r>
    </w:p>
    <w:p>
      <w:pPr>
        <w:pStyle w:val="Default"/>
        <w:ind w:left="709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iedziska i oparcia ze stali </w:t>
      </w:r>
    </w:p>
    <w:p>
      <w:pPr>
        <w:pStyle w:val="Default"/>
        <w:ind w:left="709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blat z tworzywa PE </w:t>
      </w:r>
    </w:p>
    <w:p>
      <w:pPr>
        <w:pStyle w:val="Default"/>
        <w:ind w:left="709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topy fundamentowe 600 x 600mm, H=600mm </w:t>
      </w:r>
    </w:p>
    <w:p>
      <w:pPr>
        <w:pStyle w:val="Normal"/>
        <w:ind w:left="141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łączenie słupków nośnych ramy nośnej w fundamencie wykonane jest śrubowe jako sztywne. 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Zaprojektowano również grę w kółko i krzyżyk wykonaną z r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ury konstrukcyjnej o przekroju 50 x 3 mm malowanej proszkowo, rura pionowa zakończona kapturkiem z tworzywa, tablica wykonana z płyty HDP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ab/>
        <w:t>Zaprojektowano również dwie ławki z koszami na śmieci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6</w:t>
        <w:tab/>
        <w:t>Stojaki na rowery.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istniejącej siłowni zaprojektowano dwa stojaki na rowery, min. 6 szt. Konstrukcji metalowej ocynkowanej, mocowane do podłoż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4.7</w:t>
        <w:tab/>
        <w:t>Siłownia zewnętrzna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Siłownia zewnętrzna została zaprojektowana w urządzenia przeznaczone do prowa-</w:t>
        <w:tab/>
        <w:t>dzenia różnych form zajęć ruchowych, takich jak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ćwiczenia zapewniające aktywność stawów biodrowych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poprawienia kondycji stawów, wzmocnienia mięśni nóg i ramion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ćwiczenia wzmacniające mięśnie nóg i dolnych partii ciała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ćwiczenia na górne partie mięśniowe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poprawiające ogólną wydajność organizmu, wytrzymałość i siłę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Szczegółowe rozmieszczenie urządzeń placu zabaw wg rys. nr A-01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sz w:val="22"/>
          <w:szCs w:val="22"/>
        </w:rPr>
        <w:t>Wyposa</w:t>
      </w:r>
      <w:r>
        <w:rPr>
          <w:rFonts w:eastAsia="TTE1DAF118t00;DFMincho-UB" w:cs="Arial" w:ascii="Arial" w:hAnsi="Arial"/>
          <w:color w:val="000000"/>
          <w:sz w:val="22"/>
          <w:szCs w:val="22"/>
        </w:rPr>
        <w:t>ż</w:t>
      </w:r>
      <w:r>
        <w:rPr>
          <w:rFonts w:eastAsia="Times New Roman" w:cs="Arial" w:ascii="Arial" w:hAnsi="Arial"/>
          <w:iCs/>
          <w:color w:val="000000"/>
          <w:sz w:val="22"/>
          <w:szCs w:val="22"/>
        </w:rPr>
        <w:t>enie siłowni zewnętrznej w urz</w:t>
      </w:r>
      <w:r>
        <w:rPr>
          <w:rFonts w:eastAsia="TTE1DAF118t00;DFMincho-UB" w:cs="Arial" w:ascii="Arial" w:hAnsi="Arial"/>
          <w:color w:val="000000"/>
          <w:sz w:val="22"/>
          <w:szCs w:val="22"/>
        </w:rPr>
        <w:t>ą</w:t>
      </w:r>
      <w:r>
        <w:rPr>
          <w:rFonts w:eastAsia="Times New Roman" w:cs="Arial" w:ascii="Arial" w:hAnsi="Arial"/>
          <w:iCs/>
          <w:color w:val="000000"/>
          <w:sz w:val="22"/>
          <w:szCs w:val="22"/>
        </w:rPr>
        <w:t>dzenia do ćwiczeń: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Motyl szt. 1</w:t>
      </w:r>
    </w:p>
    <w:p>
      <w:pPr>
        <w:pStyle w:val="Default"/>
        <w:suppressAutoHyphens w:val="false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ządzenie montowane do pylonu. Główne elementy stalowe z rur Ø90mm o grubości ścianki 3,6mm w kolorze 6006, wsporniki ruchowe z rur stalowych Ø40 – Ø63 i grubości ścianki 3,6mm w kolorze RAL 7032. Wszystkie elementy stalowe, podwójnie ocynkowane i malowane farbą poliestrow ą odporną na warunki atmosferyczne. Elementy ruchome ograniczone elementami pochłaniającymi siłę (amortyzujące, wibroizolujące).</w:t>
      </w:r>
    </w:p>
    <w:p>
      <w:pPr>
        <w:pStyle w:val="Default"/>
        <w:suppressAutoHyphens w:val="false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rządzenie montowane do pylonu posadowionego 30cm poniżej poziomu terenu na betonowym fundamencie o wymiarach 600x600x550mm. Pylon z dwóch rur stalowych, przyspawanych do stalowych podstaw z blachy 8,0mm i połączonych ze sobą dwiema płytami montażowymi (blacha 8mm). </w:t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ysokość swobodnego upadku – 0cm.</w:t>
      </w:r>
    </w:p>
    <w:p>
      <w:pPr>
        <w:pStyle w:val="Normal"/>
        <w:suppressAutoHyphens w:val="false"/>
        <w:autoSpaceDE w:val="false"/>
        <w:ind w:left="708" w:hanging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Strefa bezpieczeństwa – 4,67 x 2,89m. Można wybrać zestaw dowolnej firmy z podobnym wyposażeniem, ze strefą bezpieczeństwa nie większą od podanej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Przykładowe urządzenie wg rys. nr A-11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Poręcze  szt. 1</w:t>
      </w:r>
    </w:p>
    <w:p>
      <w:pPr>
        <w:pStyle w:val="Default"/>
        <w:suppressAutoHyphens w:val="false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ządzenie montowane do pylonu. Główne elementy stalowe z rur Ø90mm o grubości ścianki 3,6mm w kolorze 6006, wsporniki ruchowe z rur stalowych Ø40 – Ø63 i grubości ścianki 3,6mm w kolorze RAL 7032. Wszystkie elementy stalowe, podwójnie ocynkowane i malowane farbą poliestrow ą odporną na warunki atmosferyczne. Elementy ruchome ograniczone elementami pochłaniającymi siłę (amortyzujące, wibroizolujące).</w:t>
      </w:r>
    </w:p>
    <w:p>
      <w:pPr>
        <w:pStyle w:val="Default"/>
        <w:suppressAutoHyphens w:val="false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rządzenie montowane do pylonu posadowionego 30cm poniżej poziomu terenu na betonowym fundamencie o wymiarach 600x600x550mm. Pylon z dwóch rur stalowych, przyspawanych do stalowych podstaw z blachy 8,0mm i połączonych ze sobą dwiema płytami montażowymi (blacha 8mm). </w:t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ysokość swobodnego upadku – 0cm.</w:t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Strefa bezpieczeństwa – 4,26 x 2,99m. Można wybrać zestaw dowolnej firmy z podobnym wyposażeniem, ze strefą bezpieczeństwa nie większą od podanej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Przykładowe urządzenie wg rys. nr A-12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Drążek do podciągania  szt. 1</w:t>
      </w:r>
    </w:p>
    <w:p>
      <w:pPr>
        <w:pStyle w:val="Default"/>
        <w:suppressAutoHyphens w:val="false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ządzenie montowane do pylonu. Główne elementy stalowe z rur Ø90mm o grubości ścianki 3,6mm w kolorze 6006, wsporniki ruchowe z rur stalowych Ø40 – Ø63 i grubości ścianki 3,6mm w kolorze RAL 7032. Wszystkie elementy stalowe, podwójnie ocynkowane i malowane farbą poliestrow ą odporną na warunki atmosferyczne. Elementy ruchome ograniczone elementami pochłaniającymi siłę (amortyzujące, wibroizolujące).</w:t>
      </w:r>
    </w:p>
    <w:p>
      <w:pPr>
        <w:pStyle w:val="Default"/>
        <w:suppressAutoHyphens w:val="false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rządzenie montowane do pylonu posadowionego 30cm poniżej poziomu terenu na betonowym fundamencie o wymiarach 600x600x550mm. Pylon z dwóch rur stalowych, przyspawanych do stalowych podstaw z blachy 8,0mm i połączonych ze sobą dwiema płytami montażowymi (blacha 8mm). </w:t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ysokość swobodnego upadku – 0cm.</w:t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Strefa bezpieczeństwa – 4,62 x 2,53m. Można wybrać zestaw dowolnej firmy z podobnym wyposażeniem, ze strefą bezpieczeństwa nie większą od podanej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Przykładowe urządzenie wg rys. nr A-13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Drabinka  szt. 1</w:t>
      </w:r>
    </w:p>
    <w:p>
      <w:pPr>
        <w:pStyle w:val="Default"/>
        <w:suppressAutoHyphens w:val="false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ządzenie montowane do pylonu. Główne elementy stalowe z rur Ø90mm o grubości ścianki 3,6mm w kolorze 6006, wsporniki ruchowe z rur stalowych Ø40 – Ø63 i grubości ścianki 3,6mm w kolorze RAL 7032. Wszystkie elementy stalowe, podwójnie ocynkowane i malowane farbą poliestrow ą odporną na warunki atmosferyczne. Elementy ruchome ograniczone elementami pochłaniającymi siłę (amortyzujące, wibroizolujące).</w:t>
      </w:r>
    </w:p>
    <w:p>
      <w:pPr>
        <w:pStyle w:val="Default"/>
        <w:suppressAutoHyphens w:val="false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rządzenie montowane do pylonu posadowionego 30cm poniżej poziomu terenu na betonowym fundamencie o wymiarach 600x600x550mm. Pylon z dwóch rur stalowych, przyspawanych do stalowych podstaw z blachy 8,0mm i połączonych ze sobą dwiema płytami montażowymi (blacha 8mm). </w:t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ysokość swobodnego upadku – 0cm.</w:t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Strefa bezpieczeństwa – 4,62 x 2,53m. Można wybrać zestaw dowolnej firmy z podobnym wyposażeniem, ze strefą bezpieczeństwa nie większą od podanej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Przykładowe urządzenie wg rys. nr A-14.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Podciąganie nóg  szt. 1</w:t>
      </w:r>
    </w:p>
    <w:p>
      <w:pPr>
        <w:pStyle w:val="Default"/>
        <w:suppressAutoHyphens w:val="false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ządzenie montowane do pylonu. Główne elementy stalowe z rur Ø90mm o grubości ścianki 3,6mm w kolorze 6006, wsporniki ruchowe z rur stalowych Ø40 – Ø63 i grubości ścianki 3,6mm w kolorze RAL 7032. Wszystkie elementy stalowe, podwójnie ocynkowane i malowane farbą poliestrow ą odporną na warunki atmosferyczne. Elementy ruchome ograniczone elementami pochłaniającymi siłę (amortyzujące, wibroizolujące).</w:t>
      </w:r>
    </w:p>
    <w:p>
      <w:pPr>
        <w:pStyle w:val="Default"/>
        <w:suppressAutoHyphens w:val="false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rządzenie montowane do pylonu posadowionego 30cm poniżej poziomu terenu na betonowym fundamencie o wymiarach 600x600x550mm. Pylon z dwóch rur stalowych, przyspawanych do stalowych podstaw z blachy 8,0mm i połączonych ze sobą dwiema płytami montażowymi (blacha 8mm). </w:t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ysokość swobodnego upadku – 0cm.</w:t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Strefa bezpieczeństwa – 4,62 x 2,95m. Można wybrać zestaw dowolnej firmy z podobnym wyposażeniem, ze strefą bezpieczeństwa nie większą od podanej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Przykładowe urządzenie wg rys. nr A-15.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</w:rPr>
        <w:t>Prostownik pleców  szt. 1</w:t>
      </w:r>
    </w:p>
    <w:p>
      <w:pPr>
        <w:pStyle w:val="Default"/>
        <w:suppressAutoHyphens w:val="false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rządzenie montowane do pylonu. Główne elementy stalowe z rur Ø90mm o grubości ścianki 3,6mm w kolorze 6006, wsporniki ruchowe z rur stalowych Ø40 – Ø63 i grubości ścianki 3,6mm w kolorze RAL 7032. Wszystkie elementy stalowe, podwójnie ocynkowane i malowane farbą poliestrow ą odporną na warunki atmosferyczne. Elementy ruchome ograniczone elementami pochłaniającymi siłę (amortyzujące, wibroizolujące).</w:t>
      </w:r>
    </w:p>
    <w:p>
      <w:pPr>
        <w:pStyle w:val="Default"/>
        <w:suppressAutoHyphens w:val="false"/>
        <w:ind w:left="70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rządzenie montowane do pylonu posadowionego 30cm poniżej poziomu terenu na betonowym fundamencie o wymiarach 600x600x550mm. Pylon z dwóch rur stalowych, przyspawanych do stalowych podstaw z blachy 8,0mm i połączonych ze sobą dwiema płytami montażowymi (blacha 8mm). </w:t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Wysokość swobodnego upadku – 0cm.</w:t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Strefa bezpieczeństwa – 4,42 x 2,72m. Można wybrać zestaw dowolnej firmy z podobnym wyposażeniem, ze strefą bezpieczeństwa nie większą od podanej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Przykładowe urządzenie wg rys. nr A-16.</w:t>
      </w:r>
    </w:p>
    <w:p>
      <w:pPr>
        <w:pStyle w:val="Normal"/>
        <w:ind w:left="709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8</w:t>
        <w:tab/>
        <w:t>Strefa STREET WORKOU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W północnej części kompleksu rekreacyjno-sportowego przy istniejącej siłowni zaprojektowano strefę street workout wyposażoną w zestaw urządzeń przeznaczony dla osób od 14 lat lub wzroście powyżej 140cm. Jako nawierzchnię bezpieczną zaprojektowano nawierzchnię piaskową zgodnie z wymaganiami normy PN-EN 1177 określającymi parametry nawierzchni sypkich, o 30 cm grubości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l-PL"/>
        </w:rPr>
        <w:t>piasku posiadającego atest PZH.</w:t>
      </w:r>
      <w:r>
        <w:rPr>
          <w:rFonts w:eastAsia="Times New Roman" w:cs="Arial" w:ascii="Arial" w:hAnsi="Arial"/>
          <w:b/>
          <w:bCs/>
          <w:color w:val="FF6600"/>
          <w:sz w:val="22"/>
          <w:szCs w:val="22"/>
          <w:lang w:eastAsia="pl-PL"/>
        </w:rPr>
        <w:t> 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staw pozwala na ćwiczenia wzmacniające mięśnie klatki piersiowej, pleców, ramion i barków, poprawia również koordynację ruchową oraz zmysł równowagi. </w:t>
      </w:r>
    </w:p>
    <w:p>
      <w:pPr>
        <w:pStyle w:val="Normal"/>
        <w:suppressAutoHyphens w:val="false"/>
        <w:autoSpaceDE w:val="false"/>
        <w:ind w:left="708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  <w:t xml:space="preserve">Materiał: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urządzenie wykonane ze stali spawalniczej, podwójnie malowane proszkowo. Elementy stalowe zabezpieczone antykorozyjnie poprzez śrutowanie, galwanizację (fosforanowanie) i cynkowanie. Wszystkie śruby zabezpieczone zaślepkami polimerowymi.</w:t>
      </w:r>
    </w:p>
    <w:p>
      <w:pPr>
        <w:pStyle w:val="Normal"/>
        <w:suppressAutoHyphens w:val="false"/>
        <w:autoSpaceDE w:val="false"/>
        <w:ind w:left="708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  <w:t xml:space="preserve">Elementy konstrukcyjne: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słupy pionowe kwadratowe 80x80 mm, grubości ścianki 4mm, drążki i poręcze o średnicy: 48,3 mm, 42,4 mm 3i 3,7 mm, grubości ścianki 3,2mm.</w:t>
      </w:r>
    </w:p>
    <w:p>
      <w:pPr>
        <w:pStyle w:val="Normal"/>
        <w:suppressAutoHyphens w:val="false"/>
        <w:autoSpaceDE w:val="false"/>
        <w:ind w:left="708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2"/>
          <w:szCs w:val="22"/>
          <w:lang w:eastAsia="pl-PL"/>
        </w:rPr>
        <w:t xml:space="preserve">Fundamentowanie: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słupy zagłębione na 105 cm w gruncie i zabetonowane fundamentem z betonu B25 o wymiarach zgodnych z kartą techniczną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9</w:t>
        <w:tab/>
        <w:t>Plac zabaw - sprawnościow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W północnej części kompleksu rekreacyjno-sportowego przy istniejącym placu zabaw zaprojektowano plac zabaw sprawnościowy wyposażony w zestaw urządzeń</w:t>
      </w:r>
      <w:r>
        <w:rPr>
          <w:rFonts w:cs="Arial" w:ascii="Arial" w:hAnsi="Arial"/>
          <w:sz w:val="22"/>
          <w:szCs w:val="22"/>
          <w:shd w:fill="FFFFFF" w:val="clear"/>
        </w:rPr>
        <w:t xml:space="preserve"> w skład którego wchodzą różne drabinki, przeplotnie poziome, uchwyty do podciągania, kółka gimnastyczne, rura strażacka. Z takiego zestawu sprawnościowego mogą korzystać osoby w różnym wieku. Jako element placu zabaw zestaw nadaje się dla starszych dzieci i młodzieży.</w:t>
      </w:r>
      <w:r>
        <w:rPr>
          <w:rFonts w:cs="Arial" w:ascii="Arial" w:hAnsi="Arial"/>
          <w:sz w:val="22"/>
          <w:szCs w:val="22"/>
        </w:rPr>
        <w:t xml:space="preserve"> Jako nawierzchnię bezpieczną zaprojektowano nawierzchnię piaskową zgodnie z wymaganiami normy PN-EN 1177 określającymi parametry nawierzchni sypkich, o 30 cm grubości </w:t>
      </w:r>
      <w:r>
        <w:rPr>
          <w:rFonts w:eastAsia="Times New Roman" w:cs="Arial" w:ascii="Arial" w:hAnsi="Arial"/>
          <w:bCs/>
          <w:color w:val="000000"/>
          <w:sz w:val="22"/>
          <w:szCs w:val="22"/>
          <w:lang w:eastAsia="pl-PL"/>
        </w:rPr>
        <w:t>piasku posiadającego atest PZH.</w:t>
      </w:r>
      <w:r>
        <w:rPr>
          <w:rFonts w:eastAsia="Times New Roman" w:cs="Arial" w:ascii="Arial" w:hAnsi="Arial"/>
          <w:b/>
          <w:bCs/>
          <w:color w:val="FF6600"/>
          <w:sz w:val="22"/>
          <w:szCs w:val="22"/>
          <w:lang w:eastAsia="pl-PL"/>
        </w:rPr>
        <w:t> 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708" w:hanging="0"/>
        <w:jc w:val="both"/>
        <w:rPr/>
      </w:pPr>
      <w:r>
        <w:rPr>
          <w:rFonts w:eastAsia="Times New Roman" w:cs="Arial" w:ascii="Arial" w:hAnsi="Arial"/>
          <w:sz w:val="22"/>
          <w:szCs w:val="22"/>
          <w:lang w:eastAsia="pl-PL"/>
        </w:rPr>
        <w:t>Elementy konstrukcyjne wykonane z drewna klejonego warstwowo (kantówka o wymiarach 100 mm x 100 mm o zaokrąglonych krawędziach). Wszystkie belki konstrukcyjne posiadają frez wzdłużny z każdej strony. Elementy konstrukcyjne zakończone są od góry kapturkami z tworzywa. Urządzenie osadzone w podłożu na stalowych kotwach ocynkowanych, zabetonowanych w gruncie. Wszystkie elementy drewniane malowane są natryskowo farbami akrylowymi tworzącymi elastyczną warstwę z powłoką uv. Wszystkie elementy wykonane ze sklejek malowane są natryskowo farbami akrylowymi tworzącymi elastyczną warstwę z powłoką uv. Elementy wykonane z rurek stalowych grubościennych o średnicy 30 mm malowane proszkowo. Śruby ocynkowane w słupach konstrukcyjnych, zabezpieczone zaślepkami z tworzywa. Gniazda łączników zakryte zaślepkami z tworzywa. Liny w zestawie wykonane są z lin polipropylenowych ze stalowym wzmocnieniem (kordem)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b/>
          <w:b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  <w:t>Opis techniczny wchodzących w skład elementów: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1. Konstrukcja z impregnowanego, klejonego drewna sosnowego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2. 3 x drabinka pionowa ze szczebelkami z rurek stalowych malowanych proszkowo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3. Drabinka linowa ze szczebelkami z rurek stalowych malowanych proszkowo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4. Drabinka pozioma z rurek stalowych malowanych proszkowo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5. Dwa kółka gimnastyczne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6. 2 x drążek do podciągania się z rurki stalowej malowanej proszkowo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7. Rura strażacka ze spiralą z rurek stalowych malowanych proszkowo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8. Rura do wspinania się z rurki stalowych malowanych proszkowo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9. Lina do wspinania się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  <w:t>10. Drążki gimnastyczne wykonane z rurek stalowych malowanych proszkow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10</w:t>
        <w:tab/>
        <w:t>Remont istniejącego parkingu z dojade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projektowano remont istniejących parkingów wraz z drogą dojazdową. Jako podbudowę w wykorzystano istniejącą nawierzchnię asfaltową, należy wykonać spadki z </w:t>
      </w:r>
      <w:r>
        <w:rPr>
          <w:rFonts w:cs="Arial" w:ascii="Arial" w:hAnsi="Arial"/>
          <w:sz w:val="22"/>
          <w:szCs w:val="22"/>
        </w:rPr>
        <w:t>podsypki cementowo - piaskowej (1:4) o minimalnej gr. 3 cm, następnie wykonać warstwę podbudowy z podsypki cementowo - piaskowej (1:4), o gr. 4 cm, na której ułożyć warstwę ścieralna z kostki betonowej (szarej) gr. 8 cm. Miejsca postojowe wydzielić kolorystycznie – kostka w kolorze czerwo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right="0" w:firstLine="1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11     Dostęp dla osób niepełnosprawnych.</w:t>
      </w:r>
    </w:p>
    <w:p>
      <w:pPr>
        <w:pStyle w:val="Normal"/>
        <w:suppressAutoHyphens w:val="false"/>
        <w:autoSpaceDE w:val="false"/>
        <w:ind w:left="708" w:hanging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Projektowany kompleks rekreacyjno-sportowy ma zapewniony dostęp dla osób niepełnosprawnych.</w:t>
      </w:r>
    </w:p>
    <w:p>
      <w:pPr>
        <w:pStyle w:val="Normal"/>
        <w:suppressAutoHyphens w:val="false"/>
        <w:autoSpaceDE w:val="false"/>
        <w:ind w:left="708" w:hanging="0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TextBodyIndent"/>
        <w:ind w:left="0" w:right="0" w:firstLine="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0" w:firstLine="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0" w:firstLine="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0" w:firstLine="1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12      Wpływ projektowanej inwestycji na sąsiednie działki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 xml:space="preserve">Projektowane zagospodarowanie terenu nie oddziałuję na sąsiednie działki. Obszar </w:t>
        <w:tab/>
        <w:t>oddziaływania inwestycji zamyka się w granicach działki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8"/>
          <w:shd w:fill="C0C0C0" w:val="clear"/>
        </w:rPr>
        <w:t>5.0. Uwagi</w:t>
        <w:tab/>
        <w:tab/>
        <w:t xml:space="preserve">  </w:t>
      </w:r>
      <w:r>
        <w:rPr>
          <w:rFonts w:cs="Arial" w:ascii="Arial" w:hAnsi="Arial"/>
          <w:b/>
          <w:color w:val="000080"/>
          <w:sz w:val="28"/>
          <w:shd w:fill="C0C0C0" w:val="clear"/>
        </w:rPr>
        <w:t xml:space="preserve">     </w:t>
        <w:tab/>
        <w:tab/>
        <w:t xml:space="preserve">                  </w:t>
        <w:tab/>
        <w:t xml:space="preserve">      </w:t>
        <w:tab/>
      </w:r>
    </w:p>
    <w:p>
      <w:pPr>
        <w:pStyle w:val="TextBodyIndent"/>
        <w:ind w:left="0" w:right="0" w:firstLine="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708" w:hanging="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</w:rPr>
        <w:t>Całość prac należy prowadzić pod bezpośrednim nadzorem osoby uprawnionej z zachowaniem zasad sztuki budowlanej, zgodnie z „Warunkami technicznymi wykonania i odbioru robót budowlano-montażowych” oraz z zachowaniem zasad BHP. Wszystkie materiały użyte do budowy powinny posiadać odpowiednie, aktualne atesty PZH i ITB dopuszczające ich zastosowanie oraz certyfikaty bezpieczeństwa ze znakiem „B”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ab/>
      </w:r>
    </w:p>
    <w:p>
      <w:pPr>
        <w:pStyle w:val="TextBody"/>
        <w:ind w:left="7788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ind w:left="778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Opracował: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>mgr inż. arch. Jacek Tybińkowski</w:t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90" w:hanging="390"/>
        <w:jc w:val="right"/>
        <w:rPr>
          <w:rFonts w:ascii="Arial" w:hAnsi="Arial" w:cs="Arial"/>
          <w:b/>
          <w:b/>
          <w:sz w:val="28"/>
          <w:szCs w:val="28"/>
          <w:shd w:fill="C0C0C0" w:val="clear"/>
        </w:rPr>
      </w:pPr>
      <w:r>
        <w:rPr>
          <w:rFonts w:cs="Arial" w:ascii="Arial" w:hAnsi="Arial"/>
          <w:b/>
          <w:sz w:val="28"/>
          <w:szCs w:val="28"/>
          <w:shd w:fill="C0C0C0" w:val="clear"/>
        </w:rPr>
      </w:r>
    </w:p>
    <w:p>
      <w:pPr>
        <w:pStyle w:val="Normal"/>
        <w:ind w:left="390" w:hanging="390"/>
        <w:jc w:val="right"/>
        <w:rPr>
          <w:rFonts w:ascii="Arial" w:hAnsi="Arial" w:cs="Arial"/>
          <w:b/>
          <w:b/>
          <w:sz w:val="28"/>
          <w:shd w:fill="C0C0C0" w:val="clear"/>
        </w:rPr>
      </w:pPr>
      <w:r>
        <w:rPr>
          <w:rFonts w:cs="Arial" w:ascii="Arial" w:hAnsi="Arial"/>
          <w:b/>
          <w:sz w:val="28"/>
          <w:shd w:fill="C0C0C0" w:val="clear"/>
        </w:rPr>
      </w:r>
    </w:p>
    <w:p>
      <w:pPr>
        <w:pStyle w:val="Normal"/>
        <w:ind w:left="390" w:hanging="390"/>
        <w:jc w:val="right"/>
        <w:rPr>
          <w:rFonts w:ascii="Arial" w:hAnsi="Arial" w:cs="Arial"/>
          <w:b/>
          <w:b/>
          <w:sz w:val="28"/>
          <w:shd w:fill="C0C0C0" w:val="clear"/>
        </w:rPr>
      </w:pPr>
      <w:r>
        <w:rPr>
          <w:rFonts w:cs="Arial" w:ascii="Arial" w:hAnsi="Arial"/>
          <w:b/>
          <w:sz w:val="28"/>
          <w:shd w:fill="C0C0C0" w:val="clear"/>
        </w:rPr>
        <w:t>CZEŚĆ GRAFICZNA</w:t>
      </w:r>
    </w:p>
    <w:sectPr>
      <w:headerReference w:type="default" r:id="rId3"/>
      <w:footerReference w:type="default" r:id="rId4"/>
      <w:type w:val="nextPage"/>
      <w:pgSz w:w="11906" w:h="16838"/>
      <w:pgMar w:left="1674" w:right="1134" w:gutter="0" w:header="709" w:top="2084" w:footer="822" w:bottom="136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AIFragment">
    <w:charset w:val="00"/>
    <w:family w:val="auto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color w:val="808080"/>
        <w:sz w:val="18"/>
        <w:szCs w:val="18"/>
      </w:rPr>
    </w:pPr>
    <w:r>
      <w:rPr>
        <w:rFonts w:cs="Arial" w:ascii="Arial" w:hAnsi="Arial"/>
        <w:b/>
        <w:color w:val="808080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6687185</wp:posOffset>
              </wp:positionH>
              <wp:positionV relativeFrom="paragraph">
                <wp:posOffset>635</wp:posOffset>
              </wp:positionV>
              <wp:extent cx="337820" cy="1695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>B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3.35pt;mso-wrap-distance-left:0pt;mso-wrap-distance-right:0pt;mso-wrap-distance-top:0pt;mso-wrap-distance-bottom:0pt;margin-top:0.05pt;mso-position-vertical-relative:text;margin-left:52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>B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1"/>
      <w:rPr>
        <w:b/>
        <w:b/>
        <w:color w:val="808080"/>
        <w:sz w:val="4"/>
        <w:u w:val="single"/>
        <w:lang w:val="zxx"/>
      </w:rPr>
    </w:pPr>
    <w:r>
      <w:rPr>
        <w:rFonts w:cs="AIFragment" w:ascii="AIFragment" w:hAnsi="AIFragment"/>
        <w:b/>
        <w:color w:val="808080"/>
        <w:sz w:val="52"/>
        <w:szCs w:val="52"/>
        <w:lang w:val="zxx"/>
      </w:rPr>
      <w:t>t</w:t>
    </w: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847590</wp:posOffset>
          </wp:positionH>
          <wp:positionV relativeFrom="paragraph">
            <wp:posOffset>-19050</wp:posOffset>
          </wp:positionV>
          <wp:extent cx="853440" cy="8534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853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IFragment" w:ascii="AIFragment" w:hAnsi="AIFragment"/>
        <w:b/>
        <w:color w:val="808080"/>
        <w:sz w:val="52"/>
        <w:szCs w:val="52"/>
        <w:lang w:val="zxx"/>
      </w:rPr>
      <w:t>TA</w:t>
    </w:r>
    <w:r>
      <w:rPr>
        <w:b/>
        <w:color w:val="808080"/>
        <w:sz w:val="30"/>
        <w:szCs w:val="30"/>
        <w:lang w:val="zxx"/>
      </w:rPr>
      <w:t xml:space="preserve"> </w:t>
    </w:r>
    <w:r>
      <w:rPr>
        <w:color w:val="808080"/>
        <w:sz w:val="20"/>
        <w:lang w:val="zxx"/>
      </w:rPr>
      <w:t>TTA S.C. J. TYBIŃKOWSKI,   K. TROSZCZYŃSKI   ARCHITEKCI</w:t>
    </w:r>
  </w:p>
  <w:p>
    <w:pPr>
      <w:pStyle w:val="TextBody"/>
      <w:rPr>
        <w:rFonts w:ascii="Arial" w:hAnsi="Arial" w:cs="Arial"/>
        <w:color w:val="808080"/>
        <w:sz w:val="17"/>
        <w:lang w:val="zxx"/>
      </w:rPr>
    </w:pPr>
    <w:r>
      <w:rPr>
        <w:rFonts w:eastAsia="Arial" w:cs="Arial" w:ascii="Arial" w:hAnsi="Arial"/>
        <w:b/>
        <w:color w:val="808080"/>
        <w:sz w:val="4"/>
        <w:u w:val="single"/>
        <w:lang w:val="zxx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TextBody"/>
      <w:spacing w:before="85" w:after="0"/>
      <w:rPr>
        <w:rFonts w:ascii="Arial" w:hAnsi="Arial" w:cs="Arial"/>
        <w:b/>
        <w:b/>
        <w:color w:val="808080"/>
        <w:sz w:val="17"/>
        <w:lang w:val="zxx"/>
      </w:rPr>
    </w:pPr>
    <w:r>
      <w:rPr>
        <w:rFonts w:cs="Arial" w:ascii="Arial" w:hAnsi="Arial"/>
        <w:color w:val="808080"/>
        <w:sz w:val="17"/>
        <w:lang w:val="zxx"/>
      </w:rPr>
      <w:t xml:space="preserve">73-110 Stargard, ul. Czarnieckiego 30/31 lokal 102     </w:t>
    </w:r>
  </w:p>
  <w:p>
    <w:pPr>
      <w:pStyle w:val="TextBody"/>
      <w:spacing w:before="85" w:after="0"/>
      <w:rPr/>
    </w:pPr>
    <w:r>
      <w:rPr>
        <w:rFonts w:cs="Arial" w:ascii="Arial" w:hAnsi="Arial"/>
        <w:b/>
        <w:color w:val="808080"/>
        <w:sz w:val="17"/>
        <w:lang w:val="zxx"/>
      </w:rPr>
      <w:t>tel. (091) 834 51 77,  fax (091) 834 51 78,</w:t>
    </w:r>
    <w:r>
      <w:rPr>
        <w:rFonts w:cs="Arial" w:ascii="Arial" w:hAnsi="Arial"/>
        <w:b/>
        <w:color w:val="808080"/>
        <w:sz w:val="17"/>
      </w:rPr>
      <w:t xml:space="preserve">               </w:t>
    </w:r>
    <w:r>
      <w:rPr>
        <w:rFonts w:cs="Arial" w:ascii="Arial" w:hAnsi="Arial"/>
        <w:b/>
        <w:color w:val="808080"/>
        <w:sz w:val="17"/>
        <w:lang w:val="zxx"/>
      </w:rPr>
      <w:t>e-mail: tta@ttarchitekci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  <w:lang w:val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lang w:val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Arial" w:hAnsi="Arial" w:cs="Symbol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bCs/>
        <w:rFonts w:ascii="Arial" w:hAnsi="Aria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bCs/>
        <w:rFonts w:ascii="Arial" w:hAnsi="Arial" w:cs="Symbo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2"/>
        <w:b/>
        <w:szCs w:val="22"/>
        <w:bCs/>
        <w:rFonts w:ascii="Arial" w:hAnsi="Aria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2"/>
        <w:bCs/>
        <w:rFonts w:ascii="Arial" w:hAnsi="Arial" w:cs="Symbol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2"/>
        <w:b/>
        <w:szCs w:val="22"/>
        <w:bCs/>
        <w:rFonts w:ascii="Arial" w:hAnsi="Aria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2"/>
        <w:bCs/>
        <w:rFonts w:ascii="Arial" w:hAnsi="Aria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2"/>
        <w:b/>
        <w:szCs w:val="22"/>
        <w:bCs/>
        <w:rFonts w:ascii="Arial" w:hAnsi="Aria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2"/>
        <w:b/>
        <w:szCs w:val="22"/>
        <w:bCs/>
        <w:rFonts w:ascii="Arial" w:hAnsi="Aria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49"/>
        </w:tabs>
        <w:ind w:left="184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09"/>
        </w:tabs>
        <w:ind w:left="220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69"/>
        </w:tabs>
        <w:ind w:left="256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929"/>
        </w:tabs>
        <w:ind w:left="292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89"/>
        </w:tabs>
        <w:ind w:left="328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49"/>
        </w:tabs>
        <w:ind w:left="364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009"/>
        </w:tabs>
        <w:ind w:left="400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69"/>
        </w:tabs>
        <w:ind w:left="4369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375" w:right="0" w:firstLine="1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Cambria" w:hAnsi="Cambria" w:eastAsia="Times New Roman" w:cs="Cambria"/>
      <w:color w:val="000000"/>
      <w:sz w:val="22"/>
      <w:szCs w:val="22"/>
    </w:rPr>
  </w:style>
  <w:style w:type="character" w:styleId="WW8Num1z0">
    <w:name w:val="WW8Num1z0"/>
    <w:qFormat/>
    <w:rPr>
      <w:rFonts w:ascii="Symbol" w:hAnsi="Symbol" w:cs="Symbol"/>
      <w:lang w:val="zxx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  <w:lang w:val="zxx"/>
    </w:rPr>
  </w:style>
  <w:style w:type="character" w:styleId="WW8Num4z0">
    <w:name w:val="WW8Num4z0"/>
    <w:qFormat/>
    <w:rPr>
      <w:rFonts w:ascii="Times New Roman" w:hAnsi="Times New Roman" w:cs="Times New Roman"/>
      <w:lang w:val="zxx"/>
    </w:rPr>
  </w:style>
  <w:style w:type="character" w:styleId="WW8Num5z0">
    <w:name w:val="WW8Num5z0"/>
    <w:qFormat/>
    <w:rPr>
      <w:rFonts w:ascii="Arial" w:hAnsi="Arial" w:cs="Symbol"/>
      <w:b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Symbol"/>
      <w:b/>
      <w:bCs/>
      <w:sz w:val="22"/>
      <w:szCs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;DFGothic-EB" w:hAnsi="StarSymbol;DFGothic-EB" w:cs="StarSymbol;DFGothic-EB"/>
      <w:sz w:val="18"/>
    </w:rPr>
  </w:style>
  <w:style w:type="character" w:styleId="LineNumbering">
    <w:name w:val="Line Number"/>
    <w:rPr/>
  </w:style>
  <w:style w:type="character" w:styleId="WWAbsatzStandardschriftart">
    <w:name w:val="WW-Absatz-Standardschriftart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1">
    <w:name w:val="WW8Num56z1"/>
    <w:qFormat/>
    <w:rPr>
      <w:b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Znakinumeracji">
    <w:name w:val="WW-Znaki numeracji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Arial" w:hAnsi="Arial" w:eastAsia="HG Mincho Light J;Times New Roman" w:cs="Arial"/>
      <w:color w:val="000000"/>
      <w:sz w:val="28"/>
    </w:rPr>
  </w:style>
  <w:style w:type="character" w:styleId="Nagwek2Znak">
    <w:name w:val="Nagłówek 2 Znak"/>
    <w:qFormat/>
    <w:rPr>
      <w:rFonts w:eastAsia="HG Mincho Light J;Times New Roman"/>
      <w:color w:val="000000"/>
      <w:sz w:val="24"/>
    </w:rPr>
  </w:style>
  <w:style w:type="character" w:styleId="Nagwek5Znak">
    <w:name w:val="Nagłówek 5 Znak"/>
    <w:qFormat/>
    <w:rPr>
      <w:rFonts w:ascii="Arial" w:hAnsi="Arial" w:eastAsia="HG Mincho Light J;Times New Roman" w:cs="Arial"/>
      <w:b/>
      <w:color w:val="000000"/>
      <w:sz w:val="48"/>
    </w:rPr>
  </w:style>
  <w:style w:type="character" w:styleId="Nagwek8Znak">
    <w:name w:val="Nagłówek 8 Znak"/>
    <w:qFormat/>
    <w:rPr>
      <w:rFonts w:eastAsia="HG Mincho Light J;Times New Roman"/>
      <w:color w:val="000000"/>
      <w:sz w:val="28"/>
    </w:rPr>
  </w:style>
  <w:style w:type="character" w:styleId="TekstpodstawowyZnak">
    <w:name w:val="Tekst podstawowy Znak"/>
    <w:qFormat/>
    <w:rPr>
      <w:rFonts w:eastAsia="HG Mincho Light J;Times New Roman"/>
      <w:color w:val="000000"/>
      <w:sz w:val="28"/>
    </w:rPr>
  </w:style>
  <w:style w:type="character" w:styleId="TekstpodstawowywcityZnak">
    <w:name w:val="Tekst podstawowy wcięty Znak"/>
    <w:qFormat/>
    <w:rPr>
      <w:rFonts w:eastAsia="HG Mincho Light J;Times New Roman"/>
      <w:color w:val="000000"/>
      <w:sz w:val="28"/>
    </w:rPr>
  </w:style>
  <w:style w:type="character" w:styleId="Tekstpodstawowy2Znak">
    <w:name w:val="Tekst podstawowy 2 Znak"/>
    <w:qFormat/>
    <w:rPr>
      <w:rFonts w:eastAsia="HG Mincho Light J;Times New Roman"/>
      <w:color w:val="000000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Tekstpodstawowywcity2Znak">
    <w:name w:val="Tekst podstawowy wcięty 2 Znak"/>
    <w:qFormat/>
    <w:rPr>
      <w:rFonts w:eastAsia="HG Mincho Light J;Times New Roman"/>
      <w:color w:val="000000"/>
      <w:sz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Tytu1"/>
    <w:next w:val="Subtitle"/>
    <w:qFormat/>
    <w:pPr/>
    <w:rPr/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>
      <w:ind w:left="708" w:right="0" w:firstLine="1"/>
    </w:pPr>
    <w:rPr>
      <w:sz w:val="28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before="0" w:after="0"/>
    </w:pPr>
    <w:rPr>
      <w:rFonts w:ascii="Arial" w:hAnsi="Arial" w:cs="Arial"/>
      <w:sz w:val="28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Listawypunktowana">
    <w:name w:val="WW-Lista wypunktowana"/>
    <w:basedOn w:val="Normal"/>
    <w:qFormat/>
    <w:pPr/>
    <w:rPr/>
  </w:style>
  <w:style w:type="paragraph" w:styleId="WWListawypunktowana2">
    <w:name w:val="WW-Lista wypunktowana 2"/>
    <w:basedOn w:val="Normal"/>
    <w:qFormat/>
    <w:pPr/>
    <w:rPr/>
  </w:style>
  <w:style w:type="paragraph" w:styleId="WWTekstpodstawowy3">
    <w:name w:val="WW-Tekst podstawowy 3"/>
    <w:basedOn w:val="Normal"/>
    <w:qFormat/>
    <w:pPr>
      <w:jc w:val="both"/>
    </w:pPr>
    <w:rPr>
      <w:sz w:val="28"/>
    </w:rPr>
  </w:style>
  <w:style w:type="paragraph" w:styleId="WWTekstpodstawowywcity3">
    <w:name w:val="WW-Tekst podstawowy wci?ty 3"/>
    <w:basedOn w:val="Normal"/>
    <w:qFormat/>
    <w:pPr>
      <w:ind w:left="360" w:right="0" w:firstLine="1"/>
      <w:jc w:val="both"/>
    </w:pPr>
    <w:rPr>
      <w:sz w:val="28"/>
    </w:rPr>
  </w:style>
  <w:style w:type="paragraph" w:styleId="WWTekstpodstawowywcity2">
    <w:name w:val="WW-Tekst podstawowy wci?ty 2"/>
    <w:basedOn w:val="Normal"/>
    <w:qFormat/>
    <w:pPr>
      <w:ind w:left="510" w:right="0" w:firstLine="1"/>
    </w:pPr>
    <w:rPr>
      <w:sz w:val="28"/>
    </w:rPr>
  </w:style>
  <w:style w:type="paragraph" w:styleId="Zawartoramki1">
    <w:name w:val="Zawarto?? ramki"/>
    <w:basedOn w:val="TextBody"/>
    <w:qFormat/>
    <w:pPr/>
    <w:rPr/>
  </w:style>
  <w:style w:type="paragraph" w:styleId="Zawartotabeli1">
    <w:name w:val="Zawarto?? tabeli"/>
    <w:basedOn w:val="TextBody"/>
    <w:qFormat/>
    <w:pPr/>
    <w:rPr/>
  </w:style>
  <w:style w:type="paragraph" w:styleId="Tytutabeli1">
    <w:name w:val="Tytu? tabeli"/>
    <w:basedOn w:val="Zawartotabeli1"/>
    <w:qFormat/>
    <w:pPr>
      <w:jc w:val="center"/>
    </w:pPr>
    <w:rPr>
      <w:b/>
      <w:i/>
    </w:rPr>
  </w:style>
  <w:style w:type="paragraph" w:styleId="Opis1">
    <w:name w:val="_opis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rFonts w:eastAsia="Times New Roman"/>
      <w:color w:val="000000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eastAsia="Times New Roman"/>
      <w:color w:val="000000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eastAsia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sliny.urzadzamy.pl/baza-roslin/krzewy-lisciaste/ligustr-pospolity,6_3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2:35:00Z</dcterms:created>
  <dc:creator>B-STUDIO</dc:creator>
  <dc:description/>
  <cp:keywords/>
  <dc:language>en-US</dc:language>
  <cp:lastModifiedBy>JACEK</cp:lastModifiedBy>
  <cp:lastPrinted>2019-04-12T15:49:00Z</cp:lastPrinted>
  <dcterms:modified xsi:type="dcterms:W3CDTF">2019-04-12T13:59:00Z</dcterms:modified>
  <cp:revision>3</cp:revision>
  <dc:subject/>
  <dc:title>Dom jednorodzinny - projekt budowlany</dc:title>
</cp:coreProperties>
</file>