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Modernizacja, przebudowa i rozbudowa  przepompowni ścieków zlokalizowanej przy ul. Sobieskiego 35 A  -  dz. ew. nr 4111 w Jabłonce–w formule zaprojektuj i wybuduj</w:t>
      </w:r>
      <w:r>
        <w:rPr>
          <w:rFonts w:cs="Arial" w:ascii="Arial" w:hAnsi="Arial"/>
          <w:b/>
          <w:bCs/>
          <w:iCs/>
          <w:sz w:val="18"/>
          <w:szCs w:val="18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Modernizacja, przebudowa i rozbudowa  przepompowni ścieków zlokalizowanej przy ul. Sobieskiego 35 A  -  dz. ew. nr 4111 w Jabłonce–w formule zaprojektuj i wybuduj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9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8-09T05:45:00Z</dcterms:modified>
  <cp:revision>27</cp:revision>
  <dc:subject/>
  <dc:title>ZATWIERDZAM</dc:title>
</cp:coreProperties>
</file>