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Modernizacja, przebudowa i rozbudowa  przepompowni ścieków zlokalizowanej przy ul. Sobieskiego 35 A  -  dz. ew. nr 4111 w Jabłonce–w formule zaprojektuj i wybuduj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5:00Z</dcterms:modified>
  <cp:revision>30</cp:revision>
  <dc:subject/>
  <dc:title>ZATWIERDZAM</dc:title>
</cp:coreProperties>
</file>