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hanging="524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Z.272.1.15.2024</w:t>
      </w:r>
    </w:p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a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Pod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podwykonawcy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lub realizacji umowy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: </w:t>
      </w:r>
      <w:r>
        <w:rPr>
          <w:rFonts w:eastAsia="MS Sans Serif;Microsoft Sans Serif" w:cs="Arial" w:ascii="Arial" w:hAnsi="Arial"/>
          <w:b/>
          <w:bCs/>
          <w:sz w:val="21"/>
          <w:szCs w:val="21"/>
          <w:lang w:eastAsia="pl-PL"/>
        </w:rPr>
        <w:t>Wykonanie dokumentacji technicznej i kosztorysowej na zadanie pn. „Przebudowa drogi powiatowej nr 2216D na odcinku od skrzyżowania Gołocin/Pawlikowice do drogi wojewódzkiej nr 328”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spacing w:lineRule="auto" w:line="360" w:before="0" w:after="0"/>
        <w:ind w:left="0" w:right="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 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 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  <w:i w:val="false"/>
      <w:i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12:39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04-24T12:05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