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sz w:val="20"/>
          <w:szCs w:val="20"/>
        </w:rPr>
        <w:t>załącznik 5- zad. Nr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UMOWA  Nr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 dnia………………….r. zawarta w Gdańsku pomiędz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karbem Państwa - Komendantem Wojewódzkim Policji w Gdańsku z siedzibą  80-819 Gdańsk,  </w:t>
        <w:br/>
        <w:t xml:space="preserve">ul. Okopowa 15, </w:t>
        <w:br/>
        <w:t>NIP: 583-001-00-88,  zwanym  dalej „Zamawiającym”,  reprezentowanym przez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………………………………….. - Zastępcę Komendanta Wojewódzkiego Policji w Gdańsk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</w:t>
        <w:br/>
        <w:t>………………………..</w:t>
      </w:r>
    </w:p>
    <w:p>
      <w:pPr>
        <w:pStyle w:val="Normal"/>
        <w:spacing w:lineRule="auto" w:line="276"/>
        <w:rPr/>
      </w:pPr>
      <w:r>
        <w:rPr/>
        <w:t xml:space="preserve">reprezentowaną przez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- …………………..–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prawniony do reprezentacji zgodnie z aktualnym odpisem z KRS/CEIDG, stanowiącym </w:t>
      </w:r>
      <w:r>
        <w:rPr>
          <w:b/>
        </w:rPr>
        <w:t xml:space="preserve">Załącznik nr 1 do Umowy, </w:t>
      </w:r>
    </w:p>
    <w:p>
      <w:pPr>
        <w:pStyle w:val="Normal"/>
        <w:spacing w:lineRule="auto" w:line="276"/>
        <w:rPr/>
      </w:pPr>
      <w:r>
        <w:rPr/>
        <w:t>zwany dalej „</w:t>
      </w:r>
      <w:r>
        <w:rPr>
          <w:bCs/>
        </w:rPr>
        <w:t>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zeprowadzeniu postępowania o udzielenie zamówienia publicznego w trybie przetargu nieograniczonego, zgodnie z art. 132, ustawy z dnia 11.09.2019r. Prawo zamówień publicznych (Dz.U.2023.1605 ze zm.) zwanej dalej „ustawą Pzp”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miotem Umowy jest sprzedaż i dostawa krzeseł i foteli, zwanych dalej również „meblami”, na potrzeby pomorskiego garnizonu Policji ( nr post ……………), zwanego dalej „Przedmiotem Umowy”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zczegółowy opis i zakres przedmiotu Umowy zawarty jest w </w:t>
      </w:r>
      <w:r>
        <w:rPr>
          <w:b/>
        </w:rPr>
        <w:t>Załączniku Nr 2 do Umowy</w:t>
      </w:r>
      <w:r>
        <w:rPr/>
        <w:t xml:space="preserve"> – oferta Wykonawcy ( szczegółowy opis przedmiotu zamówienia/oferowanych mebli oraz formularz cenowy </w:t>
        <w:br/>
        <w:t>i formularz ofertowy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oświadcza, że jest właścicielem oferowanych Zamawiającemu mebli oraz, </w:t>
        <w:br/>
        <w:t>że meble są fabrycznie nowe i wolne od wad, praw osób trzecich i spełniają wszelkie normy stawiane meblom przez prawo w tym zakres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Wartość Przedmiotu Umowy obliczona na podstawie cen jednostkowych określonych w ofercie Wykonawcy stanowiącej Załącznik Nr 2 do Umowy, wynosi brutto …………… zł (słownie złotych …………………..)tj. …………….,00 netto ( słownie ………………..) , vat 23 % . Wartość Przedmiotu Umowy brutto zwana jest dalej „Wynagrodzeniem Umownym „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Wynagrodzenie Umowne  będzie płatne na podstawie faktury  VAT wystawionej przez Wykonawcę przelewem na rachunek bankowy wskazany na fakturze VAT, w terminie 30 dni od daty otrzymania przez Zamawiającego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Faktura przesłana pocztą elektroniczną na adres: </w:t>
      </w:r>
      <w:hyperlink r:id="rId2">
        <w:r>
          <w:rPr>
            <w:rStyle w:val="InternetLink"/>
          </w:rPr>
          <w:t>naczelnik.gmt@gd.policja.gov.pl</w:t>
        </w:r>
      </w:hyperlink>
      <w:r>
        <w:rPr/>
        <w:t xml:space="preserve"> oraz katarzyna.spychala@gd.policja.gov.pl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 xml:space="preserve">Podstawą wystawienia faktury przez Wykonawcę jest podpisany bez zastrzeżeń przez obie Strony umowy protokół odbioru, według wzoru stanowiącego </w:t>
      </w:r>
      <w:r>
        <w:rPr>
          <w:b/>
        </w:rPr>
        <w:t xml:space="preserve">Załącznik nr 3 do Umow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 xml:space="preserve">W przypadku ewentualnych zastrzeżeń do wykonania Przedmiotu Umowy, Zamawiający jest zobowiązany dołączyć do protokołu odbioru listę zastrzeżeń, które Wykonawca jest zobowiązany usunąć najpóźniej w terminie 7 dni roboczych od daty pisemnego przekazania zastrzeżeń. W przypadku niemożności usunięcia wad w dostarczonych meblach, Wykonawca dostarczy w ww. terminie meble nowe wolne od wad. Po usunięciu zastrzeżeń Strony dokonają ponownie odbioru Przedmiotu Umowy </w:t>
        <w:br/>
        <w:t>i podpisania protokołu odbioru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Zamawiający nie wyraża zgody na przenoszenie wierzytelności Wykonawcy na osoby trzecie (przelew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nie Przedmiotu Umowy nastąpi w terminie do 40 dni roboczych liczonych od dnia podpisania umowy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stawy odbywają się w dni robocze (pn-pt) w godzinach od 7.30 do 15.00. ( Gdańsk, ul. Biskupia 23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 wykonania Umowy z należytą starannością, przy uwzględnieniu profesjonalnego charakteru działalności oraz zleceni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mawiający dokona odbioru Przedmiotu Umowy, określonego w § 1 ust. 1 Umowy, </w:t>
        <w:br/>
        <w:t xml:space="preserve">na podstawie protokołu odbioru, z zachowaniem procedur określonych w Umowie. Wzór protokołu końcowego stanowi Załącznik Nr 3 do Umowy. Protokół odbioru końcowego zostanie sporządzony </w:t>
        <w:br/>
        <w:t>w 3 egz. 1 dla Wykonawcy i 2 dl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mawiający zastrzega sobie prawo do kontroli przebiegu i sposobu realizacji przedmiotu Umowy, </w:t>
        <w:br/>
        <w:t xml:space="preserve">a Wykonawca zobowiązuje się do udzielania Zamawiającemu wszelkich informacji niezbędnych </w:t>
        <w:br/>
        <w:t>do oceny stopnia realizacji przedmiotu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jest zobowiązany do uzgodnienia z Zamawiającym wszelkich szczegółowych warunków wykonania 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jest zobowiązany przed każdorazową dostawą do powiadomienia Zamawiającego </w:t>
        <w:br/>
        <w:t>o zamiarze dostawy na minimum 2 dni robocze przed planowaną datą dosta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w ramach wynagrodzenia określonego w § 2 ust. 1 Umowy zobowiązany </w:t>
        <w:br/>
        <w:t>jest do dostarczenia oraz wniesienia, zmontowania i umieszczenia mebli w miejscu wskazanym przez upoważnionego pracownika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stwierdzenia w trakcie odbioru pozostawienia nieporządku, odpadów </w:t>
        <w:br/>
        <w:t>lub nieczystości, Zamawiający odmówi podpisania protokołu odbioru do czasu usunięcia wszelkich odpadów i nieczystości, w terminie wyznaczonym przez Zamawiającego jednak nie później niż następnych 2 dni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osi pełną odpowiedzialność za:</w:t>
      </w:r>
    </w:p>
    <w:p>
      <w:pPr>
        <w:pStyle w:val="Normal"/>
        <w:ind w:left="360" w:hanging="0"/>
        <w:jc w:val="both"/>
        <w:rPr/>
      </w:pPr>
      <w:r>
        <w:rPr/>
        <w:t>1) przejmowane na czas dostawy pomieszczenia;</w:t>
      </w:r>
    </w:p>
    <w:p>
      <w:pPr>
        <w:pStyle w:val="Normal"/>
        <w:ind w:left="360" w:hanging="0"/>
        <w:jc w:val="both"/>
        <w:rPr/>
      </w:pPr>
      <w:r>
        <w:rPr/>
        <w:t>2) szkody powstałe w wyniku zniszczenia własności Zamawiającego, spowodowane działaniem, lub  zaniechaniem Wykonawcy i osób działających w imieniu i na rzecz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o dostarczonych mebli biurowych Wykonawca dołączy stosowne atesty / certyfikaty / oświadczenia jakości potwierdzające spełnianie stawianych w SWZ wymagań oraz inne ewentualne wymagane prawem certyfikaty i świadectwa potwierdzające dopuszczenie dostarczonego produktu do obrotu </w:t>
        <w:br/>
        <w:t>na terytorium Rzeczpospolitej Polskiej, najpóźniej w dacie podpisania końcowego protokołu odbi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/>
        <w:t>Wykonawca odpowiada za wady prawne i fizyczne ujawnione w dostarczonym Przedmiocie Umow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Wykonawca udziela gwarancji na Przedmiot Umowy na okres ……… miesięcy od dnia podpisania protokołu odbioru końcowego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Gwarancja obejmuje wady jakościowe, różnice w parametrach, elementy z których zostały wykonane, cechy użytkowe i estetyczne oraz prace montażowe. Wszelkie czynności w ramach gwarancji jakości i w okresie jej obowiązywania dokonywane będą nieodpłatnie dla Zamawiającego. Ryzyko utraty gwarancji jakości udzielonej przez producenta wskutek napraw przeprowadzonych przez Wykonawcę niezgodnie z wymaganiami producenta ponosi Wykonawca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Wykonawca, w ramach gwarancji, zobowiązuje się do bezpłatnego usunięcia wad fizycznych </w:t>
        <w:br/>
        <w:t>( naprawa rzeczy), jeżeli wady ujawnią się w terminie gwarancji określonym w ust.1 lub do dostarczenia rzeczy wolnych od wad. Zamawiającemu przysługuje żądanie dostarczenia przedmiotu Umowy wolnego od wad, jeżeli w terminie gwarancji dokonane zostały co najmniej 2 jego naprawy, a przedmiot Umowy lub jego część jest nadal wadliwy, nawet wówczas, gdy wada ma charakter usuwal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Odpowiedzialność z tytułu gwarancji obejmuje wady powstałe z przyczyn tkwiących </w:t>
        <w:br/>
        <w:t>w rzeczy sprzedanej, stanowiącej przedmiot Umowy.</w:t>
      </w:r>
    </w:p>
    <w:p>
      <w:pPr>
        <w:pStyle w:val="Normal"/>
        <w:ind w:left="705" w:hanging="345"/>
        <w:jc w:val="both"/>
        <w:rPr/>
      </w:pPr>
      <w:r>
        <w:rPr/>
        <w:t>6.</w:t>
        <w:tab/>
        <w:t>W razie zaistnienia wad, Wykonawca  zobowiązany jest odebrać wadliwy przedmiot Umowy lub jego część, na swój koszt i ryzyko z siedziby Zamawiającego, bądź dokonać jego wymontowania, jeżeli stanowi on element całości. W przypadku, gdy wymontowanie detalu uniemożliwi eksploatację mebli, Wykonawca wmontuje na czas naprawy element zastępczy.</w:t>
      </w:r>
    </w:p>
    <w:p>
      <w:pPr>
        <w:pStyle w:val="Normal"/>
        <w:ind w:left="705" w:hanging="345"/>
        <w:jc w:val="both"/>
        <w:rPr/>
      </w:pPr>
      <w:r>
        <w:rPr/>
        <w:t>7.</w:t>
        <w:tab/>
        <w:t xml:space="preserve">Przez wykonanie obowiązków gwarancyjnych rozumie się dostarczenie przez Wykonawcę </w:t>
        <w:br/>
        <w:t>do Zamawiającego i zamontowanie naprawionego lub nowego przedmiotu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klamacje będą załatwiane w terminie 7 dni od dnia zgłoszenia, gdy wada jest możliwa do usunięcia bez naprawy fabry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konieczności dokonania naprawy fabrycznej, bądź sprowadzenia uszkodzonego elementu, reklamacja zostanie załatwiona w terminie 30 dni od dnia zgłos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 gwarancji w stosunku do wadliwego przedmiotu Umowy ulega przedłużeniu na czas napr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żeli Wykonawca dostarczył Zamawiającemu zamiast rzeczy wadliwej rzecz wolną </w:t>
        <w:br/>
        <w:t>od wad lub jej część, termin gwarancji biegnie na nowo od chwili dostarczenia rzeczy wolnej od wad lub jej czę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bezpieczeństwo przypadkowej utraty lub uszkodzenia przedmiotu Umowy od dnia jego wydania Wykonawcy do dnia powrotnego zamontowania u Zamawiającego ponosi Wykonawc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ieuzasadnionej odmowy przez Wykonawcę wykonania obowiązków gwarancyjnych, Zamawiającemu będzie służyło prawo zlecenia ich realizacji podmiotowi trzeciemu na koszt i ryzyko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warancją nie są objęte: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mechaniczne uszkodzenia spowodowane przez Zamawiającego;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uszkodzenia i wady powstałe na skutek używania i przechowywania przedmiotu Umowy niezgodnie z instrukcją obsługi;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naprawy podjęte przez Zamawiającego we własnym zakres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warancja nie wyłącza, nie ogranicza ani nie zawiesza uprawnień Zamawiającego wynikających </w:t>
        <w:br/>
        <w:t xml:space="preserve">z rękojmi za wad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 xml:space="preserve">W przypadku niewykonania Przedmiotu  Umowy w terminie określonym w § 3 ust. 1 Umowy, naliczana będzie kara umowna w wysokości 2% wynagrodzenia umownego za  każdy dzień zwłoki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 xml:space="preserve">Jeżeli zwłoka w realizacji przedmiotu Umowy, przekroczy 10 dni roboczych, w stosunku do terminu określonego w § 3 ust.1 Umowy, Zamawiający ma prawo odstąpić od umowy, a Wykonawca zobowiązany jest do zapłacenia kary umownej w wysokości 15 % wynagrodzenia umownego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Za zwłokę w dokonaniu naprawy lub dostarczeniu Przedmiotu umowy wolnego od wad w okresie gwarancyjnym, Wykonawca zapłaci Zamawiającemu karę umowną w wysokości 0,7 % wartości brutto reklamowanego Przedmiotu umowy za każdy rozpoczęty dzień zwłok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Niezależnie od powyższych uprawnień, w przypadku nieuzasadnionej odmowy przez Wykonawcę wykonania obowiązków gwarancyjnych, Zamawiającemu będzie służyło prawo zlecenia ich realizacji podmiotowi trzeciemu na koszt i ryzyko Wykonawc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 xml:space="preserve">Zamawiający może odstąpić od Umowy w trybie natychmiastowym w przypadku </w:t>
        <w:br/>
        <w:t xml:space="preserve">gdy Wykonawca nie przestrzega jej postanowień Umownych. W takim przypadku Zamawiającemu będzie przysługiwało prawo do obciążenia Wykonawcy karą umowną w wysokości 15% wynagrodzenia umownego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Łączna wysokość kar umownych nie może przekroczyć 30% wartości wynagrodzenia umownego wskazanego w §2 ust. 1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/>
      </w:pPr>
      <w:r>
        <w:rPr/>
        <w:t>Wykonawca wyraża zgodę na potrącenie ewentualnych kar umownych z wynagrodzenia przysługującego za wykonanie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ami odpowiedzialnymi za współpracę w procesie prawidłowego wykonania Umowy, sprawdzenia poprawności wystawionej faktury, sporządzenia i podpisania protokołów odbioru oraz ustalenia szczegółowych rozwiązań technicznych są:</w:t>
      </w:r>
    </w:p>
    <w:p>
      <w:pPr>
        <w:pStyle w:val="Normal"/>
        <w:ind w:left="708" w:hanging="0"/>
        <w:rPr/>
      </w:pPr>
      <w:r>
        <w:rPr/>
        <w:t>1/ ze strony Wykonawcy: ………………  :  tel ……………</w:t>
      </w:r>
    </w:p>
    <w:p>
      <w:pPr>
        <w:pStyle w:val="Normal"/>
        <w:ind w:left="708" w:hanging="0"/>
        <w:rPr/>
      </w:pPr>
      <w:r>
        <w:rPr/>
        <w:t xml:space="preserve">2/ ze strony Zamawiającego: Katarzyna Spychała:  tel 477414828 </w:t>
        <w:br/>
        <w:t>mail katarzyna.spychala@gd.policja.gov.pl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ą wyznaczoną do uzgodnień i koordynacji wykonania całości Umowy ze strony Wykonawcy jest ………………… Tel. ………………. adres e-mail: 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łoszenia dotyczące wystąpienia wad mogą być przyjmowane przez Wykonawcę pisemnie, za pomocą poczty elektronicznej: adres e-mail: 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obowiązuje od dnia jej zawarcia do upływu terminu gwaran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§ 9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konawca oświadcza, że na dzień zawarcia Umowy nie spełnia kryteriów umieszczenia na liście prowadzonej przez Ministra ds. Wewnętrznych i Administracji /dalej: lista sankcyjna /na podstawie art. 2 ustawy z dnia 13 kwietnia 2022 r. o szczególnych rozwiązaniach w zakresie przeciwdziałania wspieraniu agresji na Ukrainie oraz służących ochronie bezpieczeństwa narodow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przypadku, gdy w okresie obowiązywania Umowy Wykonawca zostanie umieszczony na liście sankcyjnej, Zamawiający jest z mocy prawa zobowiązany do zastosowania środków ograniczających ujętych w liście sankcyjnej wobec Wykonawcy, a Umowa wygasa bez konieczności składania odrębnego oświadczenia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/>
        <w:t>W sprawach nieuregulowanych Umową mają zastosowanie przepisy Ustawy z dnia 23 kwietnia 1964r. Kodeks cywilny oraz Ustawy z dnia 11 września 2019 r. Prawo zamówień publicznych.</w:t>
      </w:r>
    </w:p>
    <w:p>
      <w:pPr>
        <w:pStyle w:val="Akapitzlist"/>
        <w:numPr>
          <w:ilvl w:val="0"/>
          <w:numId w:val="1"/>
        </w:numPr>
        <w:rPr/>
      </w:pPr>
      <w:r>
        <w:rPr/>
        <w:t>Każda zmiana  Umowy , jej rozwiązanie, wypowiedzeniu lub odstąpienie od niej wymaga zachowania formy pisemnej pod rygorem nieważności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/>
        <w:t>Wszystkie spory z Umową będą podlegały rozstrzygnięciu przez sądy powszechne właściwe miejscowo dla siedziby Zamawiającego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/>
        <w:t>Umowa została sporządzona w 4 ( czterech )jednobrzmiących egzemplarzach, 3 (trzy) dla Zamawiającego, 1 ( jeden)  dla Wykonawcy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/>
        <w:t>Integralną część Umowy stanowią załączniki: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 xml:space="preserve">    </w:t>
      </w:r>
      <w:r>
        <w:rPr/>
        <w:t>załącznik nr 1 – Aktualny odpis KRS/CEIDG,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134" w:hanging="567"/>
        <w:contextualSpacing/>
        <w:rPr/>
      </w:pPr>
      <w:r>
        <w:rPr/>
        <w:t xml:space="preserve">załącznik nr 2 – </w:t>
      </w:r>
      <w:bookmarkStart w:id="0" w:name="_Hlk68265010"/>
      <w:r>
        <w:rPr/>
        <w:t xml:space="preserve">Oferta wykonawcy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134" w:hanging="567"/>
        <w:contextualSpacing/>
        <w:rPr/>
      </w:pPr>
      <w:r>
        <w:rPr/>
        <w:t xml:space="preserve">załącznik nr 3 – Wzór protokołu odbioru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134" w:hanging="567"/>
        <w:contextualSpacing/>
        <w:rPr/>
      </w:pPr>
      <w:r>
        <w:rPr/>
        <w:t>załącznik nr 4 – Klauzula RODO,</w:t>
      </w:r>
    </w:p>
    <w:p>
      <w:pPr>
        <w:pStyle w:val="Akapitzlist"/>
        <w:ind w:left="720" w:hanging="0"/>
        <w:jc w:val="both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0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3 do umowy </w:t>
      </w:r>
    </w:p>
    <w:p>
      <w:pPr>
        <w:pStyle w:val="Normal"/>
        <w:suppressAutoHyphens w:val="true"/>
        <w:ind w:left="2832" w:firstLine="708"/>
        <w:textAlignment w:val="baselin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Protokół odbioru jakościowo – ilościowy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Miejsce dokonania odbioru: KWP w Gdańsku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ata dokonania odbioru      …………………………….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e strony Wykonawcy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e strony Zamawiającego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atarzyna Spychała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omenda Wojewódzka Policji w Gdańsku</w:t>
      </w:r>
    </w:p>
    <w:p>
      <w:pPr>
        <w:pStyle w:val="Normal"/>
        <w:suppressAutoHyphens w:val="true"/>
        <w:ind w:left="1416" w:firstLine="708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252"/>
        <w:gridCol w:w="709"/>
        <w:gridCol w:w="2090"/>
        <w:gridCol w:w="287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azwa przedmiotu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Jm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Uwagi</w:t>
            </w:r>
          </w:p>
        </w:tc>
      </w:tr>
      <w:tr>
        <w:trPr>
          <w:trHeight w:val="3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 gabinetowe  komenda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urko gabinetowe n-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z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kompletności dostawy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tak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nie – zastrzeżenia ………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zgodności asortymentu z ofertą i zamówieniem: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  <w:sz w:val="22"/>
          <w:szCs w:val="22"/>
          <w:lang w:eastAsia="ar-SA"/>
        </w:rPr>
        <w:t>*- zgodny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niezgodny – zastrzeżenia 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Świadczenia dodatkowe, jeśli były przewidziane: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wykonane zgodnie z umową / zamówieniem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- nie wykonane zgodnie z umową/zamówieniem – zastrzeżenia ………………………………………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dostawy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         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onawca:                                                                           </w:t>
        <w:tab/>
        <w:tab/>
        <w:tab/>
        <w:t>Zamawiający:</w:t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-niepotrzebne skreślić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4 do umowy dot. ROD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KLAUZULA INFORMACYJNA  (RODO ) DOTYCZĄCA PROCEDURY ZAMÓWIEŃ PUBLICZNYCH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lang w:eastAsia="zh-CN"/>
        </w:rPr>
        <w:t>KLAUZULA INFORMACYJNA ( RODO) dotycząca zawieranych umów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1. Informacje dotyczące administrator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Administratorem danych osobowych przetwarzanych w związku z zawieraną umową będzie Komendant Wojewódzki Policji w Gdańsku z siedzibą w Gdańsku, ul. Okopowa 15, 80-819 Gdańsk.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2. Inspektor ochrony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ntakt z inspektorem ochrony danych osobowych jest możliwy pod adresem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menda Wojewódzka Policji w Gdańsku, ul. Okopowa 15, 80-819 Gdańsk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val="en-US" w:eastAsia="zh-CN"/>
        </w:rPr>
        <w:t>e-mail: iod.kwp@gd.policja.gov.pl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3. Cel przetwarzania danych oraz podstawy prawne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będą przetwarzane w celu zawarcia umowy cywilno-prawnej. Podstawa prawną ich przetwarzania jest zgoda wyrażona poprzez zawarcie umowy oraz następujące przepisy prawa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ustawa z dnia 23 kwietnia 1964 r. Kodeks cywilny ( Dz. U. z 2020 nr 1740 t.j. ze zm.),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4. Okres przechowywani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pozyskane w związku z postępowaniem o udzielenie zamówienia publicznego przetwarzane będą do momentu zakończenia realizacji umowy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5. Odbiorca danych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Odbiorcą danych może być podmiot upoważniony na podstawie przepisów prawa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6. Przysługujące uprawnienia związane z przetwarzaniem danych osobowych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stępu do swoich danych oraz otrzymania ich kopi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sprostowania (poprawiania) swoich danych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usunięcia danych osobowych, w sytuacji, gdy przetwarzanie danych nie następuje w celu wywiązania się z obowiązku wynikającego z przepisu prawa lub w ramach sprawowania władzy publicznej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ograniczenia przetwarzania danych, przy czym przepisy odrębne mogą wyłączyć możliwość skorzystania z tego praw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wniesienia skargi do Prezesa Urzędu Ochrony Danych Osobowych. Aby skorzystać z powyższych praw, należy się skontaktować z nami lub z naszym inspektorem ochrony danych (dane kontaktowe  zawarte są w punktach 1 i 2)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7.  Obowiązek podania danych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Podanie danych osobowych w związku z zawarciem umowy nie jest obowiązkowe jednak jest warunkiem umożliwiającym zawarcie umowy z Komendantem Wojewódzkim Policji </w:t>
        <w:br/>
        <w:t xml:space="preserve">w Gdańsku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Segoe UI" w:cs="Arial"/>
          <w:bCs/>
          <w:sz w:val="22"/>
          <w:szCs w:val="20"/>
          <w:highlight w:val="white"/>
          <w:lang w:eastAsia="zh-CN"/>
        </w:rPr>
      </w:pPr>
      <w:r>
        <w:rPr>
          <w:rFonts w:eastAsia="Segoe UI" w:cs="Arial" w:ascii="Arial" w:hAnsi="Arial"/>
          <w:bCs/>
          <w:sz w:val="22"/>
          <w:szCs w:val="20"/>
          <w:highlight w:val="white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ostępowanie nr 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Times New Roman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czelnik.gmt@gd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58:00Z</dcterms:created>
  <dc:creator>Renata Tuszyńska</dc:creator>
  <dc:description/>
  <cp:keywords/>
  <dc:language>en-US</dc:language>
  <cp:lastModifiedBy>Internet</cp:lastModifiedBy>
  <cp:lastPrinted>2024-06-21T14:16:00Z</cp:lastPrinted>
  <dcterms:modified xsi:type="dcterms:W3CDTF">2024-06-26T06:07:00Z</dcterms:modified>
  <cp:revision>26</cp:revision>
  <dc:subject/>
  <dc:title/>
</cp:coreProperties>
</file>