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 o jakich stanowi art. 3 ustawy z 11 września 2019 r. - Prawo zamówień publicznych (Dz. U. z 2023 r. poz. 1605 ze zmianami– zwanej dalej p.z.p.) na: </w:t>
      </w:r>
      <w:bookmarkStart w:id="0" w:name="_Hlk139871114"/>
      <w:r>
        <w:rPr>
          <w:rFonts w:cs="Arial" w:ascii="Arial" w:hAnsi="Arial"/>
          <w:b/>
        </w:rPr>
        <w:t>DOSTAWA  KRZESEŁ I FOTELI DLA POMORSKIEGO GARNIZONU POLICJI ORAZ DOSTAWA I MONTAŻ SPRZĘTU KWATERUNKOWEGO Z PRZEZNACZENIEM DO BUDYNKU KOMENDY MIEJSKIEJ POLICJI W GDAŃSKU W RAMACH INWESTYCJI PN. „KOMENDA MIEJSKA POLICJI W GDAŃSKU BUDYNEK "A" - PRZEBUDOWA I DOSTOSOWANIE OBIEKTU DO AKTUALNYCH POTRZEB - ETAP II I III”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 xml:space="preserve">za cenę brutto </w:t>
      </w:r>
      <w:r>
        <w:rPr>
          <w:rFonts w:eastAsia="Calibri" w:cs="Arial" w:ascii="Arial" w:hAnsi="Arial"/>
        </w:rPr>
        <w:t xml:space="preserve">zgodnie z wykazem asortymentowym stanowiącym zał. nr 10 do SWZ odpowiednio do składanego zadania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)ścieralność tkaniny w meblach tapicerowanych – wybór zaznaczyć krzyżykiem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63220842"/>
      <w:bookmarkStart w:id="2" w:name="__Fieldmark__0_26322084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150 tys cykli </w:t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63220842"/>
      <w:bookmarkStart w:id="4" w:name="__Fieldmark__1_26322084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151-200 tys cykli </w:t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263220842"/>
      <w:bookmarkStart w:id="6" w:name="__Fieldmark__2_263220842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201 tys cykli i powyżej 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przypadku zaoferowania ścieralności poniżej 150 tyś cykli oferta Wykonawcy zostanie odrzucona. 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</w:rPr>
        <w:t xml:space="preserve">2) okres gwarancji 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udzielonej gwarancji: ……………… m-cy (minimum 24 m-ce)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przypadku zaoferowania gwarancji poniżej 24 miesięcy oferta Wykonawcy zostanie odrzucona. 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)ścieralność tkaniny w meblach tapicerowanych – wybór zaznaczyć krzyżykiem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263220842"/>
      <w:bookmarkStart w:id="8" w:name="__Fieldmark__3_263220842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150 tys cykli </w:t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263220842"/>
      <w:bookmarkStart w:id="10" w:name="__Fieldmark__4_263220842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151-200 tys cykli </w:t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263220842"/>
      <w:bookmarkStart w:id="12" w:name="__Fieldmark__5_263220842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201 tys cykli i powyżej 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przypadku zaoferowania ścieralności poniżej 150 tyś cykli oferta Wykonawcy zostanie odrzucona. 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</w:rPr>
        <w:t xml:space="preserve">2) okres gwarancji 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udzielonej gwarancji: ……………… m-cy (minimum 24 m-ce)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przypadku zaoferowania gwarancji poniżej 24 miesięcy oferta Wykonawcy zostanie odrzucona. 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263220842"/>
      <w:bookmarkStart w:id="14" w:name="__Fieldmark__6_263220842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263220842"/>
      <w:bookmarkStart w:id="16" w:name="__Fieldmark__7_263220842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7" w:name="__Fieldmark__8_263220842"/>
      <w:bookmarkStart w:id="18" w:name="__Fieldmark__8_263220842"/>
      <w:bookmarkEnd w:id="18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9" w:name="__Fieldmark__9_263220842"/>
      <w:bookmarkStart w:id="20" w:name="__Fieldmark__9_263220842"/>
      <w:bookmarkEnd w:id="20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: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21" w:name="__Fieldmark__10_263220842"/>
      <w:bookmarkStart w:id="22" w:name="__Fieldmark__10_263220842"/>
      <w:bookmarkEnd w:id="22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FF0000"/>
        </w:rPr>
        <w:t>Zgodnie z załączonym do oferty ZOBOWIĄZANIEM</w:t>
      </w:r>
      <w:r>
        <w:rPr>
          <w:rFonts w:cs="Arial" w:ascii="Arial" w:hAnsi="Arial"/>
          <w:i/>
        </w:rPr>
        <w:t xml:space="preserve"> podmiotu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23" w:name="__Fieldmark__11_263220842"/>
      <w:bookmarkStart w:id="24" w:name="__Fieldmark__11_263220842"/>
      <w:bookmarkEnd w:id="24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i/>
          <w:i/>
          <w:iCs/>
          <w:lang w:eastAsia="ar-SA"/>
        </w:rPr>
      </w:pPr>
      <w:r>
        <w:rPr>
          <w:rFonts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2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Narrow" w:hAnsi="Arial Narrow" w:cs="Tahoma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6-25T06:16:00Z</dcterms:modified>
  <cp:revision>11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