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5" w:type="dxa"/>
        <w:jc w:val="left"/>
        <w:tblInd w:w="-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337"/>
        <w:gridCol w:w="567"/>
        <w:gridCol w:w="992"/>
        <w:gridCol w:w="1559"/>
        <w:gridCol w:w="851"/>
        <w:gridCol w:w="2050"/>
        <w:gridCol w:w="980"/>
      </w:tblGrid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stępowanie nr 27/20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75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Zadanie 2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.p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Asortyment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J.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VAT %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Wartość brutto poz. asortymentowej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jednostkowa netto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4x5+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urko  gabinetowe  komendan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urko gabinetowe n-ni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iurko z wysuwk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urko z wysuwką 1600 z blend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urko z wysuwką 1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stawka do biurka komendan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stawka do biurka n-ni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zafka etażer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t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tel 24/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tel wypoczynk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moda komendan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moda n-ni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omod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tener dostaw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tener komendan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tener n-ni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ontener mobil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rzesł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zesło gabinetow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rzesło kawiarnia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rzesło konferencyjne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zesło konferencyjne z pulpit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zesło obrotow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rzesło derm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egał bibliotecz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egał na kontrol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fa 3 osob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ówn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budowa depozyt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toli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olik okoliczności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tolik okrągł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ół mobilny składa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ół na 5 krzeseł kierowni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ół na 7 krzeseł n-i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ół na 9 krzeseł komendan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ół z blendą 1600 mobil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fa 2 drzwiowa biurowo ubrani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fa ubraniowa 2 drzwi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zafa BHP z ławeczk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fa biur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fa klasy S1 PN EN 14450 duża z skar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 z 1 skarbczykiem S2 mała PN EN 14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fa klasy S2 PN EN 14450 duża z skar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zafa metalowa lek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zafa metalowa wzmocnio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fa metalowa z 1 skarbczyki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9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zafa komandor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fa gospodarcz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1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fka pod kser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2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fka wiszą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3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fka kuchenna dolna 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4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fka kuchenna dolna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5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fka kuchenna górna 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6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fka kuchenna górna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7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budowa kuchenna doln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8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zabudowa kuchenna górn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9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estaw krzeseł 4 osob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7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Calibri"/>
                <w:color w:val="000000"/>
                <w:lang w:eastAsia="pl-PL"/>
              </w:rPr>
              <w:t>Raze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UWAGA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  <w:t xml:space="preserve"> osoby uprawnionej do składania oświadczeń woli w imieniu Wykonawcy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32:00Z</dcterms:created>
  <dc:creator>86626866250</dc:creator>
  <dc:description/>
  <cp:keywords/>
  <dc:language>en-US</dc:language>
  <cp:lastModifiedBy>Zamowienia</cp:lastModifiedBy>
  <dcterms:modified xsi:type="dcterms:W3CDTF">2024-06-25T06:27:00Z</dcterms:modified>
  <cp:revision>9</cp:revision>
  <dc:subject/>
  <dc:title/>
</cp:coreProperties>
</file>