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80-819 Gdańsk, ul. Okopowa 15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3 r. poz. 1605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5,7 U-pzp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 pn.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DOSTAWA  KRZESEŁ I FOTELI DLA POMORSKIEGO GARNIZONU POLICJI ORAZ DOSTAWA I MONTAŻ SPRZĘTU KWATERUNKOWEGO Z PRZEZNACZENIEM DO BUDYNKU KOMENDY MIEJSKIEJ POLICJI W GDAŃSKU W RAMACH INWESTYCJI PN. „KOMENDA MIEJSKA POLICJI W GDAŃSKU BUDYNEK "A" - PRZEBUDOWA I DOSTOSOWANIE OBIEKTU DO AKTUALNYCH POTRZEB - ETAP II I III”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4271990620"/>
      <w:bookmarkStart w:id="1" w:name="__Fieldmark__0_427199062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4271990620"/>
      <w:bookmarkStart w:id="3" w:name="__Fieldmark__1_427199062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bór zaznaczyć krzyżykiem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-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2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4-06-25T06:18:00Z</dcterms:modified>
  <cp:revision>5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