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sz w:val="20"/>
          <w:szCs w:val="20"/>
        </w:rPr>
      </w:pPr>
      <w:r>
        <w:rPr>
          <w:sz w:val="20"/>
          <w:szCs w:val="20"/>
        </w:rPr>
        <w:t>Zał. nr 4 do SWZ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1070</wp:posOffset>
                </wp:positionV>
                <wp:extent cx="3798570" cy="577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577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1702"/>
                              <w:gridCol w:w="3685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azwa Placówki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Ad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Integracyjne Centrum Dydaktyczno-Sportowe w Łomiankach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ul. Staszica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05-092 Łomia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Przedszkole Samorządowe </w:t>
                                    <w:br/>
                                    <w:t>w Łomiankach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ul. Szpitaln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05-092 Łomia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rzedszkole Samorzą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w Dąbrowie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ul. Kolejowa 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05-092 Łomia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rzedszkole  samorządowe w Dziekanowie Leśnym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ul. Akinsa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05-092 Łomia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Szkoła Podstawowa w Dąbrowie Leś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udynek Szkoły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 xml:space="preserve">ul. Partyzantów 31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05-092 Łomia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Szkoła Podstawowa w Dąbrowie Leś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Kuchni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 xml:space="preserve">ul. Partyzantów 31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05-092 Łomia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Szkoła Podstawowa  nr 1</w:t>
                                    <w:br/>
                                    <w:t xml:space="preserve">w Łomianka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udynek Szkoły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ul. Warszawska 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05-092 Łomia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Szkoła Podstawowa  nr 1</w:t>
                                    <w:br/>
                                    <w:t xml:space="preserve">w Łomianka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Kuchni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ul. Warszawska 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05-092 Łomia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Szkoła Podstaw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w Dziekanowie Polski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owa częś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ul. Rolnicza 4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05-092 Łomia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Szkoła Podstaw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w Dziekanowie Polski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ra częś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ul. Rolnicza 4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05-092 Łomia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Szkoła Podstaw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w Sadowej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ul. Strzelecka 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05-092 Łomia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Szkoła podstawowa  w Dziekanowie Leśnym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ul. Akinsa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05-092 Łomia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rzedszkole  samorządowe w Dziekanowie Leśnym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ul. Marii Konopnickiej 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16"/>
                                    </w:rPr>
                                    <w:t>05-092 Łomiank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pt;height:455pt;mso-wrap-distance-left:7.05pt;mso-wrap-distance-right:7.05pt;mso-wrap-distance-top:0pt;mso-wrap-distance-bottom:0pt;margin-top:74.1pt;mso-position-vertical-relative:page;margin-left:20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82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95"/>
                        <w:gridCol w:w="1702"/>
                        <w:gridCol w:w="3685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Nazwa Placówki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Adr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Integracyjne Centrum Dydaktyczno-Sportowe w Łomiankach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ul. Staszic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05-092 Łomianki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Przedszkole Samorządowe </w:t>
                              <w:br/>
                              <w:t>w Łomiankach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ul. Szpitaln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05-092 Łomianki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rzedszkole Samorzą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w Dąbrowie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ul. Kolejowa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05-092 Łomianki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rzedszkole  samorządowe w Dziekanowie Leśnym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ul. Akinsa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05-092 Łomianki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Szkoła Podstawowa w Dąbrowie Leś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Budynek Szkoły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 xml:space="preserve">ul. Partyzantów 31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05-092 Łomianki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Szkoła Podstawowa w Dąbrowie Leś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Kuchnia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 xml:space="preserve">ul. Partyzantów 31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05-092 Łomianki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Szkoła Podstawowa  nr 1</w:t>
                              <w:br/>
                              <w:t xml:space="preserve">w Łomianka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Budynek Szkoły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ul. Warszawska 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05-092 Łomianki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Szkoła Podstawowa  nr 1</w:t>
                              <w:br/>
                              <w:t xml:space="preserve">w Łomianka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Kuchnia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ul. Warszawska 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05-092 Łomianki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Szkoła Podstaw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w Dziekanowie Polski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Nowa część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ul. Rolnicza 4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05-092 Łomianki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Szkoła Podstaw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w Dziekanowie Polski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Stara część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ul. Rolnicza 4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05-092 Łomianki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Szkoła Podstaw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w Sadowej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ul. Strzelecka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05-092 Łomiank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Szkoła podstawowa  w Dziekanowie Leśnym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ul. Akinsa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05-092 Łomiank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rzedszkole  samorządowe w Dziekanowie Leśnym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ul. Marii Konopnickiej 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4"/>
                                <w:szCs w:val="16"/>
                              </w:rPr>
                              <w:t>05-092 Łomiank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acttelephone">
    <w:name w:val="contact-teleph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14:00Z</dcterms:created>
  <dc:creator>mchmielarz</dc:creator>
  <dc:description/>
  <cp:keywords/>
  <dc:language>en-US</dc:language>
  <cp:lastModifiedBy>Marta Jałtuszyk</cp:lastModifiedBy>
  <cp:lastPrinted>2019-06-11T10:24:00Z</cp:lastPrinted>
  <dcterms:modified xsi:type="dcterms:W3CDTF">2021-06-10T09:14:00Z</dcterms:modified>
  <cp:revision>3</cp:revision>
  <dc:subject/>
  <dc:title>Wykaz Placówek Oświatowych</dc:title>
</cp:coreProperties>
</file>