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>Nazwa i adres Wykonawcy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.............................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Nr postępowania: 15 Z TP 24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Załącznik nr </w:t>
      </w:r>
      <w:r>
        <w:rPr>
          <w:rFonts w:cs="Calibri" w:ascii="Calibri" w:hAnsi="Calibri"/>
          <w:b/>
          <w:bCs/>
        </w:rPr>
        <w:t>1-3</w:t>
      </w:r>
      <w:r>
        <w:rPr>
          <w:rFonts w:cs="Calibri" w:ascii="Calibri" w:hAnsi="Calibri"/>
          <w:b/>
        </w:rPr>
        <w:t xml:space="preserve"> do SWZ</w:t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  <w:t>Opis przedmiotu zamówienia</w:t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jc w:val="center"/>
        <w:rPr>
          <w:sz w:val="22"/>
        </w:rPr>
      </w:pPr>
      <w:r>
        <w:rPr>
          <w:b/>
          <w:sz w:val="28"/>
        </w:rPr>
        <w:t>ZESTAWIENIE WYMAGANYCH PARAMETRÓW</w:t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sz w:val="16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60"/>
        <w:ind w:left="1560" w:hanging="1560"/>
        <w:outlineLvl w:val="1"/>
        <w:rPr>
          <w:b/>
          <w:b/>
          <w:bCs/>
        </w:rPr>
      </w:pPr>
      <w:r>
        <w:rPr>
          <w:b/>
          <w:bCs/>
        </w:rPr>
        <w:t xml:space="preserve">PAKIET III: Próżniowy zestaw do leczenia zakażonych ran (VAC) </w:t>
      </w:r>
      <w:r>
        <w:rPr/>
        <w:t>(CPV: 331 90 000-8)</w:t>
      </w:r>
    </w:p>
    <w:p>
      <w:pPr>
        <w:pStyle w:val="Normal"/>
        <w:rPr>
          <w:sz w:val="20"/>
          <w:szCs w:val="20"/>
        </w:rPr>
      </w:pPr>
      <w:r>
        <w:rPr/>
        <w:t>Producent:</w:t>
        <w:tab/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/>
        <w:t xml:space="preserve">Oferowany model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Rok produkcji: nie starszy niż 2023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33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37"/>
        <w:gridCol w:w="1559"/>
        <w:gridCol w:w="2977"/>
        <w:gridCol w:w="1985"/>
        <w:gridCol w:w="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mer katalogowy – podać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punktow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parametru punktowanego  - podać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2"/>
              </w:numPr>
              <w:ind w:left="497" w:hanging="425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 xml:space="preserve">PARAMETRY OGÓLNE 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Urządzenie wielokrotnego użytku do podciśnieniowego leczenia ran o poniższych parametrach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dciśnienia minimum 20-190 mm H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iększy niż 20-190 mmHg – 10 pk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20-190 mmHg –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stosowania terapii stałej oraz zmie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Urządzenie wyposażone w uchwyt do zawieszenia urządzenia np. na ramie łóżka oraz pas naramien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  <w:t>Maksymalna waga urządzenia 2,5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2,5 kg – 10 pk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kg –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unkcja nadzoru elektronicznego z optycznym, piktograficznym i akustycznym wskazaniem statusu: alarmy minimum: blokady drenu, nieszczelności układu, maksymalnego napełnienia zbiornika, komunikat rozładowania akumulatora, komunikat wady technicznej, komunikat braku aktywności urządzenia, komunikat: uderzenie, komunikat: upłynął okres eksploatacji akumulatora, wskaźnik naładowania bate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tykowy ekran sterowani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u zawierające historię zdarzeń wraz z czasem ich wystąp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  <w:t xml:space="preserve">Jałowy zestaw opatrunkowy do podciśnieniowej terapii leczenia ran składający się z: </w:t>
            </w:r>
            <w:r>
              <w:rPr>
                <w:kern w:val="2"/>
                <w:sz w:val="22"/>
                <w:szCs w:val="22"/>
                <w:lang w:eastAsia="ar-SA"/>
              </w:rPr>
              <w:t>opatrunku piankowego z pianki hydrofobowej o wymiarach 10 x 7,5 x 3,3 cm; samoprzylepnej podkładki z portem o wymiarach 8 x 8 cm połączonej z drenem; samoprzylepnej transparentnej folii poliuretanowej 15 x 20 cm (3 sztuki) – 3 szt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Cs/>
                <w:i w:val="false"/>
                <w:iCs w:val="false"/>
                <w:color w:val="000000"/>
                <w:kern w:val="2"/>
                <w:sz w:val="22"/>
                <w:szCs w:val="22"/>
                <w:lang w:eastAsia="ar-SA"/>
              </w:rPr>
              <w:t xml:space="preserve">Jałowy zestaw opatrunkowy do podciśnieniowej terapii leczenia ran składający się z: </w:t>
            </w:r>
            <w:r>
              <w:rPr>
                <w:i w:val="false"/>
                <w:iCs w:val="false"/>
                <w:color w:val="000000"/>
                <w:kern w:val="2"/>
                <w:sz w:val="22"/>
                <w:szCs w:val="22"/>
                <w:lang w:eastAsia="ar-SA"/>
              </w:rPr>
              <w:t>opatrunku piankowego z pianki hydrofobowej o wymiarach 1</w:t>
            </w:r>
            <w:r>
              <w:rPr>
                <w:i w:val="false"/>
                <w:iCs w:val="false"/>
                <w:color w:val="000000"/>
                <w:kern w:val="2"/>
                <w:sz w:val="22"/>
                <w:szCs w:val="22"/>
                <w:lang w:val="pl-PL" w:eastAsia="ar-SA"/>
              </w:rPr>
              <w:t>8</w:t>
            </w:r>
            <w:r>
              <w:rPr>
                <w:i w:val="false"/>
                <w:iCs w:val="false"/>
                <w:color w:val="000000"/>
                <w:kern w:val="2"/>
                <w:sz w:val="22"/>
                <w:szCs w:val="22"/>
                <w:lang w:eastAsia="ar-SA"/>
              </w:rPr>
              <w:t xml:space="preserve"> x </w:t>
            </w:r>
            <w:r>
              <w:rPr>
                <w:i w:val="false"/>
                <w:iCs w:val="false"/>
                <w:color w:val="000000"/>
                <w:kern w:val="2"/>
                <w:sz w:val="22"/>
                <w:szCs w:val="22"/>
                <w:lang w:val="pl-PL" w:eastAsia="ar-SA"/>
              </w:rPr>
              <w:t>12</w:t>
            </w:r>
            <w:r>
              <w:rPr>
                <w:i w:val="false"/>
                <w:iCs w:val="false"/>
                <w:color w:val="000000"/>
                <w:kern w:val="2"/>
                <w:sz w:val="22"/>
                <w:szCs w:val="22"/>
                <w:lang w:eastAsia="ar-SA"/>
              </w:rPr>
              <w:t>,5 x 3,3 cm; samoprzylepnej podkładki z portem o wymiarach 8 x 8 cm połączonej z drenem; samoprzylepnej transparentnej folii poliuretanowej 15 x 20 cm (</w:t>
            </w:r>
            <w:r>
              <w:rPr>
                <w:i w:val="false"/>
                <w:iCs w:val="false"/>
                <w:color w:val="000000"/>
                <w:kern w:val="2"/>
                <w:sz w:val="22"/>
                <w:szCs w:val="22"/>
                <w:lang w:val="pl-PL" w:eastAsia="ar-SA"/>
              </w:rPr>
              <w:t>2</w:t>
            </w:r>
            <w:r>
              <w:rPr>
                <w:i w:val="false"/>
                <w:iCs w:val="false"/>
                <w:color w:val="000000"/>
                <w:kern w:val="2"/>
                <w:sz w:val="22"/>
                <w:szCs w:val="22"/>
                <w:lang w:eastAsia="ar-SA"/>
              </w:rPr>
              <w:t xml:space="preserve"> sztuki) – </w:t>
            </w:r>
            <w:r>
              <w:rPr>
                <w:i w:val="false"/>
                <w:iCs w:val="false"/>
                <w:color w:val="000000"/>
                <w:kern w:val="2"/>
                <w:sz w:val="22"/>
                <w:szCs w:val="22"/>
                <w:lang w:val="pl-PL" w:eastAsia="ar-SA"/>
              </w:rPr>
              <w:t>6</w:t>
            </w:r>
            <w:r>
              <w:rPr>
                <w:i w:val="false"/>
                <w:iCs w:val="false"/>
                <w:color w:val="000000"/>
                <w:kern w:val="2"/>
                <w:sz w:val="22"/>
                <w:szCs w:val="22"/>
                <w:lang w:eastAsia="ar-SA"/>
              </w:rPr>
              <w:t xml:space="preserve">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Port sterylny w rozmiarze 8 x 8 cm, długość drenu minimum 60 cm – 6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Jałowy zestaw opatrunkowy na płytkie rany do podciśnieniowej terapii leczenia ran składający się z: opatrunku piankowego z pianki hydrofobowej o wymiarach 25 x 15 x 1,6 cm z nacięciami; samoprzylepnej podkładki z portem o wymiarach 8 x 8 cm połączonej z drenem; samoprzylepnej transparentnej folii poliuretanowej 20 x 30 cm (2 sztuki) – 5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łowy zbiornik na wydzielinę o pojemności 350 ml (+/- 50 ml) z filtrami wbudowanymi w zbiornik, z superabsorbentem, połączony z drenem o długości minimum 180 cm – 9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ylna silikonowa warstwa kontaktowa do ochrony wrażliwych tkanek w rozmiarze 7,5 x 10 cm – 10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ek żelowy, sterylny w rozmiarze 10 x 7 cm – 20 sztu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  <w:t xml:space="preserve">Jałowe złącze Y umożliwiające podłączenie dwóch opatrunków do jednego zbiornika na wydzielinę – 3 sztu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WARANCJ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sz w:val="22"/>
                <w:szCs w:val="22"/>
                <w:lang w:val="pl-PL" w:eastAsia="pl-PL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81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Zadanie: ,,Zakup sprzętu do diagnostyki i leczenia raka płuca dla torakochirurgii na lata 2023-2024”</w: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i/>
      <w:iCs/>
      <w:color w:val="FF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52:00Z</dcterms:created>
  <dc:creator/>
  <dc:description/>
  <cp:keywords/>
  <dc:language>en-US</dc:language>
  <cp:lastModifiedBy/>
  <cp:lastPrinted>2017-02-02T10:28:00Z</cp:lastPrinted>
  <dcterms:modified xsi:type="dcterms:W3CDTF">2024-02-27T08:05:00Z</dcterms:modified>
  <cp:revision>1</cp:revision>
  <dc:subject/>
  <dc:title>  </dc:title>
</cp:coreProperties>
</file>