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32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 xml:space="preserve">„Remont drogi </w:t>
        <w:br/>
        <w:t>ul. Brzegowej w Strzegomiu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 l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 l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5 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5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3-09-27T10:22:00Z</dcterms:modified>
  <cp:revision>126</cp:revision>
  <dc:subject/>
  <dc:title/>
</cp:coreProperties>
</file>