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2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Remont drogi ul. Brzegowej </w:t>
        <w:br/>
        <w:t>w Strzegomiu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3-09-27T10:27:00Z</dcterms:modified>
  <cp:revision>78</cp:revision>
  <dc:subject/>
  <dc:title/>
</cp:coreProperties>
</file>