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5 do SWZ</w:t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Nazwa oferenta 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Adres oferenta ......................................................................................................................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DOŚWIADCZENI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kładając ofertę w przetargu ..................................................................... oświadczam, </w:t>
        <w:br/>
        <w:t xml:space="preserve">że moja firma zrealizowała w ciągu ostatnich 5 lat następujące zamówienia o charakterze </w:t>
        <w:br/>
        <w:t xml:space="preserve">i złożoności porównywalnej z zakresem przedmiotu przetargu. 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1"/>
        <w:gridCol w:w="1181"/>
        <w:gridCol w:w="1128"/>
        <w:gridCol w:w="1501"/>
        <w:gridCol w:w="1795"/>
        <w:gridCol w:w="2181"/>
      </w:tblGrid>
      <w:tr>
        <w:trPr>
          <w:trHeight w:val="330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zamówienia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Czas realizacji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ego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ia specjalne</w:t>
            </w:r>
          </w:p>
        </w:tc>
      </w:tr>
      <w:tr>
        <w:trPr>
          <w:trHeight w:val="210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zątek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ończenie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waga: Załączyć np. protokół odbioru, referencje, poświadczen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, dn. 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</w:rPr>
        <w:t>Podpisan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</w:rPr>
        <w:t>/podpis upełnomocnionego przedstawiciela/</w:t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inline distT="0" distB="0" distL="0" distR="0">
          <wp:extent cx="142494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2494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332" w:hanging="0"/>
      <w:jc w:val="both"/>
      <w:outlineLvl w:val="0"/>
    </w:pPr>
    <w:rPr>
      <w:rFonts w:ascii="Comic Sans MS" w:hAnsi="Comic Sans MS" w:cs="Comic Sans MS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332" w:hanging="0"/>
      <w:jc w:val="right"/>
      <w:outlineLvl w:val="1"/>
    </w:pPr>
    <w:rPr>
      <w:rFonts w:ascii="Comic Sans MS" w:hAnsi="Comic Sans MS" w:cs="Comic Sans MS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1:28:00Z</dcterms:created>
  <dc:creator>Urząd Gminy</dc:creator>
  <dc:description/>
  <cp:keywords/>
  <dc:language>en-US</dc:language>
  <cp:lastModifiedBy>Angelika Grzelaczyk</cp:lastModifiedBy>
  <cp:lastPrinted>2000-05-30T13:52:00Z</cp:lastPrinted>
  <dcterms:modified xsi:type="dcterms:W3CDTF">2024-06-24T09:56:00Z</dcterms:modified>
  <cp:revision>3</cp:revision>
  <dc:subject/>
  <dc:title>Załącznik nr 5 do formularza oferty</dc:title>
</cp:coreProperties>
</file>