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Świec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odpadów komunalnych z terenu gminy Świecie, z nieruchomości na których zamieszkują mieszkań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-RGO.271.33.2022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84455</wp:posOffset>
                      </wp:positionV>
                      <wp:extent cx="2887345" cy="2001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5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9685</wp:posOffset>
                      </wp:positionV>
                      <wp:extent cx="2887345" cy="2001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685</wp:posOffset>
                      </wp:positionV>
                      <wp:extent cx="2916555" cy="2001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685</wp:posOffset>
                      </wp:positionV>
                      <wp:extent cx="2916555" cy="2001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8575</wp:posOffset>
                      </wp:positionV>
                      <wp:extent cx="2887345" cy="7346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8575</wp:posOffset>
                      </wp:positionV>
                      <wp:extent cx="2887345" cy="7346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8575</wp:posOffset>
                      </wp:positionV>
                      <wp:extent cx="2916555" cy="7346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8575</wp:posOffset>
                      </wp:positionV>
                      <wp:extent cx="2916555" cy="770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165</wp:posOffset>
                      </wp:positionV>
                      <wp:extent cx="2908300" cy="5932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50165</wp:posOffset>
                      </wp:positionV>
                      <wp:extent cx="2987675" cy="59543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3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07315</wp:posOffset>
                      </wp:positionV>
                      <wp:extent cx="2938145" cy="5875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165</wp:posOffset>
                      </wp:positionV>
                      <wp:extent cx="2880360" cy="58756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95910</wp:posOffset>
                      </wp:positionV>
                      <wp:extent cx="2915920" cy="5689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</wp:posOffset>
                      </wp:positionV>
                      <wp:extent cx="2894330" cy="5187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</wp:posOffset>
                      </wp:positionV>
                      <wp:extent cx="2894330" cy="5187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1275</wp:posOffset>
                      </wp:positionV>
                      <wp:extent cx="2915920" cy="5187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8890</wp:posOffset>
                      </wp:positionV>
                      <wp:extent cx="2915920" cy="11518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8890</wp:posOffset>
                      </wp:positionV>
                      <wp:extent cx="2915920" cy="115189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8890</wp:posOffset>
                      </wp:positionV>
                      <wp:extent cx="2937510" cy="1151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1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8890</wp:posOffset>
                      </wp:positionV>
                      <wp:extent cx="2973705" cy="1151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1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765</wp:posOffset>
                      </wp:positionV>
                      <wp:extent cx="2966085" cy="15690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765</wp:posOffset>
                      </wp:positionV>
                      <wp:extent cx="2915920" cy="15690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4765</wp:posOffset>
                      </wp:positionV>
                      <wp:extent cx="2937510" cy="15690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1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4765</wp:posOffset>
                      </wp:positionV>
                      <wp:extent cx="2887345" cy="15690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130</wp:posOffset>
                      </wp:positionV>
                      <wp:extent cx="2915920" cy="9144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130</wp:posOffset>
                      </wp:positionV>
                      <wp:extent cx="2915920" cy="9144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4130</wp:posOffset>
                      </wp:positionV>
                      <wp:extent cx="2887345" cy="9144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4130</wp:posOffset>
                      </wp:positionV>
                      <wp:extent cx="2887345" cy="9144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6830</wp:posOffset>
                      </wp:positionV>
                      <wp:extent cx="2952115" cy="105854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6830</wp:posOffset>
                      </wp:positionV>
                      <wp:extent cx="2901315" cy="10585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6830</wp:posOffset>
                      </wp:positionV>
                      <wp:extent cx="2923540" cy="100774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w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5375</wp:posOffset>
                      </wp:positionV>
                      <wp:extent cx="2901315" cy="2202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8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5375</wp:posOffset>
                      </wp:positionV>
                      <wp:extent cx="2952115" cy="22028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8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6830</wp:posOffset>
                      </wp:positionV>
                      <wp:extent cx="2915920" cy="10585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81025</wp:posOffset>
                      </wp:positionV>
                      <wp:extent cx="2915920" cy="22028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4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81025</wp:posOffset>
                      </wp:positionV>
                      <wp:extent cx="2915920" cy="22028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4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193290</wp:posOffset>
                      </wp:positionV>
                      <wp:extent cx="2901315" cy="8858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7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193290</wp:posOffset>
                      </wp:positionV>
                      <wp:extent cx="2901315" cy="8858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7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193290</wp:posOffset>
                      </wp:positionV>
                      <wp:extent cx="2966720" cy="8858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17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193290</wp:posOffset>
                      </wp:positionV>
                      <wp:extent cx="2915920" cy="8858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7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3495</wp:posOffset>
                      </wp:positionV>
                      <wp:extent cx="2952115" cy="12960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3495</wp:posOffset>
                      </wp:positionV>
                      <wp:extent cx="2901315" cy="12960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3495</wp:posOffset>
                      </wp:positionV>
                      <wp:extent cx="2966720" cy="12960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19530</wp:posOffset>
                      </wp:positionV>
                      <wp:extent cx="2952115" cy="8997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0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19530</wp:posOffset>
                      </wp:positionV>
                      <wp:extent cx="2952115" cy="89979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0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319530</wp:posOffset>
                      </wp:positionV>
                      <wp:extent cx="2966720" cy="89979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10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3495</wp:posOffset>
                      </wp:positionV>
                      <wp:extent cx="2915920" cy="12960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19530</wp:posOffset>
                      </wp:positionV>
                      <wp:extent cx="2915920" cy="89979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0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175</wp:posOffset>
                      </wp:positionV>
                      <wp:extent cx="2901315" cy="14541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175</wp:posOffset>
                      </wp:positionV>
                      <wp:extent cx="2901315" cy="145415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175</wp:posOffset>
                      </wp:positionV>
                      <wp:extent cx="2915920" cy="14541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175</wp:posOffset>
                      </wp:positionV>
                      <wp:extent cx="2915920" cy="145415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78740</wp:posOffset>
                </wp:positionH>
                <wp:positionV relativeFrom="paragraph">
                  <wp:posOffset>568325</wp:posOffset>
                </wp:positionV>
                <wp:extent cx="2951480" cy="19011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4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78740</wp:posOffset>
                </wp:positionH>
                <wp:positionV relativeFrom="paragraph">
                  <wp:posOffset>863600</wp:posOffset>
                </wp:positionV>
                <wp:extent cx="2951480" cy="16059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6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78740</wp:posOffset>
                </wp:positionH>
                <wp:positionV relativeFrom="paragraph">
                  <wp:posOffset>2469515</wp:posOffset>
                </wp:positionV>
                <wp:extent cx="2951480" cy="14827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19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78740</wp:posOffset>
                </wp:positionH>
                <wp:positionV relativeFrom="paragraph">
                  <wp:posOffset>2469515</wp:posOffset>
                </wp:positionV>
                <wp:extent cx="2994660" cy="14827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19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3952240</wp:posOffset>
                </wp:positionV>
                <wp:extent cx="2994660" cy="133223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3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78740</wp:posOffset>
                </wp:positionH>
                <wp:positionV relativeFrom="paragraph">
                  <wp:posOffset>3952240</wp:posOffset>
                </wp:positionV>
                <wp:extent cx="2951480" cy="13322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3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78740</wp:posOffset>
                </wp:positionH>
                <wp:positionV relativeFrom="paragraph">
                  <wp:posOffset>5284470</wp:posOffset>
                </wp:positionV>
                <wp:extent cx="2951480" cy="7346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4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5284470</wp:posOffset>
                </wp:positionV>
                <wp:extent cx="2951480" cy="7346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4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78740</wp:posOffset>
                </wp:positionH>
                <wp:positionV relativeFrom="paragraph">
                  <wp:posOffset>6019165</wp:posOffset>
                </wp:positionV>
                <wp:extent cx="2951480" cy="5829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4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78740</wp:posOffset>
                </wp:positionH>
                <wp:positionV relativeFrom="paragraph">
                  <wp:posOffset>6019165</wp:posOffset>
                </wp:positionV>
                <wp:extent cx="2951480" cy="5829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4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78740</wp:posOffset>
                </wp:positionH>
                <wp:positionV relativeFrom="paragraph">
                  <wp:posOffset>6602095</wp:posOffset>
                </wp:positionV>
                <wp:extent cx="2951480" cy="8134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5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78740</wp:posOffset>
                </wp:positionH>
                <wp:positionV relativeFrom="paragraph">
                  <wp:posOffset>6652260</wp:posOffset>
                </wp:positionV>
                <wp:extent cx="2951480" cy="7632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pt;margin-top:52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635</wp:posOffset>
                      </wp:positionV>
                      <wp:extent cx="2973705" cy="160591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635</wp:posOffset>
                      </wp:positionV>
                      <wp:extent cx="2973705" cy="160591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605915</wp:posOffset>
                      </wp:positionV>
                      <wp:extent cx="2973705" cy="148272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12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605915</wp:posOffset>
                      </wp:positionV>
                      <wp:extent cx="2973705" cy="14827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12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469390</wp:posOffset>
                      </wp:positionV>
                      <wp:extent cx="2973705" cy="133223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1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469390</wp:posOffset>
                      </wp:positionV>
                      <wp:extent cx="2973705" cy="133223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1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905</wp:posOffset>
                      </wp:positionV>
                      <wp:extent cx="2973705" cy="73469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905</wp:posOffset>
                      </wp:positionV>
                      <wp:extent cx="2973705" cy="73469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736600</wp:posOffset>
                      </wp:positionV>
                      <wp:extent cx="2973705" cy="58293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5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736600</wp:posOffset>
                      </wp:positionV>
                      <wp:extent cx="2973705" cy="58293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5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576580</wp:posOffset>
                      </wp:positionV>
                      <wp:extent cx="2973705" cy="8134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4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29845</wp:posOffset>
                      </wp:positionV>
                      <wp:extent cx="2973705" cy="76327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5240</wp:posOffset>
                      </wp:positionV>
                      <wp:extent cx="2959100" cy="94297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5240</wp:posOffset>
                      </wp:positionV>
                      <wp:extent cx="2959100" cy="94297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5240</wp:posOffset>
                      </wp:positionV>
                      <wp:extent cx="2944495" cy="94297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5240</wp:posOffset>
                      </wp:positionV>
                      <wp:extent cx="2944495" cy="94297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ów kontroli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958215</wp:posOffset>
                      </wp:positionV>
                      <wp:extent cx="2959100" cy="116649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7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958215</wp:posOffset>
                      </wp:positionV>
                      <wp:extent cx="2959100" cy="116649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7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-635</wp:posOffset>
                      </wp:positionV>
                      <wp:extent cx="2944495" cy="116649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-635</wp:posOffset>
                      </wp:positionV>
                      <wp:extent cx="2944495" cy="116649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165860</wp:posOffset>
                      </wp:positionV>
                      <wp:extent cx="2959100" cy="5975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9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165860</wp:posOffset>
                      </wp:positionV>
                      <wp:extent cx="2959100" cy="5975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9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165860</wp:posOffset>
                      </wp:positionV>
                      <wp:extent cx="2944495" cy="5975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9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582295</wp:posOffset>
                      </wp:positionV>
                      <wp:extent cx="635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4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20955</wp:posOffset>
                      </wp:positionV>
                      <wp:extent cx="2944495" cy="56134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582295</wp:posOffset>
                      </wp:positionV>
                      <wp:extent cx="2959100" cy="132461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4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582295</wp:posOffset>
                      </wp:positionV>
                      <wp:extent cx="2959100" cy="132461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4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582295</wp:posOffset>
                      </wp:positionV>
                      <wp:extent cx="2944495" cy="132461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4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582295</wp:posOffset>
                      </wp:positionV>
                      <wp:extent cx="2944495" cy="132461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4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310005</wp:posOffset>
                      </wp:positionV>
                      <wp:extent cx="2959100" cy="74930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0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310005</wp:posOffset>
                      </wp:positionV>
                      <wp:extent cx="2959100" cy="74930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0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310005</wp:posOffset>
                      </wp:positionV>
                      <wp:extent cx="2944495" cy="74930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0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310005</wp:posOffset>
                      </wp:positionV>
                      <wp:extent cx="2944495" cy="74930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0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732155</wp:posOffset>
                      </wp:positionV>
                      <wp:extent cx="2959100" cy="61150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732155</wp:posOffset>
                      </wp:positionV>
                      <wp:extent cx="2959100" cy="61150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732155</wp:posOffset>
                      </wp:positionV>
                      <wp:extent cx="2944495" cy="61150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732155</wp:posOffset>
                      </wp:positionV>
                      <wp:extent cx="2944495" cy="61150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4445</wp:posOffset>
                      </wp:positionV>
                      <wp:extent cx="2959100" cy="190119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4445</wp:posOffset>
                      </wp:positionV>
                      <wp:extent cx="2959100" cy="190119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4445</wp:posOffset>
                      </wp:positionV>
                      <wp:extent cx="2944495" cy="190119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4445</wp:posOffset>
                      </wp:positionV>
                      <wp:extent cx="2944495" cy="190119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905635</wp:posOffset>
                      </wp:positionV>
                      <wp:extent cx="2959100" cy="95059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5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905635</wp:posOffset>
                      </wp:positionV>
                      <wp:extent cx="2959100" cy="95059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15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905635</wp:posOffset>
                      </wp:positionV>
                      <wp:extent cx="2944495" cy="95059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5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905635</wp:posOffset>
                      </wp:positionV>
                      <wp:extent cx="2944495" cy="95059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15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635</wp:posOffset>
                      </wp:positionV>
                      <wp:extent cx="2966085" cy="138239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635</wp:posOffset>
                      </wp:positionV>
                      <wp:extent cx="2966085" cy="138239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1755</wp:posOffset>
                </wp:positionH>
                <wp:positionV relativeFrom="paragraph">
                  <wp:posOffset>-1396365</wp:posOffset>
                </wp:positionV>
                <wp:extent cx="2952115" cy="138239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-10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1755</wp:posOffset>
                </wp:positionH>
                <wp:positionV relativeFrom="paragraph">
                  <wp:posOffset>-1396365</wp:posOffset>
                </wp:positionV>
                <wp:extent cx="2952115" cy="138239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-10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71755</wp:posOffset>
                </wp:positionH>
                <wp:positionV relativeFrom="paragraph">
                  <wp:posOffset>716280</wp:posOffset>
                </wp:positionV>
                <wp:extent cx="2952115" cy="21958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5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71755</wp:posOffset>
                </wp:positionH>
                <wp:positionV relativeFrom="paragraph">
                  <wp:posOffset>716280</wp:posOffset>
                </wp:positionV>
                <wp:extent cx="2952115" cy="219583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5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71755</wp:posOffset>
                </wp:positionH>
                <wp:positionV relativeFrom="paragraph">
                  <wp:posOffset>2912110</wp:posOffset>
                </wp:positionV>
                <wp:extent cx="2952115" cy="175704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71755</wp:posOffset>
                </wp:positionH>
                <wp:positionV relativeFrom="paragraph">
                  <wp:posOffset>2912110</wp:posOffset>
                </wp:positionV>
                <wp:extent cx="2915920" cy="175704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1430</wp:posOffset>
                      </wp:positionV>
                      <wp:extent cx="2966085" cy="219583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1430</wp:posOffset>
                      </wp:positionV>
                      <wp:extent cx="2966085" cy="219583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756410</wp:posOffset>
                      </wp:positionV>
                      <wp:extent cx="2966085" cy="175704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8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756410</wp:posOffset>
                      </wp:positionV>
                      <wp:extent cx="2966085" cy="175704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8pt;margin-top:8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890</wp:posOffset>
                      </wp:positionV>
                      <wp:extent cx="2930525" cy="234759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890</wp:posOffset>
                      </wp:positionV>
                      <wp:extent cx="2930525" cy="234759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890</wp:posOffset>
                      </wp:positionV>
                      <wp:extent cx="2966720" cy="234759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6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890</wp:posOffset>
                      </wp:positionV>
                      <wp:extent cx="2966720" cy="234759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6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Świecie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dbiór odpadów komunalnych z terenu gminy Świecie, z nieruchomości na których zamieszkują mieszkańcy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OR-RGO.271.33.2022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Calibri" w:ascii="Calibri" w:hAnsi="Calibri"/>
        <w:sz w:val="20"/>
        <w:szCs w:val="20"/>
      </w:rPr>
      <w:t>SPECYFIKACJA WARUNKÓW ZAMÓWIENIA Nr sprawy OR-RGO.271.33.2022                                                                                                                                                                                                                                                          „Odbiór odpadów komunalnych z terenu gminy Świecie, z nieruchomości na których zamieszkują mieszkańcy”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3:00Z</dcterms:created>
  <dc:creator>Kowalski Artur</dc:creator>
  <dc:description/>
  <cp:keywords/>
  <dc:language>en-US</dc:language>
  <cp:lastModifiedBy>Aleksandra Lisek</cp:lastModifiedBy>
  <cp:lastPrinted>2016-06-02T13:06:00Z</cp:lastPrinted>
  <dcterms:modified xsi:type="dcterms:W3CDTF">2022-10-28T08:23:00Z</dcterms:modified>
  <cp:revision>2</cp:revision>
  <dc:subject/>
  <dc:title/>
</cp:coreProperties>
</file>