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firstLine="708"/>
        <w:jc w:val="center"/>
        <w:rPr/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a drogi gminnej Nr120352E i dróg wewnętrznych w miejscowości Bądków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ymczasowa organizacja ruch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ycinka drzew i krzewów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roga gminna Nr 120352E km 0+000-0+273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tworzenie trasy i punktów wysokościow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biórki elementów dróg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Zabezpieczenie podziemnych linii elektroenergetycz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mont przepust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5</w:t>
            </w:r>
          </w:p>
        </w:tc>
        <w:tc>
          <w:tcPr>
            <w:tcW w:w="6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nanie pobocz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14"/>
                <w:szCs w:val="14"/>
                <w:lang w:eastAsia="pl-PL"/>
              </w:rPr>
            </w:pPr>
            <w:r>
              <w:rPr>
                <w:color w:val="000000"/>
                <w:sz w:val="14"/>
                <w:szCs w:val="1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yto wraz z profilowaniem i zagęszczeniem podłoż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7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bilizacja gruntu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8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9</w:t>
            </w:r>
          </w:p>
        </w:tc>
        <w:tc>
          <w:tcPr>
            <w:tcW w:w="6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1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wierzchnia z betonu asfaltowego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1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ulacja urządzeń infrastruktury podziemnej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1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bocz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3.1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wentaryzacja geodezyjn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roga wewnętrzna A-A km 0+000 - 0+270,00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tworzenie trasy i punktów wysokościow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ozbiórki elementów dróg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ezpieczenie podziemnych linii elektroenergetyczn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nanie poboczy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yto wraz z profilowaniem i zagęszczeniem podłoż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6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bilizacja gruntu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8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9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wierzchnia z betonu asfaltowego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10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ulacja urządzeń infrastruktury podziemnej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1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bocz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.1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wentaryzacja geodezyjn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roga wewnętrzna B-B km 0+000 - 0+306,50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tworzenie trasy i punktów wysokościow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ezpieczenie podziemnych linii elektroenergetyczn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nanie poboczy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yto wraz z profilowaniem i zagęszczeniem podłoż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bilizacja gruntu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6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8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wierzchnia z betonu asfaltowego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9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ulacja urządzeń infrastruktury podziemnej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10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bocz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5.1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wentaryzacja geodezyjn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roga wewnętrzna C-C km 0+000 - 0+360,80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tworzenie trasy i punktów wysokościow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ezpieczenie podziemnych linii elektroenergetyczn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>Remont przepustu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nanie poboczy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yto wraz z profilowaniem i zagęszczeniem podłoż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6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bilizacja gruntu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8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9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wierzchnia z betonu asfaltowego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10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ulacja urządzeń infrastruktury podziemnej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1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bocz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1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yszczenie rowu przydrożnego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6.1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wentaryzacja geodezyjn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roga wewnętrzna D-D km 0+000 - 0+198,00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tworzenie trasy i punktów wysokościow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biórki elementów dróg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nanie poboczy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4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yto wraz z profilowaniem i zagęszczeniem podłoż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bilizacja gruntu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6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8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wierzchnia z betonu asfaltowego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9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ulacja urządzeń infrastruktury podziemnej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10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bocz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.1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wentaryzacja geodezyjn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lementy bezpieczeństwa ruchu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1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3-12-18T13:10:00Z</dcterms:modified>
  <cp:revision>5</cp:revision>
  <dc:subject/>
  <dc:title>ZAŁĄCZNIK NR 1</dc:title>
</cp:coreProperties>
</file>