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 pn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75419764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Przebudowa przejścia dla pieszych w ciągu drogi gminnej nr 120312K w rejonie skrzyżowania z ul. Kamyk w Olkuszu</w:t>
      </w:r>
      <w:bookmarkEnd w:id="0"/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56:00Z</dcterms:created>
  <dc:creator>aleksandra skiba</dc:creator>
  <dc:description/>
  <dc:language>en-US</dc:language>
  <cp:lastModifiedBy>Użytkownik systemu Windows</cp:lastModifiedBy>
  <cp:lastPrinted>2021-08-19T11:04:00Z</cp:lastPrinted>
  <dcterms:modified xsi:type="dcterms:W3CDTF">2021-08-29T15:56:00Z</dcterms:modified>
  <cp:revision>2</cp:revision>
  <dc:subject/>
  <dc:title/>
</cp:coreProperties>
</file>