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kruszywa loco plac inwestycji gminnych prowadzonych na terenie Gminy Jabłonka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kruszywa loco plac inwestycji gminnych prowadzonych na terenie Gminy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4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4-11T12:20:00Z</dcterms:modified>
  <cp:revision>26</cp:revision>
  <dc:subject/>
  <dc:title>ZATWIERDZAM</dc:title>
</cp:coreProperties>
</file>