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656111972"/>
      <w:bookmarkStart w:id="22" w:name="__Fieldmark__0_3656111972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656111972"/>
      <w:bookmarkStart w:id="24" w:name="__Fieldmark__1_3656111972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656111972"/>
      <w:bookmarkStart w:id="26" w:name="__Fieldmark__2_3656111972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kruszywa loco plac inwestycji gminnych prowadzonych na terenie Gminy Jabłonka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656111972"/>
      <w:bookmarkStart w:id="33" w:name="__Fieldmark__3_3656111972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656111972"/>
      <w:bookmarkStart w:id="35" w:name="__Fieldmark__4_3656111972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656111972"/>
      <w:bookmarkStart w:id="37" w:name="__Fieldmark__5_3656111972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4-11T12:20:00Z</dcterms:modified>
  <cp:revision>10</cp:revision>
  <dc:subject/>
  <dc:title>ZATWIERDZAM</dc:title>
</cp:coreProperties>
</file>