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wykonywaniu  na rzecz Gminy Jabłonka zamówienia pn.: „Dostawa kruszywa loco plac inwestycji gminnych prowadzonych na terenie Gminy Jabłonka”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4-11T12:19:00Z</dcterms:modified>
  <cp:revision>25</cp:revision>
  <dc:subject/>
  <dc:title>ZATWIERDZAM</dc:title>
</cp:coreProperties>
</file>