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1.1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pieczywa na potrzeby Zakładu Aktywności Zawodowej w 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2-13T09:53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