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 xml:space="preserve">CRZP/88/009/D/24, </w:t>
      </w:r>
      <w:bookmarkStart w:id="0" w:name="_Hlk156464814"/>
      <w:r>
        <w:rPr>
          <w:rFonts w:eastAsia="Arial" w:cs="Arial" w:ascii="Arial" w:hAnsi="Arial"/>
          <w:b/>
        </w:rPr>
        <w:t>ZP/55/WETI/24</w:t>
      </w:r>
      <w:bookmarkEnd w:id="0"/>
      <w:r>
        <w:rPr>
          <w:rFonts w:eastAsia="Arial"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bookmarkStart w:id="1" w:name="_Hlk135053968"/>
      <w:r>
        <w:rPr>
          <w:rFonts w:cs="Arial" w:ascii="Arial" w:hAnsi="Arial"/>
          <w:b/>
          <w:sz w:val="20"/>
          <w:szCs w:val="20"/>
        </w:rPr>
        <w:t xml:space="preserve"> </w:t>
      </w:r>
      <w:bookmarkEnd w:id="1"/>
      <w:r>
        <w:rPr>
          <w:rFonts w:cs="Arial" w:ascii="Arial" w:hAnsi="Arial"/>
          <w:bCs/>
          <w:sz w:val="20"/>
          <w:szCs w:val="20"/>
        </w:rPr>
        <w:t xml:space="preserve">„Dostawa elementów i podzespołów elektromechanicznych dla Wydziału Elektroniki, Telekomunikacji i Informatyki Politechniki Gdańskiej”,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Dostawa obudowy kaset, zasilaczy i elementów mechanicznych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</w:rPr>
              <w:t>Obudowa kasety 19” o wysokości 6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Obudowa kasety 19” o wysokości 7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anel przedni o wysokości 6U i szerokości 7HP z uchwyta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anel przedni o wysokości 6U i szerokości 16H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Liniowy zasilacz podwójny AC/DC, 30 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Liniowy zasilacz pojedynczy AC/DC, 20 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anel przedni ekranowany do zasilaczy z podwójnym napięci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0000"/>
              </w:rPr>
              <w:t>do montażu w zasilaczu opisanym w poz.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Panel przedni ekranowany do zasilaczy z pojedynczym napięciem wyjściowy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i/>
                <w:color w:val="000000"/>
              </w:rPr>
              <w:t>do montażu w zasilaczu opisanym w poz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oważ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ind w:firstLine="1418"/>
      <w:jc w:val="center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46880</wp:posOffset>
          </wp:positionH>
          <wp:positionV relativeFrom="paragraph">
            <wp:posOffset>-358775</wp:posOffset>
          </wp:positionV>
          <wp:extent cx="1640840" cy="416560"/>
          <wp:effectExtent l="0" t="0" r="0" b="0"/>
          <wp:wrapTight wrapText="bothSides">
            <wp:wrapPolygon edited="0">
              <wp:start x="-125" y="0"/>
              <wp:lineTo x="-125" y="13248"/>
              <wp:lineTo x="3513" y="15705"/>
              <wp:lineTo x="-125" y="16672"/>
              <wp:lineTo x="-125" y="21102"/>
              <wp:lineTo x="17201" y="21102"/>
              <wp:lineTo x="17955" y="21102"/>
              <wp:lineTo x="18831" y="20600"/>
              <wp:lineTo x="18331" y="16672"/>
              <wp:lineTo x="14562" y="15705"/>
              <wp:lineTo x="21600" y="10793"/>
              <wp:lineTo x="21600" y="3907"/>
              <wp:lineTo x="20465" y="1469"/>
              <wp:lineTo x="17831" y="0"/>
              <wp:lineTo x="-125" y="0"/>
            </wp:wrapPolygon>
          </wp:wrapTight>
          <wp:docPr id="2" name="Obraz 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7" r="-22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3761105" cy="6127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76110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olgwarsz</cp:lastModifiedBy>
  <cp:lastPrinted>2024-03-19T13:43:00Z</cp:lastPrinted>
  <dcterms:modified xsi:type="dcterms:W3CDTF">2024-05-10T11:35:00Z</dcterms:modified>
  <cp:revision>12</cp:revision>
  <dc:subject/>
  <dc:title>oznaczenie sprawy</dc:title>
</cp:coreProperties>
</file>