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1134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9" w:leader="none"/>
          <w:tab w:val="left" w:pos="6521" w:leader="none"/>
          <w:tab w:val="left" w:pos="7230" w:leader="none"/>
          <w:tab w:val="left" w:pos="7797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bidi w:val="0"/>
        <w:ind w:left="6379" w:right="0" w:firstLine="1418"/>
        <w:jc w:val="right"/>
        <w:rPr/>
      </w:pPr>
      <w:r>
        <w:rPr>
          <w:sz w:val="20"/>
          <w:szCs w:val="20"/>
        </w:rPr>
        <w:t>Załącznik Nr 2 do Uchwały Nr XXI/177/21 z dnia 25.02.2021 r.</w:t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jc w:val="right"/>
        <w:rPr/>
      </w:pPr>
      <w:r>
        <w:rPr>
          <w:sz w:val="20"/>
          <w:szCs w:val="20"/>
        </w:rPr>
        <w:t xml:space="preserve"> </w:t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jc w:val="center"/>
        <w:rPr/>
      </w:pPr>
      <w:r>
        <w:rPr>
          <w:b/>
          <w:bCs/>
          <w:sz w:val="20"/>
          <w:szCs w:val="20"/>
        </w:rPr>
        <w:t xml:space="preserve">Objaśnienia wartości przyjętych w wieloletniej prognozie finansowej </w:t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jc w:val="center"/>
        <w:rPr/>
      </w:pPr>
      <w:r>
        <w:rPr>
          <w:b/>
          <w:bCs/>
          <w:sz w:val="20"/>
          <w:szCs w:val="20"/>
        </w:rPr>
        <w:t>Gminy Resko na lata 2021– 2033</w:t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b/>
          <w:bCs/>
          <w:sz w:val="20"/>
          <w:szCs w:val="20"/>
        </w:rPr>
        <w:t>1.    Dotyczy dochodów w latach 2021– 2033 wykazanych w poz. 1:</w:t>
      </w:r>
    </w:p>
    <w:p>
      <w:pPr>
        <w:pStyle w:val="Normal"/>
        <w:widowControl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72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b/>
          <w:bCs/>
          <w:sz w:val="20"/>
          <w:szCs w:val="20"/>
        </w:rPr>
        <w:t>Objaśnienia:</w:t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sz w:val="20"/>
          <w:szCs w:val="20"/>
        </w:rPr>
        <w:t>Dochody w roku 2021 zostały ustalone na podstawie uchwalonego budżetu na 2021 r. oraz zmian wprowadzonych zarządzeniami Burmistrza oraz Uchwałą Rady Miejskiej, zwiększono dochody w łącznej kwocie 468.627,94 zł, w tym zwiększono dochody bieżące o kwotę 63.362,48 zł, oraz zwiększono dochody majątkowe o kwotę 405.265,46 zł.</w:t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W roku 2020 zwiększono dochody bieżące o środki otrzymane z UW na wydzielone konto bakowe p.n. "Fundusz Przeciwdziałania COVID-19" o kwotę 12.120,00 zł w 758-75814-2700 na dopłaty do czynszów oraz o kwotę 19.240,00 zł w 851-85195-0970 na punkt obsługi szczepień.</w:t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b/>
          <w:bCs/>
          <w:color w:val="000000"/>
          <w:sz w:val="20"/>
          <w:szCs w:val="20"/>
        </w:rPr>
        <w:t>2.    Dotyczy wydatków w latach 2021– 2033 wykazanych w poz. 2:</w:t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b/>
          <w:bCs/>
          <w:color w:val="000000"/>
          <w:sz w:val="20"/>
          <w:szCs w:val="20"/>
        </w:rPr>
        <w:t>Objaśnienia:</w:t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Wydatki w roku 2021 zostały wykazane na podstawie uchwalonego budżetu na 2021r. oraz zmian wprowadzonych zarządzeniami Burmistrza oraz Uchwałą Rady Miejskiej, spowodowały    zwiększenie wydatków o łączną kwotę 1.809.361,40 zł. Zwiększono wydatki bieżące o kwotę 647.860,93 zł oraz zwiększono wydatki majątkowe o 1.161.500,47 zł.</w:t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W roku 2020 zwiększono wydatki bieżące o kwotę 12.120,00 zł w dziale 852, rozdziale 85215 z odpowiednią klasyfikacją paragrafów na dopłaty do czynszów przy wypłatach dodatków mieszkaniowych oraz zwiększono o kwotę 19.240,00 zł w dziale 851, rozdziale 85195 z odpowiednią klasyfikacją paragrafów na obsługę punktów szczepień.</w:t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b/>
          <w:bCs/>
          <w:sz w:val="20"/>
          <w:szCs w:val="20"/>
        </w:rPr>
        <w:t>3.    Dotyczy wyników budżetu lat 2021 – 2033 wykazanych w poz. 3:</w:t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b/>
          <w:bCs/>
          <w:sz w:val="20"/>
          <w:szCs w:val="20"/>
        </w:rPr>
        <w:t>Objaśnienia:</w:t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sz w:val="20"/>
          <w:szCs w:val="20"/>
        </w:rPr>
        <w:t>Wynik budżetu roku 2021 ustalony jest na podstawie dochodów i wydatków przyjętych na podstawie uchwały budżetowej i zmian wprowadzonych zarządzeniami i uchwałą zmieniającą budżet. Deficyt uległ zmianie i wynosi po zmianach 4.340.733,46 zł, zostanie sfinansowany kredytem w wysokości 3.000.000,00 zł oraz niewykorzystanymi środkami pieniężnymi na rachunku bieżącym budżetu, wynikającym z rozliczenia dochodów i wydatków nimi finansowanych w wysokości 1.340.733,46 zł.</w:t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sz w:val="20"/>
          <w:szCs w:val="20"/>
        </w:rPr>
        <w:t xml:space="preserve">Wyniki budżetu w latach 2022 – 2033 ustalone są na podstawie    przewidywanego planu dochodów i wydatków w poszczególnych latach. </w:t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b/>
          <w:bCs/>
          <w:sz w:val="20"/>
          <w:szCs w:val="20"/>
        </w:rPr>
        <w:t>4.    Dotyczy przeznaczania nadwyżek budżetu lat 2021 – 2033 wykazanych w poz. 3:</w:t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b/>
          <w:bCs/>
          <w:sz w:val="20"/>
          <w:szCs w:val="20"/>
        </w:rPr>
        <w:t>Objaśnienia:</w:t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sz w:val="20"/>
          <w:szCs w:val="20"/>
        </w:rPr>
        <w:t>Nadwyżka w latach 2022 – 2033 przeznaczona jest na spłatę kredytów i pożyczek oraz na lokaty.</w:t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b/>
          <w:bCs/>
          <w:sz w:val="20"/>
          <w:szCs w:val="20"/>
        </w:rPr>
        <w:t>5.    Dotyczy przychodów w roku 2021 wykazanych w poz. 4:</w:t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b/>
          <w:bCs/>
          <w:sz w:val="20"/>
          <w:szCs w:val="20"/>
        </w:rPr>
        <w:t>Objaśnienia:</w:t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sz w:val="20"/>
          <w:szCs w:val="20"/>
        </w:rPr>
        <w:t>Przychody 2021 r. uległy zmianie, wzrosły o kwotę 2.142.465,56 zł    i po zmianie wynoszą 8.189.566,59 zł. Zwiększono przychody:</w:t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sz w:val="20"/>
          <w:szCs w:val="20"/>
        </w:rPr>
        <w:t xml:space="preserve">- o kwotę 16.143,56 zł stanowiącą niewykorzystane środki pieniężne na rachunku bieżącym budżetu, wynikającym z rozliczenia dochodów i wydatków nimi finansowanych, </w:t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sz w:val="20"/>
          <w:szCs w:val="20"/>
        </w:rPr>
        <w:t>- o kwotę 377.119,91 zł stanowiącą rozliczenie środków określonych w art. 5 ust. 1 pkt 2 ustawy i dotacji na realizację programu, projektu lub zadania finansowanego z udziałem tych środków,</w:t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sz w:val="20"/>
          <w:szCs w:val="20"/>
        </w:rPr>
        <w:t xml:space="preserve">- o kwotę 1.749.202,09 zł wolnych środków, o których mowa w art. 217 ust. 2 pkt 6 ustawy. </w:t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b/>
          <w:bCs/>
          <w:sz w:val="20"/>
          <w:szCs w:val="20"/>
        </w:rPr>
        <w:t>6.    Dotyczy rozchodów w latach 2021 – 2033 wykazanych w poz. 5:</w:t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b/>
          <w:bCs/>
          <w:sz w:val="20"/>
          <w:szCs w:val="20"/>
        </w:rPr>
        <w:t>Objaśnienia</w:t>
      </w:r>
      <w:r>
        <w:rPr>
          <w:sz w:val="20"/>
          <w:szCs w:val="20"/>
        </w:rPr>
        <w:t>:</w:t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sz w:val="20"/>
          <w:szCs w:val="20"/>
        </w:rPr>
        <w:t>Rozchody w 2021 r. uległy zmianie, wzrosły o łączną kwotę 801.732,10 zł. Zwiększono rozchody o kwotę 401.732,10 zł z przeznaczeniem na spłatę pożyczek otrzymanych na finansowanie zadań realizowanych z udziałem środków pochodzących z budżetu Unii Europejskiej oraz zwiększono o kwotę 400.000,00 zł z przeznaczeniem na spłatę zaciągniętych pożyczek i kredytów.</w:t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sz w:val="20"/>
          <w:szCs w:val="20"/>
        </w:rPr>
        <w:t>Rozchody po zmianie wynoszą 3.848.833,13 zł, i są to planowane spłaty pożyczek na wyprzedzające finansowanie inwestycji w kwocie 1.401.732,10 zł oraz spłaty kredytów i pożyczek w kwocie 2.447.101,03 zł.</w:t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sz w:val="20"/>
          <w:szCs w:val="20"/>
        </w:rPr>
        <w:t>W związku z wcześniejszą spłatą kredytów i pożyczek w roku 2021 o kwotę 400.000,00 zł, zmniejszono rozchody w roku 2022 o kwotę 110.000,00 zł oraz w roku 2023 o kwotę 290.000,00 zł, przeznaczając te środki w poszczególnych latach na wydatki majątkowe.</w:t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sz w:val="20"/>
          <w:szCs w:val="20"/>
        </w:rPr>
        <w:t>W latach 2024 – 2033 planuje się rozchody z tytułu spłat rat kredytów i pożyczek oraz założenia lokat terminowych w bankach.</w:t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b/>
          <w:bCs/>
          <w:sz w:val="20"/>
          <w:szCs w:val="20"/>
        </w:rPr>
        <w:t>7.    Dotyczy długu publicznego na koniec lat 2021 – 2033 wykazanych w poz. 6:</w:t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b/>
          <w:bCs/>
          <w:sz w:val="20"/>
          <w:szCs w:val="20"/>
        </w:rPr>
        <w:t xml:space="preserve">Objaśnienia: </w:t>
      </w:r>
    </w:p>
    <w:p>
      <w:pPr>
        <w:pStyle w:val="Normal"/>
        <w:widowControl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before="0" w:after="240"/>
        <w:ind w:left="0" w:right="0" w:hanging="0"/>
        <w:rPr/>
      </w:pPr>
      <w:r>
        <w:rPr>
          <w:sz w:val="20"/>
          <w:szCs w:val="20"/>
        </w:rPr>
        <w:t xml:space="preserve">Na dług publiczny budżetu składają się zaciągnięte i planowane do zaciągnięcia kredyty na sfinansowanie spłat wcześniej zaciągniętych kredytów.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before="0" w:after="240"/>
        <w:ind w:left="0" w:right="0" w:hanging="0"/>
        <w:rPr/>
      </w:pPr>
      <w:r>
        <w:rPr>
          <w:b/>
          <w:bCs/>
          <w:sz w:val="20"/>
          <w:szCs w:val="20"/>
        </w:rPr>
        <w:t>8. Dotyczy informacji uzupełniających w latach 2021-2025 w poz. 10.4: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sz w:val="20"/>
          <w:szCs w:val="20"/>
        </w:rPr>
        <w:t>Wykazuje się zobowiązania związku współtworzonego przez jednostkę samorządu terytorialnego przypadająca do spłaty w poszczególnych latach z Celowego Związku Gmin R-XXI w poszczególnych latach 2021-2025, tj.: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sz w:val="20"/>
          <w:szCs w:val="20"/>
        </w:rPr>
        <w:t xml:space="preserve">-w 2021 roku kwota 12.720,00 zł,       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sz w:val="20"/>
          <w:szCs w:val="20"/>
        </w:rPr>
        <w:t>-w 2022 roku kwota 12.720,00 zł,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sz w:val="20"/>
          <w:szCs w:val="20"/>
        </w:rPr>
        <w:t>-w 2023 roku kwota 12.720,00 zł,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sz w:val="20"/>
          <w:szCs w:val="20"/>
        </w:rPr>
        <w:t>-w 2024 roku kwota 12.720,00 zł,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sz w:val="20"/>
          <w:szCs w:val="20"/>
        </w:rPr>
        <w:t xml:space="preserve">-w 2025 roku kwota 6.360,00 zł.                 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sz w:val="18"/>
          <w:szCs w:val="18"/>
        </w:rPr>
        <w:t xml:space="preserve">     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before="0" w:after="240"/>
        <w:ind w:left="0" w:right="0" w:hanging="0"/>
        <w:rPr/>
      </w:pPr>
      <w:r>
        <w:rPr>
          <w:b/>
          <w:bCs/>
          <w:sz w:val="20"/>
          <w:szCs w:val="20"/>
        </w:rPr>
        <w:t>9. Dotyczy informacji uzupełniających w roku 2021 w poz. 10.11: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sz w:val="20"/>
          <w:szCs w:val="20"/>
        </w:rPr>
        <w:t>W roku 2021 poniesiono wydatki bieżące w łącznej kwocie 204,97</w:t>
      </w:r>
      <w:r>
        <w:rPr>
          <w:color w:val="000000"/>
          <w:sz w:val="20"/>
          <w:szCs w:val="20"/>
        </w:rPr>
        <w:t xml:space="preserve"> zł podlegające ustawowemu wyłączeniu ze spłaty zobowiązań a przeznaczonych na szczególne rozwiązania związane z zapobieganiem, przeciwdziałaniem i zwalczaniem COVID-19, innych chorób zakaźnych oraz wywołanych nimi sytuacji kryzysowych w następujących kwotach: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-Gmina Resko: 0,00 zł,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-CUS w Resku: 124,50 zł,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-SP w Starogardzie: 0,00 zł,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-ZS w Resku: 0,00 zł,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-Przedszkole w Resku: 0,00 zł,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-Centrum Kultury w Resku: 80,47 zł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before="0" w:after="240"/>
        <w:ind w:left="0" w:right="0" w:hanging="0"/>
        <w:rPr/>
      </w:pPr>
      <w:r>
        <w:rPr>
          <w:color w:val="000000"/>
          <w:sz w:val="20"/>
          <w:szCs w:val="20"/>
        </w:rPr>
        <w:t xml:space="preserve">Powyższe środki przeznaczono głównie na zakup pojemników do środków dezynfekujących, </w:t>
      </w:r>
      <w:r>
        <w:rPr>
          <w:sz w:val="20"/>
          <w:szCs w:val="20"/>
        </w:rPr>
        <w:t>delegacje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before="0" w:after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1134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bidi w:val="0"/>
        <w:ind w:left="2124" w:right="0" w:hanging="0"/>
        <w:rPr/>
      </w:pPr>
      <w:r>
        <w:rPr>
          <w:b/>
          <w:bCs/>
          <w:sz w:val="20"/>
          <w:szCs w:val="20"/>
        </w:rPr>
        <w:t xml:space="preserve">                        </w:t>
      </w:r>
      <w:r>
        <w:rPr>
          <w:b/>
          <w:bCs/>
          <w:color w:val="FF0000"/>
          <w:sz w:val="20"/>
          <w:szCs w:val="20"/>
        </w:rPr>
        <w:t xml:space="preserve">                                                   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before="0" w:after="240"/>
        <w:ind w:left="0" w:right="0" w:hanging="0"/>
        <w:rPr/>
      </w:pPr>
      <w:r>
        <w:rPr>
          <w:sz w:val="20"/>
          <w:szCs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before="0" w:after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before="0" w:after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/>
        <w:tabs>
          <w:tab w:val="clear" w:pos="1134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9" w:leader="none"/>
          <w:tab w:val="left" w:pos="6521" w:leader="none"/>
          <w:tab w:val="left" w:pos="7230" w:leader="none"/>
          <w:tab w:val="left" w:pos="7797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bidi w:val="0"/>
        <w:ind w:left="6379" w:right="0" w:firstLine="1418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/>
        <w:tabs>
          <w:tab w:val="clear" w:pos="1134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9" w:leader="none"/>
          <w:tab w:val="left" w:pos="6521" w:leader="none"/>
          <w:tab w:val="left" w:pos="7230" w:leader="none"/>
          <w:tab w:val="left" w:pos="7797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bidi w:val="0"/>
        <w:ind w:left="6379" w:right="0" w:firstLine="1418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/>
        <w:tabs>
          <w:tab w:val="clear" w:pos="1134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9" w:leader="none"/>
          <w:tab w:val="left" w:pos="6521" w:leader="none"/>
          <w:tab w:val="left" w:pos="7230" w:leader="none"/>
          <w:tab w:val="left" w:pos="7797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bidi w:val="0"/>
        <w:ind w:left="6379" w:right="0" w:firstLine="1418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/>
        <w:tabs>
          <w:tab w:val="clear" w:pos="1134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9" w:leader="none"/>
          <w:tab w:val="left" w:pos="6521" w:leader="none"/>
          <w:tab w:val="left" w:pos="7230" w:leader="none"/>
          <w:tab w:val="left" w:pos="7797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bidi w:val="0"/>
        <w:ind w:left="6379" w:right="0" w:firstLine="1418"/>
        <w:jc w:val="right"/>
        <w:rPr/>
      </w:pPr>
      <w:r>
        <w:rPr/>
      </w:r>
    </w:p>
    <w:sectPr>
      <w:type w:val="nextPage"/>
      <w:pgSz w:w="12240" w:h="15840"/>
      <w:pgMar w:left="1797" w:right="1797" w:gutter="0" w:header="0" w:top="1021" w:footer="0" w:bottom="10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113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Linenumber">
    <w:name w:val="lin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Normal1">
    <w:name w:val="[Normal]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pl-PL" w:eastAsia="pl-PL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792</Words>
  <Characters>5533</Characters>
  <CharactersWithSpaces>4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57:00Z</dcterms:created>
  <dc:creator/>
  <dc:description/>
  <dc:language>en-US</dc:language>
  <cp:lastModifiedBy/>
  <cp:lastPrinted>2020-03-09T10:14:00Z</cp:lastPrinted>
  <dcterms:modified xsi:type="dcterms:W3CDTF">2021-03-11T14:24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rota</vt:lpwstr>
  </property>
</Properties>
</file>