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>Nazwa i adres Wykonawcy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.............................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b/>
        </w:rPr>
        <w:t>Nr postępowania: 47 Z TP 23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</w:rPr>
        <w:t>Załącznik nr 1-2 do SWZ</w:t>
      </w:r>
    </w:p>
    <w:p>
      <w:pPr>
        <w:pStyle w:val="Normal"/>
        <w:tabs>
          <w:tab w:val="clear" w:pos="708"/>
          <w:tab w:val="left" w:pos="9072" w:leader="none"/>
        </w:tabs>
        <w:ind w:right="-517" w:hanging="0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ind w:right="-517" w:hanging="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u w:val="single"/>
          <w:lang w:val="en-US"/>
        </w:rPr>
      </w:pPr>
      <w:r>
        <w:rPr>
          <w:rFonts w:cs="Calibri" w:ascii="Calibri" w:hAnsi="Calibri"/>
          <w:b/>
          <w:bCs/>
          <w:sz w:val="32"/>
          <w:u w:val="single"/>
          <w:lang w:val="en-US"/>
        </w:rPr>
        <w:t>Opis przedmiotu zamówieni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ZESTAWIENIE WYMAGANYCH PARAMETRÓW </w:t>
        <w:br/>
      </w:r>
    </w:p>
    <w:p>
      <w:pPr>
        <w:pStyle w:val="Normal"/>
        <w:tabs>
          <w:tab w:val="clear" w:pos="708"/>
          <w:tab w:val="left" w:pos="9072" w:leader="none"/>
        </w:tabs>
        <w:ind w:left="-142" w:right="-517" w:hanging="142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ind w:left="1560" w:hanging="156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AKIET II: Respirator dwustrumieniowy JET  </w:t>
      </w:r>
      <w:r>
        <w:rPr>
          <w:rFonts w:cs="Calibri" w:ascii="Calibri" w:hAnsi="Calibri"/>
        </w:rPr>
        <w:t>(CPV: 331 57 400-9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Producent:</w:t>
        <w:tab/>
        <w:tab/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Oferowany model: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k produkcji: 2023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938"/>
        <w:gridCol w:w="3402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punktow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wierdzenie parametru punktowanego  - podać:</w:t>
            </w:r>
          </w:p>
        </w:tc>
      </w:tr>
      <w:tr>
        <w:trPr>
          <w:trHeight w:val="636" w:hRule="atLeast"/>
        </w:trPr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2"/>
              </w:numPr>
              <w:ind w:left="497" w:hanging="425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 xml:space="preserve">PARAMETRY OGÓLN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en moduł sterujący do jednoczesnego podawania dwóch strumieni gazu: jednego o niskiej częstotliwości zmian ciśnienia i drugiego o wysokiej częstotliwości zmian ciśn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tliwość podawania gazu w module niskiej częstotliwości regulowana w zakresie minimum od 1 do 100 na minut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sunek długości trwania fazy wdechu do fazy wydechu w module niskiej częstotliwości regulowany w zakresie minimum od 1:5 do 3: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śnienie w module niskiej częstotliwości na wyjściu dyszy regulowane w zakresie minimum od 0.1 do 3.5 bar niezależnie od ciśnienia ustawionego w module wysokiej częstotliw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tliwość podawania gazu w module wysokiej częstotliwości regulowana w zakresie minimum od 50 do 1400 na minut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większy niż 50 – 1400 </w:t>
              <w:br/>
              <w:t>– 10 pkt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50 – 1400 – 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sunek długości trwania fazy wdechu do fazy wydechu w module wysokiej częstotliwości regulowany w zakresie minimum od 1:5 do 3: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śnienie w module wysokiej częstotliwości na wyjściu dyszy regulowane w zakresie minimum od 0.1 do 2.0 bar niezależnie od ciśnienia ustawionego w module niskiej częstotliw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Fi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rumienia j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Fi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 drogach oddech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pracy do zabiegów laserowych uruchamiany i wyłączany przyciśnięciem jednego klawisza, automatycznie obniżający Fi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drogach oddechowych do ustalonego poziomu, z pomiarem aktualnego Fi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drogach oddech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ustawianie parametrów pracy urządzenia na podstawie wprowadzonej wagi pacjenta. Waga pacjenta regulowana w zakresie minimum 1 – 180 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większy niż 1-180 kg </w:t>
              <w:br/>
              <w:t>– 10 pkt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1-180 kg – 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rowy, dotykowy wyświetlacz sterujący, oprogramowanie z polską wersją językow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ody do wentylacji dwustrumieniowej Jet, monitorowania ciśnienia w drogach oddechowych, oraz pomiaru Fi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raz etC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drogach oddechowych, kodowane kolorami i wyposażone w szybkozłącza uniemożliwiające omyłkowe niewłaściwe podłączenie, wielorazowe, do sterylizacji – 1 kp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ik do cewników wentylacyjnych 1-kanałowych – 1 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ik do cewników wentylacyjnych 2-, 3- i 4-kanałowych – 1 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razowy cewnik 1-kanałowy – 10 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werter JET do wentylacji przez rurkę intubacyjną lub maskę krtaniową do posiadanych przez Zamawiającego  bronchoskopów sztywnych produkcji Karl Storz serii 10318BP oraz 10318C z dwoma wbudowanymi kanałami do wentylacji JET i dwoma wbudowanymi kanałami do analizy gazowej – 1 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apter do wentylacji dwustrumieniowy Jet do bronchoskopów sztywnych produkcji Karl Storz serii 10318BP oraz 10318C posiadanych przez Zamawiającego – 1 szt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iula monitorująca do pomiaru ciśnień oraz analizy Fi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EtC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drogach oddechowych przy wentylacji Jet z wykorzystaniem bronchoskopów sztywnych produkcji Karl Storz, serii 10318BP oraz 10318C posiadanych przez Zamawiającego długość 30cm – 1 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razowy cewnik wentylacyjny 2-kanałowy przystosowany do zabiegów laserowych, dł. 40cm – 5 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razowy cewnik wentylacyjny 2-kanałowy przystosowany do zabiegów laserowych, dł. 65cm – 5 szt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dykowany wózek medyczny do oferowanego urządzenia – 1 szt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WARANCJ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warancja 24 miesią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81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rlito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>Projekt</w:t>
    </w:r>
    <w:r>
      <w:rPr>
        <w:rFonts w:cs="Calibri" w:ascii="Calibri" w:hAnsi="Calibri"/>
        <w:sz w:val="16"/>
        <w:szCs w:val="16"/>
        <w:lang w:val="pl-PL"/>
      </w:rPr>
      <w:t>: ,,Poprawa dostępności do diagnostyki i leczenia pacjentów chorych na COVID-19 oraz pacjentów po przebytym zakażeniu SARS-Cov-2 – kompleksowe wyposażenie pomieszczeń i zakup karetki dla Kujawsko – Pomorskiego Centrum Pulmonologii w Bydgoszczy”</w:t>
    </w:r>
  </w:p>
  <w:p>
    <w:pPr>
      <w:pStyle w:val="Footer"/>
      <w:ind w:right="360" w:hanging="0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eastAsia="Arial" w:cs="Arial"/>
        <w:sz w:val="22"/>
        <w:szCs w:val="22"/>
        <w:lang w:val="en-US" w:eastAsia="en-US"/>
      </w:rPr>
    </w:pPr>
    <w:r>
      <w:rPr>
        <w:rFonts w:eastAsia="Arial" w:cs="Arial"/>
        <w:sz w:val="22"/>
        <w:szCs w:val="22"/>
        <w:lang w:val="en-US" w:eastAsia="en-US"/>
      </w:rPr>
      <w:drawing>
        <wp:inline distT="0" distB="0" distL="0" distR="0">
          <wp:extent cx="733933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33933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i/>
      <w:iCs/>
      <w:color w:val="FF0000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2">
    <w:name w:val="Tekst treści (2)_"/>
    <w:qFormat/>
    <w:rPr>
      <w:rFonts w:ascii="Arial" w:hAnsi="Arial" w:eastAsia="Arial" w:cs="Arial"/>
      <w:w w:val="70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ind w:left="110" w:hanging="11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eastAsia="SimSun;宋体"/>
      <w:color w:val="00000A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eastAsia="SimSun;宋体" w:cs="Calibri"/>
      <w:color w:val="00000A"/>
      <w:sz w:val="22"/>
      <w:szCs w:val="22"/>
      <w:lang w:eastAsia="zh-CN"/>
    </w:rPr>
  </w:style>
  <w:style w:type="paragraph" w:styleId="Ctl">
    <w:name w:val="ctl"/>
    <w:basedOn w:val="Normal"/>
    <w:qFormat/>
    <w:pPr>
      <w:spacing w:lineRule="auto" w:line="276" w:before="280" w:after="142"/>
    </w:pPr>
    <w:rPr>
      <w:rFonts w:ascii="Tahoma" w:hAnsi="Tahoma" w:eastAsia="SimSun;宋体" w:cs="Tahoma"/>
      <w:color w:val="00000A"/>
      <w:sz w:val="22"/>
      <w:szCs w:val="22"/>
      <w:lang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5"/>
      <w:ind w:left="68" w:hanging="0"/>
    </w:pPr>
    <w:rPr>
      <w:rFonts w:ascii="Carlito" w:hAnsi="Carlito" w:eastAsia="Carlito" w:cs="Carlito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197" w:before="120" w:after="0"/>
      <w:ind w:hanging="140"/>
      <w:jc w:val="both"/>
    </w:pPr>
    <w:rPr>
      <w:rFonts w:ascii="Arial" w:hAnsi="Arial" w:eastAsia="Arial" w:cs="Arial"/>
      <w:w w:val="7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52:00Z</dcterms:created>
  <dc:creator/>
  <dc:description/>
  <cp:keywords/>
  <dc:language>en-US</dc:language>
  <cp:lastModifiedBy/>
  <cp:lastPrinted>2017-02-02T10:28:00Z</cp:lastPrinted>
  <dcterms:modified xsi:type="dcterms:W3CDTF">2023-09-07T10:10:00Z</dcterms:modified>
  <cp:revision>1</cp:revision>
  <dc:subject/>
  <dc:title>  </dc:title>
</cp:coreProperties>
</file>