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>DOSTAWA OPROGRAMOWAŃ DO ANALIZY DUŻYCH WOLUMENÓW PLIKÓW MULTIMEDIALNYCH WRAZ ZE SZKOLENIEM (RODZAJ INSTRUKTAŻU)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 xml:space="preserve">za cenę brutto  </w:t>
      </w:r>
      <w:r>
        <w:rPr>
          <w:rFonts w:eastAsia="Calibri" w:cs="Arial" w:ascii="Arial" w:hAnsi="Arial"/>
          <w:b/>
          <w:sz w:val="22"/>
          <w:szCs w:val="22"/>
        </w:rPr>
        <w:t>: 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1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. Nr 2  ..........................................................................................................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Informacje dodatkow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bookmarkStart w:id="0" w:name="_Hlk173401419"/>
      <w:bookmarkEnd w:id="0"/>
      <w:r>
        <w:rPr>
          <w:rFonts w:cs="Arial" w:ascii="Arial" w:hAnsi="Arial"/>
          <w:b/>
          <w:bCs/>
        </w:rPr>
        <w:t>Wykonawca zapewni wsparcie techniczne i prawidłowe działanie oprogramowania przez okres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cs="Arial" w:ascii="Arial" w:hAnsi="Arial"/>
          <w:bCs/>
        </w:rPr>
        <w:t>Zadanie nr 1 ……………………m-cy (minimum 60 miesięcy</w:t>
      </w:r>
      <w:r>
        <w:rPr>
          <w:rFonts w:eastAsia="Calibri"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Zadanie nr 2 ……………………m-cy (minimum24 miesiące)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liczone od daty podpisania bez zastrzeżeń protokołu odbioru dostawy.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1" w:name="_Hlk173401419"/>
      <w:bookmarkStart w:id="2" w:name="_Hlk173401419"/>
      <w:bookmarkEnd w:id="2"/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Licencje oprogramowania będą ważne przez okres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nie nr 1:</w:t>
      </w:r>
      <w:r>
        <w:rPr>
          <w:rFonts w:eastAsia="Calibri" w:cs="Arial" w:ascii="Arial" w:hAnsi="Arial"/>
          <w:b/>
          <w:lang w:eastAsia="en-US"/>
        </w:rPr>
        <w:t xml:space="preserve"> (*zaznaczyć właściwe)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0_132473928"/>
      <w:bookmarkStart w:id="4" w:name="__Fieldmark__0_132473928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……………………lat (minimum 5 lat</w:t>
      </w:r>
      <w:r>
        <w:rPr>
          <w:rFonts w:eastAsia="Calibri"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5" w:name="__Fieldmark__1_132473928"/>
      <w:bookmarkStart w:id="6" w:name="__Fieldmark__1_132473928"/>
      <w:bookmarkEnd w:id="6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bCs/>
        </w:rPr>
        <w:t>Licencja wieczysta udzielona na czas nieokreślony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color w:val="000000"/>
        </w:rPr>
      </w:pPr>
      <w:r>
        <w:rPr>
          <w:rFonts w:eastAsia="Calibri" w:cs="Arial" w:ascii="Arial" w:hAnsi="Arial"/>
          <w:lang w:eastAsia="en-US"/>
        </w:rPr>
        <w:t>liczone od dnia podpisania protokołu odbioru dostawy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Zadanie nr 2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>Licencja wieczysta ze wsparciem ważnym……………………lat (minimum 2 lata</w:t>
      </w:r>
      <w:r>
        <w:rPr>
          <w:rFonts w:eastAsia="Calibri" w:cs="Arial" w:ascii="Arial" w:hAnsi="Arial"/>
          <w:bCs/>
        </w:rPr>
        <w:t>)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color w:val="000000"/>
        </w:rPr>
      </w:pPr>
      <w:r>
        <w:rPr>
          <w:rFonts w:eastAsia="Calibri" w:cs="Arial" w:ascii="Arial" w:hAnsi="Arial"/>
          <w:lang w:eastAsia="en-US"/>
        </w:rPr>
        <w:t>liczone od dnia podpisania protokołu odbioru dostawy.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7" w:name="Check54"/>
      <w:bookmarkStart w:id="8" w:name="__Fieldmark__2_132473928"/>
      <w:bookmarkStart w:id="9" w:name="__Fieldmark__2_132473928"/>
      <w:bookmarkEnd w:id="9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7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0" w:name="__Fieldmark__3_132473928"/>
      <w:bookmarkStart w:id="11" w:name="__Fieldmark__3_132473928"/>
      <w:bookmarkEnd w:id="11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12" w:name="25332232"/>
      <w:bookmarkEnd w:id="12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13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13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e cenowo-asortymentowe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1</w:t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796"/>
        <w:gridCol w:w="1336"/>
        <w:gridCol w:w="1010"/>
        <w:gridCol w:w="1825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rogramowanie do analizy dużych wolumenów plików multimedialnych np. Griffeye Analyze lub równoważ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 brutto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Standard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before="0" w:after="120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5462"/>
        <w:gridCol w:w="763"/>
        <w:gridCol w:w="796"/>
        <w:gridCol w:w="1336"/>
        <w:gridCol w:w="992"/>
        <w:gridCol w:w="1843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ind w:left="364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Asorty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PLN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/opis sprzętu równoważnego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4" w:hanging="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programowanie do przetwarzania i analizy dużych wolumenów danych nieustrukturyzowanych: skrzynek wiadomości e-mail, dokumentów, arkuszy kalkulacyjnych, obrazów, np. Intella PRO lub równoważn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 brutt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ind w:left="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mawiający dopuszcza składanie ofert równoważnych zgodnych z Opisem Przedmiotu Zamówienia zawartym w Rozdziale IV. </w:t>
      </w:r>
      <w:r>
        <w:rPr>
          <w:rFonts w:cs="Arial" w:ascii="Arial" w:hAnsi="Arial"/>
          <w:b/>
          <w:color w:val="000000"/>
        </w:rPr>
        <w:t xml:space="preserve">OPIS PRZEDMIOTU ZAMÓWIENIA </w:t>
      </w:r>
      <w:r>
        <w:rPr>
          <w:rFonts w:eastAsia="Calibri" w:cs="Arial" w:ascii="Arial" w:hAnsi="Arial"/>
          <w:b/>
        </w:rPr>
        <w:t>- gdzie określono zakres minimalnych parametrów, na podstawie których Zamawiający oceni, czy produkt jest równoważny-  odpowiednio na składane zadanie. Zamawiający zastrzega sobie prawo ewentualnej prezentacji.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Standard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 xml:space="preserve">DIGITPOL – cyfryzacja i modernizacja Pomorskiej Policji na rzecz ochrony interesów finansowych Unii Europejskiej” </w:t>
    </w:r>
  </w:p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  <w:t>GA nr 101059443.</w:t>
    </w:r>
  </w:p>
  <w:p>
    <w:pPr>
      <w:pStyle w:val="Foo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2398395</wp:posOffset>
          </wp:positionH>
          <wp:positionV relativeFrom="paragraph">
            <wp:posOffset>-277495</wp:posOffset>
          </wp:positionV>
          <wp:extent cx="2118995" cy="5429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1189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Arial" w:ascii="Arial" w:hAnsi="Arial"/>
      </w:rPr>
      <w:t>Postępowanie nr 3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  <w:i w:val="false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/>
      <w:sz w:val="23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8-08T06:17:00Z</dcterms:modified>
  <cp:revision>22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