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bookmarkEnd w:id="1"/>
      <w:r>
        <w:rPr>
          <w:rFonts w:eastAsia="Calibri" w:cs="Arial" w:ascii="Arial" w:hAnsi="Arial"/>
          <w:b/>
        </w:rPr>
        <w:t>DOSTAWA OPROGRAMOWAŃ DO ANALIZY DUŻYCH WOLUMENÓW PLIKÓW MULTIMEDIALNYCH WRAZ ZE SZKOLENIEM (RODZAJ INSTRUKTAŻU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2668418815"/>
      <w:bookmarkStart w:id="3" w:name="__Fieldmark__0_2668418815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2668418815"/>
      <w:bookmarkStart w:id="5" w:name="__Fieldmark__1_2668418815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 xml:space="preserve">DIGITPOL – cyfryzacja i modernizacja Pomorskiej Policji na rzecz ochrony interesów finansowych Unii Europejskiej” 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>GA nr 101059443.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48180</wp:posOffset>
          </wp:positionH>
          <wp:positionV relativeFrom="paragraph">
            <wp:posOffset>-277495</wp:posOffset>
          </wp:positionV>
          <wp:extent cx="2118995" cy="5429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99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36 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8-07T07:55:00Z</dcterms:modified>
  <cp:revision>13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