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spacing w:before="0" w:after="60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  <w:t>KOSZTORYS OFERTOWY</w:t>
      </w:r>
    </w:p>
    <w:p>
      <w:pPr>
        <w:pStyle w:val="Normal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Wykonawca robót: 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480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480"/>
        <w:ind w:left="709" w:firstLine="709"/>
        <w:rPr/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3533" w:hanging="2115"/>
        <w:rPr>
          <w:rFonts w:ascii="Calibri" w:hAnsi="Calibri" w:cs="Calibri"/>
          <w:sz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>Zadanie:</w:t>
        <w:tab/>
      </w:r>
      <w:r>
        <w:rPr>
          <w:rFonts w:cs="Calibri" w:ascii="Calibri" w:hAnsi="Calibri"/>
          <w:sz w:val="24"/>
        </w:rPr>
        <w:t xml:space="preserve">Wymiana drewnianej stolarki okiennej w budynku nr 30 </w:t>
        <w:br/>
        <w:t xml:space="preserve">w kompleksie wojskowym przy ul. Czwartaków 3 </w:t>
        <w:br/>
        <w:t>w Grudziądzu w trybie „zaprojektuj i wybuduj”</w:t>
      </w:r>
    </w:p>
    <w:p>
      <w:pPr>
        <w:pStyle w:val="Normal"/>
        <w:shd w:fill="FFFFFF" w:val="clear"/>
        <w:spacing w:lineRule="auto" w:line="276"/>
        <w:ind w:left="3545" w:right="11" w:hanging="284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  <w:t xml:space="preserve"> </w:t>
      </w:r>
    </w:p>
    <w:p>
      <w:pPr>
        <w:pStyle w:val="Normal"/>
        <w:spacing w:lineRule="auto" w:line="360"/>
        <w:ind w:left="3533" w:hanging="2115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Obiekt:   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   </w:t>
        <w:tab/>
      </w:r>
      <w:r>
        <w:rPr>
          <w:rFonts w:cs="Calibri" w:ascii="Calibri" w:hAnsi="Calibri"/>
          <w:sz w:val="24"/>
        </w:rPr>
        <w:t xml:space="preserve">Budynek nr 30 – warsztat, kompleks wojskowy </w:t>
        <w:tab/>
        <w:tab/>
        <w:tab/>
        <w:t>przy ul. Czwartaków 3, 86-300 Grudziądz</w:t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Adres: 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     </w:t>
        <w:tab/>
        <w:tab/>
      </w:r>
      <w:r>
        <w:rPr>
          <w:rFonts w:cs="Calibri" w:ascii="Calibri" w:hAnsi="Calibri"/>
          <w:sz w:val="24"/>
        </w:rPr>
        <w:t>ul. Czwartaków 3, 86-300 Grudziądz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09" w:firstLine="709"/>
        <w:rPr/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Zamawiający: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</w:t>
        <w:tab/>
        <w:t>13 WOJSKOWY ODDZIAŁ GOSPODARCZY</w:t>
      </w:r>
    </w:p>
    <w:p>
      <w:pPr>
        <w:pStyle w:val="Normal"/>
        <w:spacing w:lineRule="auto" w:line="36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ab/>
        <w:tab/>
        <w:tab/>
        <w:tab/>
        <w:tab/>
        <w:t>86-300 Grudziądz, ul. Czwartaków 3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187960</wp:posOffset>
                </wp:positionV>
                <wp:extent cx="6305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0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ENA CAŁKOWITA OGÓŁEM BRUTTO: ……………………………………zł</w: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205" w:leader="none"/>
        </w:tabs>
        <w:spacing w:before="120" w:after="0"/>
        <w:ind w:right="11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30175</wp:posOffset>
                </wp:positionV>
                <wp:extent cx="6305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0" w:after="0"/>
        <w:ind w:left="425" w:right="-2" w:firstLine="993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  <w:t xml:space="preserve">Wykonawca oświadcza, że oferuje termin gwarancji </w:t>
      </w:r>
      <w:r>
        <w:rPr>
          <w:rFonts w:cs="Times New Roman" w:ascii="Calibri" w:hAnsi="Calibri"/>
          <w:b/>
          <w:bCs/>
          <w:color w:val="000000"/>
          <w:sz w:val="24"/>
          <w:szCs w:val="24"/>
        </w:rPr>
        <w:t>w terminie ……..…… miesięcy od dnia protokolarnego odbioru robót (protokół końcowy)</w:t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 xml:space="preserve">(należy wpisać liczbę  miesięcy 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  <w:u w:val="single"/>
        </w:rPr>
        <w:t>z przedziału 60-miesięcy do 84-miesięcy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>)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bCs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Cs/>
          <w:i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425" w:right="-2" w:firstLine="993"/>
        <w:contextualSpacing/>
        <w:rPr>
          <w:rFonts w:ascii="Calibri" w:hAnsi="Calibri" w:cs="Calibri"/>
          <w:color w:val="FFFFFF"/>
          <w:sz w:val="22"/>
        </w:rPr>
      </w:pPr>
      <w:r>
        <w:rPr>
          <w:rFonts w:cs="Calibri" w:ascii="Calibri" w:hAnsi="Calibri"/>
          <w:color w:val="FFFFFF"/>
          <w:sz w:val="22"/>
        </w:rPr>
        <w:t>……………………………………</w:t>
      </w:r>
      <w:r>
        <w:rPr>
          <w:rFonts w:cs="Calibri" w:ascii="Calibri" w:hAnsi="Calibri"/>
          <w:color w:val="FFFFFF"/>
          <w:sz w:val="22"/>
        </w:rPr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color w:val="FFFFFF"/>
          <w:sz w:val="18"/>
          <w:szCs w:val="18"/>
        </w:rPr>
      </w:pPr>
      <w:r>
        <w:rPr>
          <w:rFonts w:eastAsia="Calibri" w:cs="Calibri" w:ascii="Calibri" w:hAnsi="Calibri"/>
          <w:color w:val="FFFFFF"/>
          <w:sz w:val="22"/>
        </w:rPr>
        <w:t xml:space="preserve">     </w:t>
      </w:r>
      <w:r>
        <w:rPr>
          <w:rFonts w:cs="Calibri" w:ascii="Calibri" w:hAnsi="Calibri"/>
          <w:color w:val="FFFFFF"/>
          <w:sz w:val="22"/>
        </w:rPr>
        <w:tab/>
        <w:t xml:space="preserve">  </w:t>
        <w:tab/>
        <w:t xml:space="preserve">     (</w:t>
      </w:r>
      <w:r>
        <w:rPr>
          <w:rFonts w:cs="Calibri" w:ascii="Calibri" w:hAnsi="Calibri"/>
          <w:color w:val="FFFFFF"/>
          <w:sz w:val="18"/>
          <w:szCs w:val="18"/>
        </w:rPr>
        <w:t>pieczęć firmowa)</w:t>
        <w:tab/>
        <w:tab/>
        <w:tab/>
        <w:tab/>
        <w:tab/>
        <w:tab/>
        <w:t xml:space="preserve">    </w:t>
      </w:r>
      <w:r>
        <w:rPr>
          <w:rFonts w:cs="Calibri" w:ascii="Calibri" w:hAnsi="Calibri"/>
          <w:color w:val="FFFFFF"/>
          <w:sz w:val="22"/>
        </w:rPr>
        <w:t>(</w:t>
      </w:r>
      <w:r>
        <w:rPr>
          <w:rFonts w:cs="Calibri" w:ascii="Calibri" w:hAnsi="Calibri"/>
          <w:color w:val="FFFFFF"/>
          <w:sz w:val="18"/>
          <w:szCs w:val="18"/>
        </w:rPr>
        <w:t>podpis sporządzającego)</w:t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color w:val="FFFFFF"/>
          <w:sz w:val="18"/>
          <w:szCs w:val="18"/>
        </w:rPr>
      </w:pPr>
      <w:r>
        <w:rPr>
          <w:rFonts w:cs="Calibri" w:ascii="Calibri" w:hAnsi="Calibri"/>
          <w:color w:val="FFFFFF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color w:val="FFFFFF"/>
          <w:sz w:val="18"/>
          <w:szCs w:val="18"/>
        </w:rPr>
      </w:pPr>
      <w:r>
        <w:rPr>
          <w:rFonts w:cs="Calibri" w:ascii="Calibri" w:hAnsi="Calibri"/>
          <w:color w:val="FFFFFF"/>
          <w:sz w:val="18"/>
          <w:szCs w:val="18"/>
        </w:rPr>
      </w:r>
    </w:p>
    <w:p>
      <w:pPr>
        <w:pStyle w:val="Normal"/>
        <w:shd w:fill="FFFFFF" w:val="clear"/>
        <w:spacing w:before="0" w:after="0"/>
        <w:ind w:left="425" w:right="-2" w:firstLine="993"/>
        <w:contextualSpacing/>
        <w:rPr>
          <w:rFonts w:ascii="Calibri" w:hAnsi="Calibri" w:cs="Calibri"/>
          <w:color w:val="FFFFFF"/>
          <w:sz w:val="22"/>
          <w:szCs w:val="18"/>
        </w:rPr>
      </w:pPr>
      <w:r>
        <w:rPr>
          <w:rFonts w:cs="Calibri" w:ascii="Calibri" w:hAnsi="Calibri"/>
          <w:color w:val="FFFFFF"/>
          <w:sz w:val="22"/>
          <w:szCs w:val="18"/>
        </w:rPr>
      </w:r>
    </w:p>
    <w:p>
      <w:pPr>
        <w:pStyle w:val="Normal"/>
        <w:shd w:fill="FFFFFF" w:val="clear"/>
        <w:spacing w:before="0" w:after="0"/>
        <w:ind w:left="425" w:right="-2" w:firstLine="993"/>
        <w:contextualSpacing/>
        <w:rPr>
          <w:rFonts w:ascii="Calibri" w:hAnsi="Calibri" w:cs="Calibri"/>
          <w:color w:val="FFFFFF"/>
          <w:sz w:val="22"/>
        </w:rPr>
      </w:pPr>
      <w:r>
        <w:rPr>
          <w:rFonts w:cs="Calibri" w:ascii="Calibri" w:hAnsi="Calibri"/>
          <w:color w:val="FFFFFF"/>
          <w:sz w:val="22"/>
        </w:rPr>
      </w:r>
    </w:p>
    <w:p>
      <w:pPr>
        <w:pStyle w:val="Normal"/>
        <w:shd w:fill="FFFFFF" w:val="clear"/>
        <w:spacing w:before="0" w:after="0"/>
        <w:ind w:left="425" w:right="-2" w:firstLine="993"/>
        <w:contextualSpacing/>
        <w:rPr>
          <w:rFonts w:ascii="Calibri" w:hAnsi="Calibri" w:cs="Calibri"/>
          <w:color w:val="FFFFFF"/>
          <w:sz w:val="22"/>
        </w:rPr>
      </w:pPr>
      <w:r>
        <w:rPr>
          <w:rFonts w:cs="Calibri" w:ascii="Calibri" w:hAnsi="Calibri"/>
          <w:color w:val="FFFFFF"/>
          <w:sz w:val="22"/>
        </w:rPr>
        <w:t>……………………………………</w:t>
      </w:r>
      <w:r>
        <w:rPr>
          <w:rFonts w:cs="Calibri" w:ascii="Calibri" w:hAnsi="Calibri"/>
          <w:color w:val="FFFFFF"/>
          <w:sz w:val="22"/>
        </w:rPr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color w:val="FFFFFF"/>
          <w:sz w:val="18"/>
          <w:szCs w:val="18"/>
        </w:rPr>
      </w:pPr>
      <w:r>
        <w:rPr>
          <w:rFonts w:eastAsia="Calibri" w:cs="Calibri" w:ascii="Calibri" w:hAnsi="Calibri"/>
          <w:color w:val="FFFFFF"/>
          <w:sz w:val="22"/>
        </w:rPr>
        <w:t xml:space="preserve">     </w:t>
      </w:r>
      <w:r>
        <w:rPr>
          <w:rFonts w:cs="Calibri" w:ascii="Calibri" w:hAnsi="Calibri"/>
          <w:color w:val="FFFFFF"/>
          <w:sz w:val="22"/>
        </w:rPr>
        <w:tab/>
        <w:t xml:space="preserve">    </w:t>
        <w:tab/>
        <w:t xml:space="preserve">          (</w:t>
      </w:r>
      <w:r>
        <w:rPr>
          <w:rFonts w:cs="Calibri" w:ascii="Calibri" w:hAnsi="Calibri"/>
          <w:color w:val="FFFFFF"/>
          <w:sz w:val="18"/>
          <w:szCs w:val="18"/>
        </w:rPr>
        <w:t>miejscowość)</w:t>
        <w:tab/>
        <w:tab/>
        <w:tab/>
        <w:tab/>
        <w:tab/>
        <w:tab/>
        <w:t xml:space="preserve">                    </w:t>
      </w:r>
      <w:r>
        <w:rPr>
          <w:rFonts w:cs="Calibri" w:ascii="Calibri" w:hAnsi="Calibri"/>
          <w:color w:val="FFFFFF"/>
          <w:sz w:val="22"/>
        </w:rPr>
        <w:t>(</w:t>
      </w:r>
      <w:r>
        <w:rPr>
          <w:rFonts w:cs="Calibri" w:ascii="Calibri" w:hAnsi="Calibri"/>
          <w:color w:val="FFFFFF"/>
          <w:sz w:val="18"/>
          <w:szCs w:val="18"/>
        </w:rPr>
        <w:t>data)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color w:val="FFFFFF"/>
          <w:sz w:val="24"/>
          <w:szCs w:val="24"/>
        </w:rPr>
      </w:pPr>
      <w:r>
        <w:rPr>
          <w:rFonts w:cs="Times New Roman" w:ascii="Times New Roman" w:hAnsi="Times New Roman"/>
          <w:vanish/>
          <w:color w:val="FFFFFF"/>
          <w:sz w:val="24"/>
          <w:szCs w:val="24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1002"/>
        <w:gridCol w:w="4271"/>
        <w:gridCol w:w="544"/>
        <w:gridCol w:w="620"/>
        <w:gridCol w:w="1256"/>
        <w:gridCol w:w="1468"/>
      </w:tblGrid>
      <w:tr>
        <w:trPr>
          <w:tblHeader w:val="true"/>
        </w:trPr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odstawa wyceny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Opis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Jedn. miary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lość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ena</w:t>
              <w:br/>
              <w:t>zł                   (netto)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Wartość</w:t>
              <w:br/>
              <w:t>zł</w:t>
              <w:br/>
              <w:t>(netto)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</w:t>
            </w:r>
          </w:p>
        </w:tc>
      </w:tr>
      <w:tr>
        <w:trPr/>
        <w:tc>
          <w:tcPr>
            <w:tcW w:w="96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WYMIANA STOLARKI OKIENNEJ W BUDYNKU NR 30 - ZAPROJEKTUJ I WYBUDUJ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TAP I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  <w:sz w:val="15"/>
                <w:szCs w:val="15"/>
              </w:rPr>
              <w:t>Wykonanie programu robót wraz z uzyskaniem decyzji WKZ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d.1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programu robót zawierającego rozwiązania techniczne oraz architektoniczne stolarki okiennej wraz z uzyskaniem decyzji Wojewódzkiego Konserwatora Zabytków na prowadzenie robót budowlanych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rodukcja i dostawa stolarki okiennej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 d.1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dukcja i dostawa okien łukowych jednoramowych drewnianych trzyszybowych, przenikalność cieplna Uwmax= 0,9K/m2 - Okna wykonane zgodnie z wcześniej zaakceptowanym projektem i decyzjami Wojewódzkiego Konserwatora Zabytków - Okno łukowe O2 - wymiar zewnętrzny w świetle muru - 0,92x1,51x1,66m UWAGA: ostateczne wymiary do pobrania z natury w trybie roboczym indywidualnie dla każdego otworu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 ETAP I</w:t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Wartość kosztorysowa robót bez podatku VA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  <w:sz w:val="15"/>
                <w:szCs w:val="15"/>
              </w:rPr>
              <w:t>Podatek  VA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…</w:t>
            </w:r>
            <w:r>
              <w:rPr>
                <w:b/>
                <w:bCs/>
                <w:sz w:val="15"/>
                <w:szCs w:val="15"/>
              </w:rPr>
              <w:t>..%</w:t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Ogółem wartość kosztorysowa robó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TAP II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Wykonanie projektu budowlanego wraz z uzyskaniem pozwolenia na budowę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d.2.1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projektu budowlanego na wymiane stolarki okiennej wraz z uzyskaniem pozwolenia na budowę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pl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Produkcja i dostawa stolarki okiennej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dukcja i dostawa okien jednoramowych drewnianych trzyszybowych, przenikalność cieplna Uwmax= 0,9K/m2 - Okna wykonane zgodnie z wcześniej zaakceptowanym projektem i decyzjami Wojewódzkiego Konserwatora Zabytków - Okno O1 - wymiar zewnętrzny w świetle muru - 0,83x1,55m UWAGA: ostateczne wymiary do pobrania z natury w trybie roboczym indywidualnie dla każdego otworu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/>
            </w:pPr>
            <w:r>
              <w:rPr>
                <w:sz w:val="15"/>
                <w:szCs w:val="15"/>
              </w:rPr>
              <w:t>5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dukcja i dostawa okien łukowych jednoramowych drewnianych trzyszybowych, przenikalność cieplna Uwmax= 0,9K/m2 - Okna wykonane zgodnie z wcześniej zaakceptowanym projektem i decyzjami Wojewódzkiego Konserwatora Zabytków - Okno łukowe O2 - wymiar zewnętrzny w świetle muru - 0,92x1,51x1,66m UWAGA: ostateczne wymiary do pobrania z natury w trybie roboczym indywidualnie dla każdego otworu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dukcja i dostawa okien łukowych jednoramowych drewnianych trzyszybowych, przenikalność cieplna Uwmax= 0,9K/m2 - Okna wykonane zgodnie z wcześniej zaakceptowanym projektem i decyzjami Wojewódzkiego Konserwatora Zabytków - Okno łukowe O4 - wymiar zewnętrzny w świetle muru - 0,97x1,99x2,16m UWAGA: ostateczne wymiary do pobrania z natury w trybie roboczym indywidualnie dla każdego otworu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dukcja i dostawa okien łukowych jednoramowych drewnianych trzyszybowych, przenikalność cieplna Uwmax= 0,9K/m2 - Okna wykonane zgodnie z wcześniej zaakceptowanym projektem i decyzjami Wojewódzkiego Konserwatora Zabytków - Okno łukowe O5 - wymiar zewnętrzny w świetle muru - 1,70x1,44x1,69m UWAGA: ostateczne wymiary do pobrania z natury w trybie roboczym indywidualnie dla każdego otworu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d.2.2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dukcja i dostawa okien jednoramowych drewnianych trzyszybowych, przenikalność cieplna Uwmax= 0,9K/m2 - Okna wykonane zgodnie z wcześniej zaakceptowanym projektem i decyzjami Wojewódzkiego Konserwatora Zabytków - Okno O6 - wymiar zewnętrzny w świetle muru - 0,98x2,13m UWAGA: ostateczne wymiary do pobrania z natury w trybie roboczym indywidualnie dla każdego otworu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Wymiana stolarki okiennej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ucie z muru ościeżnic drewnianych wraz z demontażem skrzydeł okiennych oraz demontażem parapetów wewnętrznych betonowych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535-08 analogi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ozebranie obróbek blacharskich murów ogniowych, okapów, kołnierzy, gzymsów itp. z blachy nie nadającej się do użytku - demontaż parapetów zewnętrznych z blachy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07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kien jednoramowych drewnianych trzyszybowych, przenikalność cieplna Uwmax= 0,9K/m2 - Okna wykonane zgodnie z wcześniej zaakceptowanym projektem i decyzjami Wojewódzkiego Konserwatora Zabytków - Okno O1 - wymiar zewnętrzny w świetle muru - 0,83x1,55m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kien łukowych jednoramowych drewnianych trzyszybowych, przenikalność cieplna Uwmax= 0,9K/m2 - Okna wykonane zgodnie z wcześniej zaakceptowanym projektem i decyzjami Wojewódzkiego Konserwatora Zabytków - Okno łukowe O2 - wymiar zewnętrzny w świetle muru - 0,92x1,51x1,66m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kien łukowych jednoramowych drewnianych trzyszybowych, przenikalność cieplna Uwmax= 0,9K/m2 - Okna wykonane zgodnie z wcześniej zaakceptowanym projektem i decyzjami Wojewódzkiego Konserwatora Zabytków - Okno łukowe O4 - wymiar zewnętrzny w świetle muru - 0,97x1,99x2,16m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kien łukowych jednoramowych drewnianych trzyszybowych, przenikalność cieplna Uwmax= 0,9K/m2 - Okna wykonane zgodnie z wcześniej zaakceptowanym projektem i decyzjami Wojewódzkiego Konserwatora Zabytków - Okno łukowe O5 - wymiar zewnętrzny w świetle muru - 1,70x1,44x1,69m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okien jednoramowych drewnianych trzyszybowych, przenikalność cieplna Uwmax= 0,9K/m2 - Okna wykonane zgodnie z wcześniej zaakceptowanym projektem i decyzjami Wojewódzkiego Konserwatora Zabytków - Okno O6 - wymiar zewnętrzny w świetle muru - 0,98x2,13m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la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(obsadzenie wraz z obrobieniem pianką poliuretanową) podokienników wewnętrznych - Podokienniki wykonane zgodnie z wcześniej zaakceptowanym projektem i decyzjami Wojewódzkiego Konserwatora Zabytków - Podokiennik o wymiarach 0,26x1,14m - 36 szt.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la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(obsadzenie wraz z obrobieniem pianką poliuretanową) podokienników wewnętrznych - Podokienniki wykonane zgodnie z wcześniej zaakceptowanym projektem i decyzjami Wojewódzkiego Konserwatora Zabytków - Podokiennik o wymiarach 0,26x1,05m - 35 szt.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la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(obsadzenie wraz z obrobieniem pianką poliuretanową) podokienników wewnętrznych - Podokienniki wykonane zgodnie z wcześniej zaakceptowanym projektem i decyzjami Wojewódzkiego Konserwatora Zabytków - Podokiennik o wymiarach 0,26x1,22m - 6 szt.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la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(obsadzenie wraz z obrobieniem pianką poliuretanową) podokienników wewnętrznych - Podokienniki wykonane zgodnie z wcześniej zaakceptowanym projektem i decyzjami Wojewódzkiego Konserwatora Zabytków - Podokiennik o wymiarach 0,26x1,89m - 1 szt.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la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ż (obsadzenie wraz z obrobieniem pianką poliuretanową) podokienników wewnętrznych - Podokienniki wykonane zgodnie z wcześniej zaakceptowanym projektem i decyzjami Wojewódzkiego Konserwatora Zabytków - Podokiennik o wymiarach 0,26x1,15m - 7 szt.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ZKNBK XXIII 0105-07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konanie i montaż podokienników o szer. 25-50 cm z blachy cynkowej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07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 d.2.3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04-02 analogi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zupełnienie ścian lub zamurowanie otworów w ścianach na zaprawie cementowo-wapiennej bloczkami z betonu komórkowego (podmurówki w celu obsadzenia parapetów)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8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Ościeża wewnętrzn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 d.2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NRNKB 202 1134-02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z.VII) Gruntowanie podłoży preparatami "CERESIT CT 17" i "ATLAS UNI GRUNT" - powierzchnie pionowe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11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 d.2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9-03 0201-06 analogi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prawy tynkarskie ościeży ścian wewnętrznych szer. 30cm wykonywane sposobem ręcznym, gr. do 10 mm gipsowe gładzone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11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 d.2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2-02 0815-03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wnętrzne gładzie gipsowe,jednowarstwowe na ścianach z elementów prefabrykowanych i betonowych wylewanych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11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 d.2.4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wukrotne malowanie farbami emulsyjnymi ościeży wewnętrznych ścian - pasy szer. do 40cm (zgodnie z zaistniałą sytuacją w trybie roboczym)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9.11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Ościeża zewnętrzn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 d.2.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yprawy tynkarskie ościeży zewnętrznych za pomocą zaprawy sztukatorskiej drobnoziarnistej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1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 d.2.5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0308-02 analogi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prawienie uszkodzonych w murze cegieł w ilości do 3 szt. - uzupełnienie ubytków węgarków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raty okienn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 d.2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montaż z muru krat okiennych wraz z ponownym montażem do istniejących kotew po wykonaniu renowacji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77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 d.2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7-12 0101-02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zyszczenie przez szczotkowanie ręczne do trzeciego stopnia czystości konstrukcji kratowych (stan wyjściowy powierzchni B)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77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 d.2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1212-06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niowanie krat i balustrad z prętów prostych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77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 d.2.6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1 1212-05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wukrotne malowanie farbą olejną krat i balustrad z prętów prostych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.77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.7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Wywóz i utylizacja odpadów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 d.2.7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ładunek, wywóz i utylizacja odpadów budowlanych (okna, ościeżnice, szkło)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t.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.00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 d.2.7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naliza indywidualna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ładunek, wywóz i utylizacja odpadów budowlanych - gruz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5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 d.2.7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NR 4-04 1107-01 1107-04</w:t>
            </w:r>
          </w:p>
        </w:tc>
        <w:tc>
          <w:tcPr>
            <w:tcW w:w="4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ansport złomu samochodem skrzyniowym z załadunkiem i wyładunkiem ręcznym na odległość 5 km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03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6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 ETAP II</w:t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Wartość kosztorysowa robót bez podatku VA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  <w:sz w:val="15"/>
                <w:szCs w:val="15"/>
              </w:rPr>
              <w:t>Podatek VA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…</w:t>
            </w:r>
            <w:r>
              <w:rPr>
                <w:b/>
                <w:bCs/>
                <w:sz w:val="15"/>
                <w:szCs w:val="15"/>
              </w:rPr>
              <w:t>..%</w:t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Ogółem wartość kosztorysowa robó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96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RAZEM ETAP I + ETAP II</w:t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Wartość kosztorysowa robót bez podatku VA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bCs/>
                <w:sz w:val="15"/>
                <w:szCs w:val="15"/>
              </w:rPr>
              <w:t>Podatek  VA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/>
            </w:pPr>
            <w:r>
              <w:rPr>
                <w:b/>
                <w:bCs/>
                <w:sz w:val="15"/>
                <w:szCs w:val="15"/>
              </w:rPr>
              <w:t>…</w:t>
            </w:r>
            <w:r>
              <w:rPr>
                <w:b/>
                <w:bCs/>
                <w:sz w:val="15"/>
                <w:szCs w:val="15"/>
              </w:rPr>
              <w:t>..% </w:t>
            </w:r>
          </w:p>
        </w:tc>
      </w:tr>
      <w:tr>
        <w:trPr/>
        <w:tc>
          <w:tcPr>
            <w:tcW w:w="81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Ogółem wartość kosztorysowa robót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tabs>
        <w:tab w:val="left" w:pos="183" w:leader="none"/>
        <w:tab w:val="center" w:pos="4536" w:leader="none"/>
        <w:tab w:val="right" w:pos="9072" w:leader="none"/>
        <w:tab w:val="right" w:pos="9637" w:leader="none"/>
      </w:tabs>
      <w:rPr>
        <w:rFonts w:ascii="Calibri" w:hAnsi="Calibri" w:cs="Calibri"/>
      </w:rPr>
    </w:pPr>
    <w:r>
      <w:rPr>
        <w:rFonts w:cs="Calibri" w:ascii="Calibri" w:hAnsi="Calibri"/>
      </w:rPr>
      <w:tab/>
      <w:t>Sprawa 81/2024</w:t>
      <w:tab/>
      <w:tab/>
    </w:r>
    <w:r>
      <w:rPr>
        <w:rFonts w:cs="Calibri" w:ascii="Calibri" w:hAnsi="Calibri"/>
        <w:vanish/>
        <w:highlight w:val="yellow"/>
      </w:rPr>
      <w:t>&lt;</w:t>
    </w: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5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5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vanish/>
        <w:highlight w:val="yellow"/>
      </w:rPr>
      <w:t>&gt;</w:t>
    </w:r>
  </w:p>
  <w:p>
    <w:pPr>
      <w:pStyle w:val="Footer"/>
      <w:jc w:val="cen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 w:ascii="Calibri" w:hAnsi="Calibri"/>
        <w:i/>
        <w:iCs/>
        <w:spacing w:val="-1"/>
        <w:sz w:val="18"/>
        <w:szCs w:val="18"/>
      </w:rPr>
      <w:tab/>
    </w:r>
    <w:r>
      <w:rPr>
        <w:rFonts w:cs="Times New Roman"/>
        <w:i/>
        <w:iCs/>
        <w:spacing w:val="-1"/>
        <w:sz w:val="18"/>
        <w:szCs w:val="18"/>
      </w:rPr>
      <w:tab/>
      <w:t xml:space="preserve">                             </w:t>
    </w:r>
    <w:r>
      <w:rPr>
        <w:rFonts w:cs="Times New Roman" w:ascii="Calibri" w:hAnsi="Calibri"/>
        <w:i/>
        <w:iCs/>
        <w:spacing w:val="-1"/>
        <w:sz w:val="18"/>
        <w:szCs w:val="18"/>
      </w:rPr>
      <w:t>Kosztorys ofertowy</w:t>
    </w:r>
  </w:p>
  <w:p>
    <w:pPr>
      <w:pStyle w:val="Header"/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/>
        <w:i/>
        <w:iCs/>
        <w:spacing w:val="-1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Calibri" w:hAnsi="Calibri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alibri" w:hAnsi="Calibri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Calibri" w:hAnsi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Calibri" w:hAnsi="Calibri" w:cs="Aria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Calibri" w:hAnsi="Calibri" w:cs="Arial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Calibri" w:hAnsi="Calibri" w:cs="Arial"/>
    </w:rPr>
  </w:style>
  <w:style w:type="character" w:styleId="WW8Num28z0">
    <w:name w:val="WW8Num28z0"/>
    <w:qFormat/>
    <w:rPr>
      <w:rFonts w:ascii="Calibri" w:hAnsi="Calibri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cs="Calibri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Arial"/>
    </w:rPr>
  </w:style>
  <w:style w:type="character" w:styleId="WW8Num42z0">
    <w:name w:val="WW8Num42z0"/>
    <w:qFormat/>
    <w:rPr>
      <w:rFonts w:ascii="Calibri" w:hAnsi="Calibri" w:cs="Arial"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  <w:shd w:fill="FFFFFF" w:val="clear"/>
    </w:rPr>
  </w:style>
  <w:style w:type="character" w:styleId="Postbody1">
    <w:name w:val="postbody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xtBodyIndent">
    <w:name w:val="Body Text Indent"/>
    <w:basedOn w:val="Normal"/>
    <w:pPr>
      <w:shd w:fill="FFFFFF" w:val="clear"/>
      <w:ind w:left="6" w:hanging="0"/>
      <w:jc w:val="both"/>
    </w:pPr>
    <w:rPr>
      <w:rFonts w:cs="Times New Roman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10:00Z</dcterms:created>
  <dc:creator>Marhnat</dc:creator>
  <dc:description/>
  <cp:keywords/>
  <dc:language>en-US</dc:language>
  <cp:lastModifiedBy>Aniszewska Marta</cp:lastModifiedBy>
  <cp:lastPrinted>2024-08-28T07:08:00Z</cp:lastPrinted>
  <dcterms:modified xsi:type="dcterms:W3CDTF">2024-09-03T05:15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GuzYkLJJKU02GMjL0mq3CVdVtMOi0FJ4</vt:lpwstr>
  </property>
  <property fmtid="{D5CDD505-2E9C-101B-9397-08002B2CF9AE}" pid="8" name="docIndexRef">
    <vt:lpwstr>d121bace-3aa7-4e88-82ef-ef6bf9509605</vt:lpwstr>
  </property>
  <property fmtid="{D5CDD505-2E9C-101B-9397-08002B2CF9AE}" pid="9" name="s5636:Creator type=IP">
    <vt:lpwstr>10.60.129.65</vt:lpwstr>
  </property>
  <property fmtid="{D5CDD505-2E9C-101B-9397-08002B2CF9AE}" pid="10" name="s5636:Creator type=author">
    <vt:lpwstr>Marhnat</vt:lpwstr>
  </property>
  <property fmtid="{D5CDD505-2E9C-101B-9397-08002B2CF9AE}" pid="11" name="s5636:Creator type=organization">
    <vt:lpwstr>MILNET-Z</vt:lpwstr>
  </property>
</Properties>
</file>