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, .............. 2020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 ………………………...….. NIP: 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wiązując do ogłoszenia o przetargu nieograniczonym n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„Odbiór i zagospodarowanie odpadów o kodzie </w:t>
        <w:br/>
        <w:t>19 12 12 pochodzących z Zakładu Zagospodarowania Odpadów prowadzonego przez Częstochowskie Przedsiębiorstwo Komunalne Sp. z o.o. w Sobuczynie”,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IWZ. Cenę za wykonanie przedmiotu zamówienia przedstawiamy w poniższej tabeli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ofertowa, wadium</w:t>
      </w:r>
    </w:p>
    <w:p>
      <w:pPr>
        <w:pStyle w:val="Normal"/>
        <w:ind w:left="360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I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V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20"/>
          <w:lang w:eastAsia="en-US"/>
        </w:rPr>
        <w:t>*</w:t>
      </w:r>
      <w:r>
        <w:rPr>
          <w:rFonts w:cs="Arial" w:ascii="Arial" w:hAnsi="Arial"/>
          <w:b/>
          <w:bCs/>
          <w:i/>
          <w:sz w:val="32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en-US"/>
        </w:rPr>
        <w:t>niepotrzebne przekreślić lub nie wypełniać (w zależności od wyboru danej części przedmiotu zamówienia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 / 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 / są: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 przez dwóch lub więcej podmioty gospodarcze (konsorcja / spółki cywilne)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/ faks 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I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IWZ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Istotnych Warunków Zamówienia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I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wykonania zamówienia w terminach oraz w sposób zgodny z warunkami                   i parametrami technicznymi i organizacyjnymi określonymi w SIWZ oraz jej załącznika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godnie z art. 24 ust. 11 ustawy PZP złożymy (na zasadach określonych w SIWZ),</w:t>
        <w:br/>
        <w:t xml:space="preserve">w terminie 3 dni od dnia zamieszczenia na stronie internetowej Zamawiającego informacji, o której mowa </w:t>
        <w:br/>
        <w:t xml:space="preserve">w art. 86 ust. 5 ustawy PZP,  oświadczenie o przynależności lub braku przynależności do tej samej grupy kapitałowej, o której mowa w art. 24 ust. 1 pkt 23 ustawy PZP. Wraz ze złożeniem oświadczenia, Wykonawca przedstawi dowody, że powiązania z innym Wykonawcą nie prowadzą do zakłócenia konkurencji w postępowaniu o udzielenie zamówienia. </w:t>
      </w:r>
      <w:r>
        <w:rPr>
          <w:rFonts w:cs="Arial" w:ascii="Arial" w:hAnsi="Arial"/>
          <w:b/>
          <w:sz w:val="20"/>
          <w:szCs w:val="20"/>
        </w:rPr>
        <w:t>(osobno dla każdej części zamówienia – zgodnie z zainteresowaniem Wykonawcy)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akceptujemy postanowienia specyfikacji istotnych warunków zamówienia </w:t>
        <w:br/>
        <w:t>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5.  Wykaz Podwykonawców 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(wypełnić jeżeli dotyczy)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6. O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świadczamy, że jesteśmy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mikro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mały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średni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ikro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ałe 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</w:rPr>
        <w:t>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 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</w:t>
      </w:r>
      <w:r>
        <w:rPr>
          <w:rFonts w:cs="Arial" w:ascii="Arial" w:hAnsi="Arial"/>
          <w:bCs/>
          <w:color w:val="000000"/>
          <w:sz w:val="20"/>
        </w:rPr>
        <w:t>.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72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 Zastrzeżenie Wykonawcy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8 ust. 3 ustawy PZP Wykonawca zastrzega, że wymienione wyżej dokumenty składające się na ofertę nie mogą być udostępnione innym uczestnikom postępowania (pkt 11.10.1 SI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a następnie złożyć je w osobnym pliku na zasadach określonych w pkt 11.10.2 SIWZ: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..…………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dpis osób uprawnionych 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ind w:left="5400" w:hanging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0" w:color="622423"/>
      </w:pBdr>
      <w:tabs>
        <w:tab w:val="clear" w:pos="708"/>
        <w:tab w:val="center" w:pos="4536" w:leader="none"/>
        <w:tab w:val="right" w:pos="9072" w:leader="none"/>
      </w:tabs>
      <w:autoSpaceDE w:val="true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/>
    </w:pPr>
    <w:r>
      <w:rPr>
        <w:rFonts w:cs="Arial" w:ascii="Arial" w:hAnsi="Arial"/>
        <w:sz w:val="16"/>
        <w:szCs w:val="16"/>
      </w:rPr>
      <w:t>POSTĘPOWANIE PRZETARGOWE NR 16/2020</w:t>
    </w:r>
    <w:r>
      <w:rPr>
        <w:rFonts w:cs="Arial" w:ascii="Arial" w:hAnsi="Arial"/>
        <w:i/>
        <w:iCs/>
      </w:rPr>
      <w:t xml:space="preserve"> 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bCs/>
      <w:szCs w:val="24"/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Ok2">
    <w:name w:val="ok2"/>
    <w:basedOn w:val="Normal"/>
    <w:qFormat/>
    <w:pPr>
      <w:numPr>
        <w:ilvl w:val="0"/>
        <w:numId w:val="5"/>
      </w:numPr>
      <w:ind w:right="-1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21:00Z</dcterms:created>
  <dc:creator>Admin</dc:creator>
  <dc:description/>
  <cp:keywords/>
  <dc:language>en-US</dc:language>
  <cp:lastModifiedBy>mkutrzyk</cp:lastModifiedBy>
  <cp:lastPrinted>2018-06-28T09:25:00Z</cp:lastPrinted>
  <dcterms:modified xsi:type="dcterms:W3CDTF">2020-05-29T10:27:00Z</dcterms:modified>
  <cp:revision>175</cp:revision>
  <dc:subject/>
  <dc:title>                  Pieczątka  Wykonawcy</dc:title>
</cp:coreProperties>
</file>