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Elbląg 09.09.2020r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KT BUDOWLANY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BUDYNEK KAPLICY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/>
      </w:pPr>
      <w:r>
        <w:rPr>
          <w:sz w:val="32"/>
          <w:szCs w:val="32"/>
        </w:rPr>
        <w:t>Budynek kaplicy zlokalizowany w miejscowości Rychliki działka nr `110/1, 111/1, 112/2, obręb ew. 280408_2.0010, Rychliki, gm. 14 - 414 Rychliki, pow. Elbląg, budynek kat X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RODZAJ OPRACOWANIA:</w:t>
      </w:r>
      <w:r>
        <w:rPr>
          <w:sz w:val="32"/>
        </w:rPr>
        <w:t xml:space="preserve"> Projekt architektoniczno - budowlany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INWESTOR: </w:t>
      </w:r>
      <w:r>
        <w:rPr>
          <w:bCs/>
          <w:sz w:val="32"/>
        </w:rPr>
        <w:t>Gmina Rychliki, 14 – 411 Rychliki 86</w:t>
      </w:r>
    </w:p>
    <w:p>
      <w:pPr>
        <w:pStyle w:val="Normal"/>
        <w:jc w:val="both"/>
        <w:rPr/>
      </w:pPr>
      <w:r>
        <w:rPr>
          <w:bCs/>
          <w:sz w:val="32"/>
        </w:rPr>
        <w:t xml:space="preserve">                    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28"/>
        </w:rPr>
        <w:t xml:space="preserve">ADRES INWESTYCJI : </w:t>
      </w:r>
      <w:r>
        <w:rPr>
          <w:sz w:val="32"/>
          <w:szCs w:val="32"/>
        </w:rPr>
        <w:t>Rychliki działka nr 110/1, 111/1, 112/2,</w:t>
      </w:r>
    </w:p>
    <w:p>
      <w:pPr>
        <w:pStyle w:val="Normal"/>
        <w:jc w:val="both"/>
        <w:rPr>
          <w:bCs/>
          <w:sz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obręb ew. 280408_2.0010, gm. 14 - 411 Rychliki 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AUTOR OPRACOWANIA: </w:t>
      </w:r>
      <w:r>
        <w:rPr>
          <w:bCs/>
          <w:sz w:val="32"/>
        </w:rPr>
        <w:t>inż. Mirosław Ożubko  - projektant główny</w:t>
      </w:r>
    </w:p>
    <w:p>
      <w:pPr>
        <w:pStyle w:val="Normal"/>
        <w:jc w:val="both"/>
        <w:rPr/>
      </w:pPr>
      <w:r>
        <w:rPr>
          <w:bCs/>
          <w:sz w:val="32"/>
        </w:rPr>
        <w:t xml:space="preserve">                                         </w:t>
      </w:r>
      <w:r>
        <w:rPr>
          <w:bCs/>
          <w:sz w:val="32"/>
        </w:rPr>
        <w:t>nr upr. bud. 577/EL/83</w:t>
      </w:r>
    </w:p>
    <w:p>
      <w:pPr>
        <w:pStyle w:val="Normal"/>
        <w:jc w:val="both"/>
        <w:rPr/>
      </w:pPr>
      <w:r>
        <w:rPr>
          <w:bCs/>
          <w:sz w:val="32"/>
        </w:rPr>
        <w:t xml:space="preserve">                                         </w:t>
      </w:r>
      <w:r>
        <w:rPr>
          <w:bCs/>
          <w:sz w:val="32"/>
        </w:rPr>
        <w:t>nr upr. inst. sieci 1930/EL/94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  <w:t xml:space="preserve">                                          </w:t>
      </w:r>
      <w:r>
        <w:rPr>
          <w:bCs/>
          <w:sz w:val="32"/>
        </w:rPr>
        <w:t>mgr inż. Jerzy Jurec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  <w:t xml:space="preserve">                                          </w:t>
      </w:r>
      <w:r>
        <w:rPr>
          <w:bCs/>
          <w:sz w:val="32"/>
        </w:rPr>
        <w:t>upr bud. 268/Gd/74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  <w:t xml:space="preserve">                                          </w:t>
      </w:r>
      <w:r>
        <w:rPr>
          <w:bCs/>
          <w:sz w:val="32"/>
        </w:rPr>
        <w:t>Stanisław Błaszczyk</w:t>
      </w:r>
    </w:p>
    <w:p>
      <w:pPr>
        <w:pStyle w:val="Normal"/>
        <w:jc w:val="both"/>
        <w:rPr/>
      </w:pPr>
      <w:r>
        <w:rPr>
          <w:bCs/>
          <w:sz w:val="32"/>
        </w:rPr>
        <w:t xml:space="preserve">                                          </w:t>
      </w:r>
      <w:r>
        <w:rPr>
          <w:bCs/>
          <w:sz w:val="32"/>
        </w:rPr>
        <w:t>upr. bud. 651/EL/83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  <w:t xml:space="preserve">                                   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32"/>
        </w:rPr>
        <w:t xml:space="preserve">                                            </w:t>
      </w:r>
      <w:r>
        <w:rPr>
          <w:bCs/>
          <w:sz w:val="28"/>
          <w:szCs w:val="28"/>
        </w:rPr>
        <w:t>09 wrzesień 2020r.</w:t>
      </w:r>
    </w:p>
    <w:p>
      <w:pPr>
        <w:pStyle w:val="Tekstpodstawowy2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ZAWARTOŚĆ OPRACOWANIA</w:t>
      </w:r>
    </w:p>
    <w:p>
      <w:pPr>
        <w:pStyle w:val="Tekstpodstawowy2"/>
        <w:jc w:val="both"/>
        <w:rPr/>
      </w:pPr>
      <w:r>
        <w:rPr>
          <w:sz w:val="28"/>
          <w:szCs w:val="28"/>
        </w:rPr>
        <w:t>1.0 Strona tytułowa                                                                        str. 1.</w:t>
      </w:r>
    </w:p>
    <w:p>
      <w:pPr>
        <w:pStyle w:val="Tekstpodstawowy2"/>
        <w:jc w:val="both"/>
        <w:rPr/>
      </w:pPr>
      <w:r>
        <w:rPr>
          <w:sz w:val="28"/>
          <w:szCs w:val="28"/>
        </w:rPr>
        <w:t>2.0 Zawartość opracowania                                                           str. 2.</w:t>
      </w:r>
    </w:p>
    <w:p>
      <w:pPr>
        <w:pStyle w:val="Tekstpodstawowy2"/>
        <w:jc w:val="both"/>
        <w:rPr/>
      </w:pPr>
      <w:r>
        <w:rPr>
          <w:sz w:val="28"/>
          <w:szCs w:val="28"/>
        </w:rPr>
        <w:t>3.0 Projekt zagospodarowania terenu                                            str. 3 - 4</w:t>
      </w:r>
    </w:p>
    <w:p>
      <w:pPr>
        <w:pStyle w:val="Tekstpodstawowy2"/>
        <w:jc w:val="both"/>
        <w:rPr/>
      </w:pPr>
      <w:r>
        <w:rPr>
          <w:sz w:val="28"/>
          <w:szCs w:val="28"/>
        </w:rPr>
        <w:t>4.0 Opis techniczny do projektu zagospodarowania                      str. 5 – 18.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>5.0 Decyzja Wójta Gminy warunki zabudowy                               str. 19 - 25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>6.0 Warunki techniczne przyłącza wody i kanalizacji sanitarnej     str. 26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>7.0 Postanowienie Państwowego Gospodarstwa Wodnego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Wody Polskie w Elblągu                                                            str. 27 - 28</w:t>
      </w:r>
    </w:p>
    <w:p>
      <w:pPr>
        <w:pStyle w:val="Tekstpodstawowy2"/>
        <w:jc w:val="both"/>
        <w:rPr/>
      </w:pPr>
      <w:r>
        <w:rPr>
          <w:sz w:val="28"/>
          <w:szCs w:val="28"/>
        </w:rPr>
        <w:t>8.0 Warunki przyłącza do sieci energetycznej budynek                   str. 29 – 32 .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>9.0 Postanowienie Zarządu Dróg Wojewódzkich Rejon Dróg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w Elblągu ul. Junaków 3, 82 – 300 Elbląg                                  str. 33</w:t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  <w:t>10.0 Projekt budowlany                                                                      str. 34</w:t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  <w:t>11.0 Opis techniczny projektu budo wlanego i obliczenia                  str. 35 – 44,</w:t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  <w:t>12.0 Rzut fundamentów rys. nr 2                                                        str. 45</w:t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  <w:t>13.0 Rzut parteru rys. nr 3                                                                   str. 46</w:t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  <w:t>14. Rzut belek stropowych i więźby dachowej rys. nr 4                     str. 47</w:t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  <w:t>15.0 Rzut dachu rys. nr 5                                                                     str. 48</w:t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  <w:t>16.0 Przekrój I – I rys. nr 6                                                                  str. 49</w:t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  <w:t>17.0 Przekrój II – II rys. nr 7                                                                str. 50</w:t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  <w:t>18.0 Elewacje rys. nr 8                                                                        str. 51</w:t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  <w:t>19.0 Zestawienie stolarki rys. nr 9                                                       str. 52</w:t>
      </w:r>
    </w:p>
    <w:p>
      <w:pPr>
        <w:pStyle w:val="Tekstpodstawowy2"/>
        <w:rPr/>
      </w:pPr>
      <w:r>
        <w:rPr>
          <w:sz w:val="28"/>
          <w:szCs w:val="28"/>
        </w:rPr>
        <w:t xml:space="preserve">20.0 Kolorystyka elewacji poł-zach., poł-wsch., rys. nr 10                str. 53 </w:t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  <w:t>21 0 Kolorystyka pół.- wsch., pół.- zach. rys. nr 11                            str. 54</w:t>
      </w:r>
    </w:p>
    <w:p>
      <w:pPr>
        <w:pStyle w:val="Tekstpodstawowy2"/>
        <w:rPr/>
      </w:pPr>
      <w:r>
        <w:rPr>
          <w:sz w:val="28"/>
          <w:szCs w:val="28"/>
        </w:rPr>
        <w:t>22.0 Aranżacja wnętrza kaplicy rys. 12                                               str. 55</w:t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  <w:t>23.0 Projekt wodno – kanalizacyjny                                                     str. 56 - 62</w:t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  <w:t>24.0 Projekt budowlany branża elektryczna opis i rysunki                  str. 63 - 66</w:t>
      </w:r>
    </w:p>
    <w:p>
      <w:pPr>
        <w:pStyle w:val="Tekstpodstawowy2"/>
        <w:rPr/>
      </w:pPr>
      <w:r>
        <w:rPr>
          <w:sz w:val="28"/>
          <w:szCs w:val="28"/>
        </w:rPr>
        <w:t>25.0 Oświadczenie projektantów                                                           str. 67</w:t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  <w:t>26.0 Uprawnienia budowlane                                                                str. 68 - 72</w:t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  <w:t>27.0 Przynależność do Izby                                                                   str. 73 - 75</w:t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  <w:t>28.0 Informacja BIOZ                                                                            str. 76 - 82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Elbląg 09.09.2020r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PROJEKT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ZAGOSPODAROWANIA TERENU 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  <w:t>Dla inwestycji: Budynek kaplicy zlokalizowany w miejscowości Rychliki działka nr `110/1, 111/1, 112/2, obręb ew. 280408_2.0010, Rychliki, gm. 14 - 414 Rychliki, pow. Elbląg, budynek kat X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RODZAJ OPRACOWANIA: </w:t>
      </w:r>
      <w:r>
        <w:rPr>
          <w:sz w:val="32"/>
        </w:rPr>
        <w:t>Projekt zagospodarowania terenu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Cs/>
          <w:sz w:val="32"/>
        </w:rPr>
      </w:pPr>
      <w:r>
        <w:rPr>
          <w:b/>
          <w:sz w:val="28"/>
        </w:rPr>
        <w:t xml:space="preserve">INWESTOR: </w:t>
      </w:r>
      <w:r>
        <w:rPr>
          <w:bCs/>
          <w:sz w:val="32"/>
        </w:rPr>
        <w:t>Gmina Rychliki, 14 – 411 Rychliki 86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  <w:t xml:space="preserve">                    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28"/>
        </w:rPr>
        <w:t xml:space="preserve">ADRES INWESTYCJI : </w:t>
      </w:r>
      <w:r>
        <w:rPr>
          <w:sz w:val="32"/>
          <w:szCs w:val="32"/>
        </w:rPr>
        <w:t>Rychliki działka nr 110/1, 111/1, 112/2,</w:t>
      </w:r>
    </w:p>
    <w:p>
      <w:pPr>
        <w:pStyle w:val="Normal"/>
        <w:jc w:val="both"/>
        <w:rPr>
          <w:bCs/>
          <w:sz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obręb ew. 280408_2.0010, gm. 14 - 411 Rychliki 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32"/>
        </w:rPr>
      </w:pPr>
      <w:r>
        <w:rPr>
          <w:b/>
          <w:sz w:val="28"/>
        </w:rPr>
        <w:t xml:space="preserve">AUTOR OPRACOWANIA: </w:t>
      </w:r>
      <w:r>
        <w:rPr>
          <w:bCs/>
          <w:sz w:val="32"/>
        </w:rPr>
        <w:t xml:space="preserve">inż. Mirosław Ożubko 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  <w:t xml:space="preserve">                                         </w:t>
      </w:r>
      <w:r>
        <w:rPr>
          <w:bCs/>
          <w:sz w:val="32"/>
        </w:rPr>
        <w:t>nr upr. bud. 577/EL/83</w:t>
      </w:r>
    </w:p>
    <w:p>
      <w:pPr>
        <w:pStyle w:val="Normal"/>
        <w:jc w:val="both"/>
        <w:rPr/>
      </w:pPr>
      <w:r>
        <w:rPr>
          <w:bCs/>
          <w:sz w:val="32"/>
        </w:rPr>
        <w:t xml:space="preserve">                                         </w:t>
      </w:r>
      <w:r>
        <w:rPr>
          <w:bCs/>
          <w:sz w:val="32"/>
        </w:rPr>
        <w:t>nr upr. inst. sieci 1930/EL/94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  <w:t xml:space="preserve">                                          </w:t>
      </w:r>
      <w:r>
        <w:rPr>
          <w:bCs/>
          <w:sz w:val="32"/>
        </w:rPr>
        <w:t>mgr inż. Jerzy Jurec</w:t>
      </w:r>
    </w:p>
    <w:p>
      <w:pPr>
        <w:pStyle w:val="Normal"/>
        <w:jc w:val="both"/>
        <w:rPr/>
      </w:pPr>
      <w:r>
        <w:rPr>
          <w:bCs/>
          <w:sz w:val="32"/>
        </w:rPr>
        <w:t xml:space="preserve">                                          </w:t>
      </w:r>
      <w:r>
        <w:rPr>
          <w:bCs/>
          <w:sz w:val="32"/>
        </w:rPr>
        <w:t>upr bud. 268/Gd/74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  <w:t xml:space="preserve">                                   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  <w:t xml:space="preserve">                                            </w:t>
      </w:r>
      <w:r>
        <w:rPr>
          <w:bCs/>
          <w:sz w:val="32"/>
        </w:rPr>
        <w:t>09 wrzesień 2020r.</w:t>
      </w:r>
    </w:p>
    <w:p>
      <w:pPr>
        <w:pStyle w:val="Heading1"/>
        <w:jc w:val="both"/>
        <w:rPr/>
      </w:pPr>
      <w:r>
        <w:rPr/>
        <w:t xml:space="preserve">                                    </w:t>
      </w:r>
      <w:r>
        <w:rPr>
          <w:sz w:val="28"/>
          <w:szCs w:val="28"/>
        </w:rPr>
        <w:t>OPIS  TECHNICZNY</w:t>
      </w:r>
    </w:p>
    <w:p>
      <w:pPr>
        <w:pStyle w:val="TextBody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>Dla inwestycji: Budynek kaplicy zlokalizowany w miejscowości Rychliki działka nr `110/1, 111/1, 112/2, obręb ew. 280408_2.0010, Rychliki, gm. 14 - 414 Rychliki, pow. Elbląg, budynek kat X.</w:t>
      </w:r>
    </w:p>
    <w:p>
      <w:pPr>
        <w:pStyle w:val="Tekstpodstawowy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0 DANE OGÓLNE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1.1 Lokalizacja –</w:t>
      </w:r>
      <w:r>
        <w:rPr>
          <w:bCs/>
          <w:sz w:val="28"/>
          <w:szCs w:val="28"/>
        </w:rPr>
        <w:t xml:space="preserve"> działka n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10/1, 111/1, 112/2</w:t>
      </w:r>
      <w:r>
        <w:rPr>
          <w:b/>
          <w:sz w:val="28"/>
          <w:szCs w:val="28"/>
        </w:rPr>
        <w:t>,</w:t>
      </w:r>
      <w:r>
        <w:rPr>
          <w:bCs/>
          <w:sz w:val="28"/>
          <w:szCs w:val="28"/>
        </w:rPr>
        <w:t xml:space="preserve"> na której projektowany jest budynek kaplicy zlokalizowany jest w miejscowości Rychliki teren należy do inwestora Gminy Rychliki. Teren pod zabudowę płaski o rzędnej 76,2 do 76,6 mppm, ma dostęp do drogi gminnej, działka 108/1 od strony zachodnio - północnej. Od strony północnej działka 110/2 niezabudowana, na działce znajduje się parking przy cmentarzu. Od strony wschodniej działka nr 111/2 niezabudowana. Strona południowa działka nr 112/4 zabudowana., oraz działka 112/2 niezabudowana, w działce przebiega wodociąg fi 110mm, oraz kanalizacja sanitarna fi 160mm. Teren zabudowy kaplicą jest wolny od jakichkolwiek przeszkód, sieci.</w:t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1.2 Inwestor:</w:t>
      </w:r>
      <w:r>
        <w:rPr>
          <w:bCs/>
          <w:sz w:val="28"/>
          <w:szCs w:val="28"/>
        </w:rPr>
        <w:t xml:space="preserve"> Gmina Rychliki, 14 – 411 Rychliki 8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3 Podstawa opracowania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bCs/>
          <w:sz w:val="28"/>
          <w:szCs w:val="28"/>
        </w:rPr>
        <w:t>Zlecenie inwestora, program inwestycyjny przedłożony przez Inwestora, umowa nr 7011.9.2020 z dnia 25.05.2020r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Materiały geodezyjne w postaci wypisu z rejestru gruntów i mapy do celów projektowych z uzbrojeniem w skali 1:500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Robocze ustalenia z inwestorem Urzędu Gminy w Rychlikach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Decyzja o lokalizacji inwestycji celu publicznego wydanego przez Wójta Gminy Rychliki. Rodzaj inwestycji budowa budynku kaplicy wraz  z niezbędnym i przyłączami do sieci infrastruktury technicznej oraz zagospodarowaniem terenu działki o numerze ew. 110/1, 111/1, 112/2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Projekt budowlany </w:t>
      </w:r>
      <w:r>
        <w:rPr>
          <w:sz w:val="28"/>
          <w:szCs w:val="28"/>
        </w:rPr>
        <w:t xml:space="preserve">budynku kaplicy zlokalizowany w miejscowości Rychliki działka nr 110/1, 111/1, 112/2, obręb ew. 280408_2.0010, Rychliki, gm. 14 - 414 Rychliki, pow. Elbląg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.4 Stan istniejący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Teren objęty opracowaniem działka n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10/1, 111/1, 112/2</w:t>
      </w:r>
      <w:r>
        <w:rPr>
          <w:b/>
          <w:sz w:val="28"/>
          <w:szCs w:val="28"/>
        </w:rPr>
        <w:t>,</w:t>
      </w:r>
      <w:r>
        <w:rPr>
          <w:bCs/>
          <w:sz w:val="28"/>
          <w:szCs w:val="28"/>
        </w:rPr>
        <w:t xml:space="preserve"> o powierzchni = 0,0189 + 0,1575 + 0,2945 = 0,4709ha w Rychlikach jest terenem lekko pochyłym o rzędnej od 76,2 do 76,60mppm. Teren pod zabudowę płaski, ma dostęp do z drogi gruntowej utwardzonej od strony zachodnio północnej, działka 108/1. Działka posiada kształt nieforemnego prostokąta, trójkąta. Działka zlokalizowana na terenach zabudowy mieszkaniowej o niskiej intensywności z możliwością nowej zabudowy. Na powyższym terenie przewidziano budowę budynku kaplicy zlokalizowanej w granicach opracowania z zachowaniem warunków określonych decyzji Wójta Gminy Rychliki. Dostawa wody, energii elektrycznej i odprowadzenie ścieków – zgodnie z istniejącym uzbrojeniem i wydanymi warunkami technicznymi przedsiębiorstw branżowych. Teren działki Inwestora w miejscu przeznaczonym pod zabudowę jest wolny od sieci uzbrojenia podziemnego, także lokalizacja projektowanego budynku nie będzie z nimi kolidować. Osobne opracowania branżowe określą sposób i lokalizację wszystkich przyłączy do projektowanego budynku. Do budowanego budynku na działce 112/2 wykonano wszystkie przyłącza jak woda, kanalizacja, przyłącze elektryczne wykonano od słupa zlokalizowanego przy budynku nr 85 działka 421/3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0 CHARAKTERYSTYKA PROJEKTOWANYCH ROBÓT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2.1 Podstawa opracowania</w:t>
      </w:r>
    </w:p>
    <w:p>
      <w:pPr>
        <w:pStyle w:val="Tekstpodstawowy2"/>
        <w:jc w:val="both"/>
        <w:rPr/>
      </w:pPr>
      <w:r>
        <w:rPr>
          <w:sz w:val="28"/>
          <w:szCs w:val="28"/>
        </w:rPr>
        <w:t>Opis techniczny projektu opracowano według przepisów Rozporządzenia Ministra Infrastruktury z dnia 3 lipca 2003r w sprawie szczegółowego zakresu formy projektu budowlanego (Dz. U Nr 120 z 2003r poz. 1133 – paragraf 8 ust.1. Obwieszczenie Ministra Inwestycji i Rozwoju z dnia 13 września 2018r w sprawie ogłoszenia jednolitego tekstu rozporządzenia Ministra Transportu, Budownictwa Gospodarki Morskiej w sprawie szczegółowego zakresu i formy projektu budowlanego Dz. U. 2018r poz. 1935 + póżn. zmiany. Projekt wykonano na kopii aktualnej mapy zasadniczej lub mapy jednostkowej, przyjętej do państwowego zasobu geodezyjnego i kartograficznego z zastrzeżeniem paragrafu 10. Zarządzenia Ministra Gospodarki Przestrzennej i Budownictwa z dnia 30 grudnia 1994r ( + późn. zmiany) w sprawie szczegółowego zakresu i formy projektu budowlanego zamieszczonego w projekcie budowlanym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2 Przedmiot inwestycji i program użytkowy.</w:t>
      </w:r>
    </w:p>
    <w:p>
      <w:pPr>
        <w:pStyle w:val="Tekstpodstawowy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edmiotem opracowania jest projekt architektoniczno-budowlany budynku kaplicy. Budynek zlokalizowany będzie w Rychlikach na działce 110/1, 111/1, przyłącza wody i kanalizacji zlokalizowane na działce 112/2. Działki stanowią własność Urzędu Gminy w Rychlikach. Dojazd do budynku zjazdem z drogi wojewódzkiej o  nr 527 (działka o nr ewid. 157/1, poprzez drogę działka nr </w:t>
      </w:r>
      <w:r>
        <w:rPr>
          <w:bCs/>
          <w:sz w:val="28"/>
          <w:szCs w:val="28"/>
        </w:rPr>
        <w:t>108/1, 108/2 od strony zachodnio - północnej. Budynek kaplicy jest to obiekt parterowy, bez podpiwniczenia w zabudowie wolnostojącej, parterowy. Zaprojektowano kaplicę na planie prostokąta o wymiarach zewnętrznych 7,40 x 12,56m, oraz wysokości h = 7,00m, do głównej kalenicy budynku jednokondygnacyjnego z dachem dwuspadowym o kącie nachylenia 41</w:t>
      </w:r>
      <w:r>
        <w:rPr>
          <w:bCs/>
          <w:sz w:val="28"/>
          <w:szCs w:val="28"/>
          <w:vertAlign w:val="superscript"/>
        </w:rPr>
        <w:t>o</w:t>
      </w:r>
      <w:r>
        <w:rPr>
          <w:bCs/>
          <w:sz w:val="28"/>
          <w:szCs w:val="28"/>
        </w:rPr>
        <w:t xml:space="preserve"> krytym dachówką ceramiczną esówką. Fundamenty żelbetowe wylewane na mokro. Ściany konstrukcyjne budynku z bloczków gazobetonowych, strop nad pomieszczeniami gospodarczymi i w-c o konstrukcji drewnianej. Dach o konstrukcji drewnianej krokwiowo – jętkowy. Kaplica będzie służyła do odprawiania liturgii w obrzędach katolickim oraz innych wyznań zamieszkałych w Gminie Rychliki. Do kaplicy zapewniono dostęp dla osób niepełnosprawnych bezpośrednio z chodnika o nawierzchni z polbruku. W budynku zlokalizowano dostępny z zewnątrz sanitariat dla osób niepełnosprawnych bezpośrednio z chodnika utwardzonego polbrukiem. W budynku zaprojektowano dwa pomieszczenia gospodarcze, w-c, pomieszczenie liturgiczne. Nawa główna może pomieścić maksymalnie do 20 osób. W razie większej ilości uczestników będą oni w czasie ceremonii przebywać na zewnątrz budynku w podcieniu który stanowi przestrzenną kontynuację nawy głównej. Obiekt zaprojektowano z uwzględnieniem potrzeb dla niepełnosprawnych użytkowników. Przewiduje się użytkowanie obiektu podczas ceremonii 2-3 razy w tygodniu od 1 – 2godzin.</w:t>
      </w:r>
    </w:p>
    <w:p>
      <w:pPr>
        <w:pStyle w:val="Tekstpodstawowy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ane o budynku zestawienie powierzchni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Powierzchnia zabudowy razem           </w:t>
      </w:r>
      <w:r>
        <w:rPr>
          <w:bCs/>
          <w:sz w:val="28"/>
          <w:szCs w:val="28"/>
        </w:rPr>
        <w:t>P</w:t>
      </w:r>
      <w:r>
        <w:rPr>
          <w:bCs/>
          <w:sz w:val="28"/>
          <w:szCs w:val="28"/>
          <w:vertAlign w:val="subscript"/>
        </w:rPr>
        <w:t>z</w:t>
      </w:r>
      <w:r>
        <w:rPr>
          <w:bCs/>
          <w:sz w:val="28"/>
          <w:szCs w:val="28"/>
        </w:rPr>
        <w:t xml:space="preserve"> =</w:t>
      </w:r>
      <w:r>
        <w:rPr>
          <w:sz w:val="28"/>
          <w:szCs w:val="28"/>
        </w:rPr>
        <w:t xml:space="preserve"> 92,94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Powierzchnia użytkowa                        </w:t>
      </w:r>
      <w:r>
        <w:rPr>
          <w:bCs/>
          <w:sz w:val="28"/>
          <w:szCs w:val="28"/>
        </w:rPr>
        <w:t>P</w:t>
      </w:r>
      <w:r>
        <w:rPr>
          <w:bCs/>
          <w:sz w:val="28"/>
          <w:szCs w:val="28"/>
          <w:vertAlign w:val="subscript"/>
        </w:rPr>
        <w:t>u</w:t>
      </w:r>
      <w:r>
        <w:rPr>
          <w:bCs/>
          <w:sz w:val="28"/>
          <w:szCs w:val="28"/>
        </w:rPr>
        <w:t xml:space="preserve"> =</w:t>
      </w:r>
      <w:r>
        <w:rPr>
          <w:sz w:val="28"/>
          <w:szCs w:val="28"/>
        </w:rPr>
        <w:t xml:space="preserve"> 73,91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- Kubatura budynku                                V = 518,00m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Wymiary zewnętrzne kaplicy </w:t>
      </w:r>
      <w:r>
        <w:rPr>
          <w:sz w:val="28"/>
          <w:szCs w:val="28"/>
        </w:rPr>
        <w:t xml:space="preserve">= </w:t>
      </w:r>
      <w:r>
        <w:rPr>
          <w:bCs/>
          <w:sz w:val="28"/>
          <w:szCs w:val="28"/>
        </w:rPr>
        <w:t>7,40 x 12,56m, oraz wysokości h = 7,00m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Kąt nachylenia połaci dachowej = 41</w:t>
      </w:r>
      <w:r>
        <w:rPr>
          <w:bCs/>
          <w:sz w:val="28"/>
          <w:szCs w:val="28"/>
          <w:vertAlign w:val="superscript"/>
        </w:rPr>
        <w:t>o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Ilość wejść do budynku - 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Ilość kondygnacji – 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Podpiwniczenie brak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Kaplica ma pełnić funkcję służącego ceremoniom odprawiania mszy w tym celu zaprojektowano pomieszczenia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01 - Sala ceremonii o pow.                     = 50,27m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02 - Pomieszczenie gospodarcze o pow.   = 9,65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1.03 - Przedsionek o pow.                           = 3,65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04 - Pomieszczenie gospodarcze              = 5,50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05 - W –c                                                 = 4,84m</w:t>
      </w:r>
      <w:r>
        <w:rPr>
          <w:sz w:val="28"/>
          <w:szCs w:val="28"/>
          <w:u w:val="single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azem powierzchnia użytkowa                    = 73,91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3 Rozwiązanie architektoniczno-budowlane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Zgodnie z opisem typowego projektu budowlanego budynku kaplicy jest to </w:t>
      </w:r>
      <w:r>
        <w:rPr>
          <w:sz w:val="28"/>
          <w:szCs w:val="28"/>
        </w:rPr>
        <w:t>budynek parterowy wolno stojący nie podpiwniczony, rozplanowany w kształcie prostokąta o wymiarach zewnętrznych =</w:t>
      </w:r>
      <w:r>
        <w:rPr>
          <w:bCs/>
          <w:sz w:val="28"/>
          <w:szCs w:val="28"/>
        </w:rPr>
        <w:t>7,40 x 12,56m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Kaplicę wykonano w konstrukcji murowanej z bloczków gazobetonowych o gr ścian 24cm ocieplonych styropianem PS-E FS 15 gr. 16cm mocowanych na klej i kołkami do mocowania styropianu 5 szt. na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przyklejenie siatki 2 x na klej, wyprawa tynk mineralny cienkowarstwowy malowany farbą silikonową elewacyjną. Kaplica posadowiona na fundamentach ław żelbetowych wylewanych na mokro. Ściany fundamentowe z bloczków betonowych gr 24cm, ocieplone 10cm styrodurem + izolacja p. wilgociowa. Poziom posadzki parteru 0,00 = +76,30m.n.p.m. Poziom przyległego terenu zakłada się na – 0,30m to jest +76,00m.n.p.m.</w:t>
      </w:r>
      <w:r>
        <w:rPr>
          <w:bCs/>
          <w:sz w:val="28"/>
          <w:szCs w:val="28"/>
        </w:rPr>
        <w:t xml:space="preserve"> Dach o konstrukcji drewnianej krokwiowo – jętkowy, drewno C 27, dwuspadowy o kącie nachylenia 41</w:t>
      </w:r>
      <w:r>
        <w:rPr>
          <w:bCs/>
          <w:sz w:val="28"/>
          <w:szCs w:val="28"/>
          <w:vertAlign w:val="superscript"/>
        </w:rPr>
        <w:t>o</w:t>
      </w:r>
      <w:r>
        <w:rPr>
          <w:bCs/>
          <w:sz w:val="28"/>
          <w:szCs w:val="28"/>
        </w:rPr>
        <w:t>, krytym dachówką ceramiczną esówką, ocieplony wełną mineralną skalną gr. 18cm, krokwie drewniane o przekroju 8/20cm, jętka o gr. 8/20cm. Strop nad pomieszczeniami gospodarczymi i w-c o konstrukcji drewnianej podwieszony z płyt gipsowo karonowych. Dach o konstrukcji drewnianej krokwiowo – jętkowy,</w:t>
      </w:r>
      <w:r>
        <w:rPr>
          <w:sz w:val="28"/>
          <w:szCs w:val="28"/>
        </w:rPr>
        <w:t xml:space="preserve"> drewno przed wbudowaniem zaimpregnować środkami grzybobójczymi i ognioochronnymi np. Fobos M-4</w:t>
      </w:r>
      <w:r>
        <w:rPr>
          <w:bCs/>
          <w:sz w:val="28"/>
          <w:szCs w:val="28"/>
        </w:rPr>
        <w:t>. Obróbki rynny, rury spustowe z blachy stalowej powlekane. Kaplica będzie służyła do odprawiania liturgii w obrzędach katolickim oraz innych wyznań zamieszkałych w Gminie Rychliki. Do kaplicy zapewniono dostęp dla osób niepełnosprawnych bezpośrednio z chodnika o nawierzchni z polbruku. W budynku zlokalizowano dostępny z zewnątrz sanitariat dla osób niepełnosprawnych bezpośrednio z chodnika utwardzonego polbrukiem. W budynku zaprojektowano dwa pomieszczenia gospodarcze, w-c, pomieszczenie liturgiczne. Wszystkie pomieszczenia będą wyposażone w wentylację z rur fi 160 SPIRO z przystosowaniem do dachówki zabezpieczone kratkę. Nawa główna może pomieścić maksymalnie do 20 osób. W razie większej ilości uczestników będą oni w czasie ceremonii przebywać na zewnątrz budynku w podcieniu który stanowi przestrzenną kontynuację nawy głównej. Obiekt zaprojektowano z uwzględnieniem potrzeb dla niepełnosprawnych użytkowników. Przewiduje się użytkowanie obiektu podczas ceremonii 2-3 razy w tygodniu od 1 – 2godzin.</w:t>
      </w:r>
      <w:r>
        <w:rPr>
          <w:sz w:val="28"/>
          <w:szCs w:val="28"/>
        </w:rPr>
        <w:t xml:space="preserve"> Budynek wyposażony w instalację wody, kanalizację, instalację elektryczną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Przedmiotem opracowania jest zagospodarowanie terenu wokół domu, oraz zasilanie budynku w wodę z wodociągu na działce 112/2, energię elektryczną napowietrzną ze słupa zlokalizowanego przy budynku nr 84, 85, odprowadzenie ścieków z budynku do kanalizacji zlokalizowanej na działce 112/2 .</w:t>
      </w:r>
    </w:p>
    <w:p>
      <w:pPr>
        <w:pStyle w:val="Tekstpodstawowy2"/>
        <w:jc w:val="both"/>
        <w:rPr>
          <w:b/>
          <w:b/>
          <w:bCs w:val="false"/>
          <w:sz w:val="28"/>
          <w:szCs w:val="28"/>
          <w:u w:val="single"/>
        </w:rPr>
      </w:pPr>
      <w:r>
        <w:rPr>
          <w:b/>
          <w:bCs w:val="false"/>
          <w:sz w:val="28"/>
          <w:szCs w:val="28"/>
          <w:u w:val="single"/>
        </w:rPr>
      </w:r>
    </w:p>
    <w:p>
      <w:pPr>
        <w:pStyle w:val="Tekstpodstawowy2"/>
        <w:jc w:val="both"/>
        <w:rPr>
          <w:b/>
          <w:b/>
          <w:bCs w:val="false"/>
          <w:sz w:val="28"/>
          <w:szCs w:val="28"/>
          <w:u w:val="single"/>
        </w:rPr>
      </w:pPr>
      <w:r>
        <w:rPr>
          <w:b/>
          <w:bCs w:val="false"/>
          <w:sz w:val="28"/>
          <w:szCs w:val="28"/>
          <w:u w:val="single"/>
        </w:rPr>
      </w:r>
    </w:p>
    <w:p>
      <w:pPr>
        <w:pStyle w:val="Tekstpodstawowy2"/>
        <w:jc w:val="both"/>
        <w:rPr>
          <w:b/>
          <w:b/>
          <w:bCs w:val="false"/>
          <w:sz w:val="28"/>
          <w:szCs w:val="28"/>
          <w:u w:val="single"/>
        </w:rPr>
      </w:pPr>
      <w:r>
        <w:rPr>
          <w:b/>
          <w:bCs w:val="false"/>
          <w:sz w:val="28"/>
          <w:szCs w:val="28"/>
          <w:u w:val="single"/>
        </w:rPr>
      </w:r>
    </w:p>
    <w:p>
      <w:pPr>
        <w:pStyle w:val="Tekstpodstawowy2"/>
        <w:jc w:val="both"/>
        <w:rPr>
          <w:b/>
          <w:b/>
          <w:bCs w:val="false"/>
          <w:sz w:val="28"/>
          <w:szCs w:val="28"/>
          <w:u w:val="single"/>
        </w:rPr>
      </w:pPr>
      <w:r>
        <w:rPr>
          <w:b/>
          <w:bCs w:val="false"/>
          <w:sz w:val="28"/>
          <w:szCs w:val="28"/>
          <w:u w:val="single"/>
        </w:rPr>
        <w:t xml:space="preserve">2.4 Droga i chodniki dojścia </w:t>
      </w:r>
    </w:p>
    <w:p>
      <w:pPr>
        <w:pStyle w:val="Tekstpodstawowy2"/>
        <w:jc w:val="both"/>
        <w:rPr>
          <w:b/>
          <w:b/>
          <w:bCs w:val="false"/>
          <w:sz w:val="28"/>
          <w:szCs w:val="28"/>
          <w:u w:val="single"/>
        </w:rPr>
      </w:pPr>
      <w:r>
        <w:rPr>
          <w:b/>
          <w:bCs w:val="false"/>
          <w:sz w:val="28"/>
          <w:szCs w:val="28"/>
          <w:u w:val="single"/>
        </w:rPr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jazd do projektowanego budynku kaplicy zjazdem z drogi wojewódzkiej o nr 527 (działka o nr ewid. 157/1), poprzez drogę działka nr </w:t>
      </w:r>
      <w:r>
        <w:rPr>
          <w:bCs w:val="false"/>
          <w:sz w:val="28"/>
          <w:szCs w:val="28"/>
        </w:rPr>
        <w:t>108/1, 108/2 od strony zachodnio - północnej.</w:t>
      </w:r>
      <w:r>
        <w:rPr>
          <w:sz w:val="28"/>
          <w:szCs w:val="28"/>
        </w:rPr>
        <w:t xml:space="preserve"> Plac i dojście przed kaplicą utwardzony kostką betonową na podsypce piaskowej. Parking utwardzony kostką ażurową na podsypce piaskowej i podłożu cementowo piaskowym 1 : 4 gr. 10cm. Chodniki i dojścia utwardzone za pomocą kostki betonowej gr. 8cm, na podsypce piaskowej i podłożu cementowo piaskowym 1 : 4 gr. 10cm. 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>Roboty ziemne dla projektowanej kaplicy wykonać zgodnie z warunkami technicznymi i normami: PN-68/B-06050, PN-B-10736.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jc w:val="both"/>
        <w:rPr/>
      </w:pPr>
      <w:r>
        <w:rPr>
          <w:b/>
          <w:sz w:val="28"/>
          <w:szCs w:val="28"/>
          <w:u w:val="single"/>
        </w:rPr>
        <w:t>2.5 Uzbrojenie terenu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Dostawę wody do projektowanego budynku kaplicy zlokalizowanego w miejscowości Rychliki działka</w:t>
      </w:r>
      <w:r>
        <w:rPr>
          <w:bCs/>
          <w:sz w:val="28"/>
          <w:szCs w:val="28"/>
        </w:rPr>
        <w:t xml:space="preserve"> n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10/1, 111/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przewiduje się z istniejącej sieci wodociągowej fi 110mm z wodociągu gminnego znajdującego się na działce 112/2 na głębokości ~ 1,50m, przyłącze z rury PE PN 10, fi 32mm do wysokości projektowanego budynku, zgodnie z warunkami technicznymi z dnia 31.08.2020r. długości ~45m, wydanymi przez Gminny Zakład Komunalny w Rychlikach, 14 – 411 Rychlik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Odprowadzenie ścieków z budynku do sieci kanalizacyjnej z instalacji odbiorcy ustala się z warunkami technicznymi z dnia 31.08.2020r. długości ~47m, o średnicy fi 200mm na działce 112/2 zgodnie z wydanymi przez Gminny Zakład Komunalny w Rychlikach, 14 – 411 Rychliki, wg odrębnego opracowa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Warunki przyłącza Numer P/20/052585 z dnia 08.09.2020r do sieci elektroenergetycznej ENERGA-OPERATOR SA Oddział w Olsztynie. Przyłączeniowy obiekt budynek kaplicy – zlokalizowany w miejscowości Rychliki działka nr `110/1, 111/1, 112/2, obręb ew. 280408_2.0010, Rychliki, gm. 14 - 414 Rychliki, pow. Elbląg, moc przyłączeniowa 4,5kW. Miejsce podłączenia: Stacja SN/nn, Rychliki wodociągi [4945]. Obiekt nn Obwód 4945/400 [4945/400], Obiekt Obwód (nN) 4945/400 [4945/400], SŁUP LINII 04kV. szafka pomiarowa, przyłącze kablowe do granicy działk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Dojazd do projektowanego budynku kaplicy zjazdem z drogi wojewódzkiej o nr 527 (działka o nr ewid. 157/1), poprzez drogę działka nr </w:t>
      </w:r>
      <w:r>
        <w:rPr>
          <w:bCs/>
          <w:sz w:val="28"/>
          <w:szCs w:val="28"/>
        </w:rPr>
        <w:t>108/1, 108/2 od strony zachodnio - północnej.</w:t>
      </w:r>
      <w:r>
        <w:rPr>
          <w:sz w:val="28"/>
          <w:szCs w:val="28"/>
        </w:rPr>
        <w:t xml:space="preserve"> Lokalizacja zjazdu z drogi gminnej położonej w miejscowości Rychliki stanowiącej działkę </w:t>
      </w:r>
      <w:r>
        <w:rPr>
          <w:bCs/>
          <w:sz w:val="28"/>
          <w:szCs w:val="28"/>
        </w:rPr>
        <w:t>drogi gminnej gruntowej utwardzonej od strony zachodnio północnej, działka 108/1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Odprowadzenie wód opadowych powierzchniowe na terenie własnej działki.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>- Odpady stałe gromadzić w pojemniku w miejscu do tego przeznaczonym dostępnym dla służb zajmujących się ich wywożeniem.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6 Zieleń.</w:t>
      </w:r>
    </w:p>
    <w:p>
      <w:pPr>
        <w:pStyle w:val="Tekstpodstawowy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"/>
        <w:jc w:val="both"/>
        <w:rPr/>
      </w:pPr>
      <w:r>
        <w:rPr>
          <w:sz w:val="28"/>
          <w:szCs w:val="28"/>
        </w:rPr>
        <w:t>Na terenie działki projektuje się zieleń niską w postaci krzewów i trawników strzyżonych. Zieleń wysoką stanowić będą drzewa liściaste i iglaste ozdobne znajdujące się na terenie działki, bez dodatkowych nasadzeń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Usytuowanie budynków z uwagi na bezpieczeństwo pożarowe.</w:t>
      </w:r>
    </w:p>
    <w:p>
      <w:pPr>
        <w:pStyle w:val="Tekstpodstawowy2"/>
        <w:jc w:val="both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</w:r>
    </w:p>
    <w:p>
      <w:pPr>
        <w:pStyle w:val="Tekstpodstawowy2"/>
        <w:jc w:val="both"/>
        <w:rPr/>
      </w:pPr>
      <w:r>
        <w:rPr>
          <w:bCs w:val="false"/>
          <w:sz w:val="28"/>
          <w:szCs w:val="28"/>
        </w:rPr>
        <w:t>Rozporządzenie Ministra Infrastruktury z dnia 7 lipca 2015r w sprawie warunków technicznych, jakim powinny odpowiadać budynki i ich usytuowanie (Dz. U. z 2015r poz. 1422 + późniejsze zmiany).</w:t>
      </w:r>
    </w:p>
    <w:p>
      <w:pPr>
        <w:pStyle w:val="Tekstpodstawowy2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kstpodstawowy2"/>
        <w:jc w:val="both"/>
        <w:rPr/>
      </w:pPr>
      <w:r>
        <w:rPr>
          <w:sz w:val="28"/>
          <w:szCs w:val="28"/>
        </w:rPr>
        <w:t>Zaprojektowana kaplica i urządzenia z nim związane zostały zaprojektowane w sposób zapewniający w razie pożaru:</w:t>
      </w:r>
    </w:p>
    <w:p>
      <w:pPr>
        <w:pStyle w:val="Tekstpodstawowy2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ośność konstrukcji przez cały czas wynikający z rozporządzenia,</w:t>
      </w:r>
    </w:p>
    <w:p>
      <w:pPr>
        <w:pStyle w:val="Tekstpodstawowy2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graniczenie rozprzestrzeniania się ognia i dymu w budynku</w:t>
      </w:r>
    </w:p>
    <w:p>
      <w:pPr>
        <w:pStyle w:val="Tekstpodstawowy2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graniczenie rozpowszechniania się pożaru na sąsiednie budynki,</w:t>
      </w:r>
    </w:p>
    <w:p>
      <w:pPr>
        <w:pStyle w:val="Tekstpodstawowy2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możliwość ewakuacji ludzi.</w:t>
      </w:r>
    </w:p>
    <w:p>
      <w:pPr>
        <w:pStyle w:val="Tekstpodstawowy2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jazd straży do budynku od drogi gminnej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Powierzchnia zabudowy razem           </w:t>
      </w:r>
      <w:r>
        <w:rPr>
          <w:bCs/>
          <w:sz w:val="28"/>
          <w:szCs w:val="28"/>
        </w:rPr>
        <w:t>P</w:t>
      </w:r>
      <w:r>
        <w:rPr>
          <w:bCs/>
          <w:sz w:val="28"/>
          <w:szCs w:val="28"/>
          <w:vertAlign w:val="subscript"/>
        </w:rPr>
        <w:t>z</w:t>
      </w:r>
      <w:r>
        <w:rPr>
          <w:bCs/>
          <w:sz w:val="28"/>
          <w:szCs w:val="28"/>
        </w:rPr>
        <w:t xml:space="preserve"> =</w:t>
      </w:r>
      <w:r>
        <w:rPr>
          <w:sz w:val="28"/>
          <w:szCs w:val="28"/>
        </w:rPr>
        <w:t xml:space="preserve"> 92,94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Powierzchnia użytkowa                        </w:t>
      </w:r>
      <w:r>
        <w:rPr>
          <w:bCs/>
          <w:sz w:val="28"/>
          <w:szCs w:val="28"/>
        </w:rPr>
        <w:t>P</w:t>
      </w:r>
      <w:r>
        <w:rPr>
          <w:bCs/>
          <w:sz w:val="28"/>
          <w:szCs w:val="28"/>
          <w:vertAlign w:val="subscript"/>
        </w:rPr>
        <w:t>u</w:t>
      </w:r>
      <w:r>
        <w:rPr>
          <w:bCs/>
          <w:sz w:val="28"/>
          <w:szCs w:val="28"/>
        </w:rPr>
        <w:t xml:space="preserve"> =</w:t>
      </w:r>
      <w:r>
        <w:rPr>
          <w:sz w:val="28"/>
          <w:szCs w:val="28"/>
        </w:rPr>
        <w:t xml:space="preserve"> 73,91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- Kubatura budynku                                V = 518,00m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- Wymiary zewnętrzne kaplicy </w:t>
      </w:r>
      <w:r>
        <w:rPr>
          <w:sz w:val="28"/>
          <w:szCs w:val="28"/>
        </w:rPr>
        <w:t xml:space="preserve">= </w:t>
      </w:r>
      <w:r>
        <w:rPr>
          <w:bCs/>
          <w:sz w:val="28"/>
          <w:szCs w:val="28"/>
        </w:rPr>
        <w:t>7,40 x 12,56m, oraz wysokości h = 7,00m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Kąt nachylenia połaci dachowej = 41</w:t>
      </w:r>
      <w:r>
        <w:rPr>
          <w:bCs/>
          <w:sz w:val="28"/>
          <w:szCs w:val="28"/>
          <w:vertAlign w:val="superscript"/>
        </w:rPr>
        <w:t>o</w:t>
      </w:r>
    </w:p>
    <w:p>
      <w:pPr>
        <w:pStyle w:val="Tekstpodstawowy2"/>
        <w:numPr>
          <w:ilvl w:val="2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ległość od sąsiednich budynków</w:t>
      </w:r>
    </w:p>
    <w:p>
      <w:pPr>
        <w:pStyle w:val="Tekstpodstawowy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Budynek  kaplicy jednokondygnacyjny zlokalizowany jest w odległości około 32,00m na działce.112,4, 421/3</w:t>
      </w:r>
    </w:p>
    <w:p>
      <w:pPr>
        <w:pStyle w:val="Tekstpodstawowy2"/>
        <w:jc w:val="both"/>
        <w:rPr>
          <w:sz w:val="28"/>
          <w:szCs w:val="28"/>
        </w:rPr>
      </w:pPr>
      <w:r>
        <w:rPr>
          <w:b/>
          <w:sz w:val="28"/>
          <w:szCs w:val="28"/>
        </w:rPr>
        <w:t>2.7.2 Parametry pożarowe substancji palnych</w:t>
      </w:r>
      <w:r>
        <w:rPr>
          <w:sz w:val="28"/>
          <w:szCs w:val="28"/>
        </w:rPr>
        <w:t xml:space="preserve"> - nie występują.</w:t>
      </w:r>
    </w:p>
    <w:p>
      <w:pPr>
        <w:pStyle w:val="Tekstpodstawowy2"/>
        <w:jc w:val="both"/>
        <w:rPr>
          <w:sz w:val="28"/>
          <w:szCs w:val="28"/>
        </w:rPr>
      </w:pPr>
      <w:r>
        <w:rPr>
          <w:b/>
          <w:sz w:val="28"/>
          <w:szCs w:val="28"/>
        </w:rPr>
        <w:t>2.7.3 Przewidywana gęstość obciążenia ogniowego</w:t>
      </w:r>
      <w:r>
        <w:rPr>
          <w:sz w:val="28"/>
          <w:szCs w:val="28"/>
        </w:rPr>
        <w:t xml:space="preserve"> – nie dotyczy</w:t>
      </w:r>
    </w:p>
    <w:p>
      <w:pPr>
        <w:pStyle w:val="Tekstpodstawowy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7.4 Kategoria zagrożenia ludzi – </w:t>
      </w:r>
      <w:r>
        <w:rPr>
          <w:sz w:val="28"/>
          <w:szCs w:val="28"/>
        </w:rPr>
        <w:t>budynek zalicza się do kategorii zagrożenia ludzi ZL III. W nawie głównej kaplicy przewiduje się przebywanie nie więcej niż 20 osób.</w:t>
      </w:r>
    </w:p>
    <w:p>
      <w:pPr>
        <w:pStyle w:val="Tekstpodstawowy2"/>
        <w:jc w:val="both"/>
        <w:rPr/>
      </w:pPr>
      <w:r>
        <w:rPr>
          <w:b/>
          <w:sz w:val="28"/>
          <w:szCs w:val="28"/>
        </w:rPr>
        <w:t>2.7.5 Ocena zagrożenia wybuchem</w:t>
      </w:r>
      <w:r>
        <w:rPr>
          <w:sz w:val="28"/>
          <w:szCs w:val="28"/>
        </w:rPr>
        <w:t xml:space="preserve"> – nie występuje.</w:t>
      </w:r>
    </w:p>
    <w:p>
      <w:pPr>
        <w:pStyle w:val="Tekstpodstawowy2"/>
        <w:jc w:val="both"/>
        <w:rPr>
          <w:sz w:val="28"/>
          <w:szCs w:val="28"/>
        </w:rPr>
      </w:pPr>
      <w:r>
        <w:rPr>
          <w:b/>
          <w:sz w:val="28"/>
          <w:szCs w:val="28"/>
        </w:rPr>
        <w:t>2.7.6 Podział obiektu na strefy pożarowe</w:t>
      </w:r>
      <w:r>
        <w:rPr>
          <w:sz w:val="28"/>
          <w:szCs w:val="28"/>
        </w:rPr>
        <w:t xml:space="preserve"> – budynek stanowi jedną strefę pożarową , dopuszczalna powierzchnia strefy pożarowej – 10000m</w:t>
      </w:r>
      <w:r>
        <w:rPr>
          <w:sz w:val="28"/>
          <w:szCs w:val="28"/>
          <w:vertAlign w:val="superscript"/>
        </w:rPr>
        <w:t>2</w:t>
      </w:r>
    </w:p>
    <w:p>
      <w:pPr>
        <w:pStyle w:val="Tekstpodstawowy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7.7 Klasa odporności pożarowej budynku – </w:t>
      </w:r>
      <w:r>
        <w:rPr>
          <w:sz w:val="28"/>
          <w:szCs w:val="28"/>
        </w:rPr>
        <w:t>wymagana klasa odporności ogniowej „D” w projekcie zastosowano materiały nierozprzestrzeniające ognia. Klasa odporności ogniowej elementów budynku: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>- główna konstrukcja nośna – R-30</w:t>
      </w:r>
    </w:p>
    <w:p>
      <w:pPr>
        <w:pStyle w:val="Tekstpodstawowy2"/>
        <w:jc w:val="both"/>
        <w:rPr/>
      </w:pPr>
      <w:r>
        <w:rPr>
          <w:sz w:val="28"/>
          <w:szCs w:val="28"/>
        </w:rPr>
        <w:t>- dach –REI-30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>- ściany zewnętrzne EI-30</w:t>
      </w:r>
    </w:p>
    <w:p>
      <w:pPr>
        <w:pStyle w:val="Tekstpodstawowy2"/>
        <w:jc w:val="both"/>
        <w:rPr/>
      </w:pPr>
      <w:r>
        <w:rPr>
          <w:b/>
          <w:sz w:val="28"/>
          <w:szCs w:val="28"/>
        </w:rPr>
        <w:t>2.7.8 Ewakuacja i oświetlenie awaryjne –</w:t>
      </w:r>
      <w:r>
        <w:rPr>
          <w:sz w:val="28"/>
          <w:szCs w:val="28"/>
        </w:rPr>
        <w:t xml:space="preserve"> ze wszystkich pomieszczeń gdzie będą przebywali ludzie zapewniono bezpieczne wyjście na zewnątrz, długość dróg ewakuacyjnych nie przekraczają normatywnych odległości.</w:t>
      </w:r>
    </w:p>
    <w:p>
      <w:pPr>
        <w:pStyle w:val="Tekstpodstawowy2"/>
        <w:jc w:val="both"/>
        <w:rPr>
          <w:sz w:val="28"/>
          <w:szCs w:val="28"/>
        </w:rPr>
      </w:pPr>
      <w:r>
        <w:rPr>
          <w:b/>
          <w:sz w:val="28"/>
          <w:szCs w:val="28"/>
        </w:rPr>
        <w:t>2.7.9 Urządzenia przeciwpożarowe w budynku</w:t>
      </w:r>
      <w:r>
        <w:rPr>
          <w:sz w:val="28"/>
          <w:szCs w:val="28"/>
        </w:rPr>
        <w:t xml:space="preserve"> – budynek nie wymaga zastosowania stałych urządzeń gaśniczych, systemu sygnalizacji pożarowej, ani instalacji wodociągowej przeciwpożarowej.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jc w:val="both"/>
        <w:rPr/>
      </w:pPr>
      <w:r>
        <w:rPr>
          <w:b/>
          <w:sz w:val="28"/>
          <w:szCs w:val="28"/>
          <w:u w:val="single"/>
        </w:rPr>
        <w:t>2.8 Uwaga:</w:t>
      </w:r>
    </w:p>
    <w:p>
      <w:pPr>
        <w:pStyle w:val="Tekstpodstawowy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"/>
        <w:jc w:val="both"/>
        <w:rPr/>
      </w:pPr>
      <w:r>
        <w:rPr>
          <w:sz w:val="28"/>
          <w:szCs w:val="28"/>
        </w:rPr>
        <w:t>Elementy drewniane wbudowane w budynek należy zabezpieczyć środkami ognioodpornymi przez zaimpregnowanie jednym z preparatów solnych (Intox, Soltox) oraz zabezpieczyć przed ogniem preparatem Fobos 4, Pyrolak do granicy trudnozapalnej.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>W konstrukcjach żelbetowych należy zapewnić odpowiednią otulinę zbrojenia:</w:t>
      </w:r>
    </w:p>
    <w:p>
      <w:pPr>
        <w:pStyle w:val="Tekstpodstawowy2"/>
        <w:jc w:val="both"/>
        <w:rPr/>
      </w:pPr>
      <w:r>
        <w:rPr>
          <w:sz w:val="28"/>
          <w:szCs w:val="28"/>
        </w:rPr>
        <w:t>- w ławach fundamentowych     3,0cm (pręty górne)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>- w ławach fundamentowych     3,0cm (pręty dolne)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jc w:val="both"/>
        <w:rPr/>
      </w:pPr>
      <w:r>
        <w:rPr>
          <w:b/>
          <w:sz w:val="28"/>
          <w:szCs w:val="28"/>
          <w:u w:val="single"/>
        </w:rPr>
        <w:t>2.9 Ogólne rozwiązania dotyczące zagospodarowania terenu działki</w:t>
      </w:r>
      <w:r>
        <w:rPr>
          <w:b/>
          <w:sz w:val="28"/>
          <w:szCs w:val="28"/>
        </w:rPr>
        <w:t>.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>- Funkcja zabudowy – usługi sakralne – kaplica warunek spełniony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>- Linia nieprzekraczalna zabudowy ustalona od frontu działki od drogi gminnej 108/2 w obrębie obszaru inwestycji – warunek spełniony.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>- Maksymalna wysokość do okapu głównej połaci dachowej maks. 5,50m od poziomu terenu przy wejściu głównym do budynku do okapu głównej połaci dachowej = 3,36m warunek spełniony</w:t>
      </w:r>
    </w:p>
    <w:p>
      <w:pPr>
        <w:pStyle w:val="Tekstpodstawowy2"/>
        <w:jc w:val="both"/>
        <w:rPr/>
      </w:pPr>
      <w:r>
        <w:rPr>
          <w:sz w:val="28"/>
          <w:szCs w:val="28"/>
        </w:rPr>
        <w:t>- Maksymalna wysokość budynku maks. 10,0m mierzona od poziomu terenu przy głównym wejściu do budynku do najwyższego punktu kalenicy = 7,00m warunek spełniony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>- Dopuszczalna ilość kondygnacji nadziemnych: maks 1 kondygnacja  = warunek spełniony.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>- Dopuszczalne rodzaje dachów dla głównej połaci dachowej: dachy dwuspadowe o symetrycznie kącie nachylenia połaci dachowej – warunek spełniony.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>- Maksymalna powierzchnia zabudowy projektowanego budynku 100,0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-powierzchnia zabudowy razem </w:t>
      </w:r>
      <w:r>
        <w:rPr>
          <w:bCs w:val="false"/>
          <w:sz w:val="28"/>
          <w:szCs w:val="28"/>
        </w:rPr>
        <w:t>P</w:t>
      </w:r>
      <w:r>
        <w:rPr>
          <w:bCs w:val="false"/>
          <w:sz w:val="28"/>
          <w:szCs w:val="28"/>
          <w:vertAlign w:val="subscript"/>
        </w:rPr>
        <w:t>z</w:t>
      </w:r>
      <w:r>
        <w:rPr>
          <w:bCs w:val="false"/>
          <w:sz w:val="28"/>
          <w:szCs w:val="28"/>
        </w:rPr>
        <w:t xml:space="preserve"> =</w:t>
      </w:r>
      <w:r>
        <w:rPr>
          <w:sz w:val="28"/>
          <w:szCs w:val="28"/>
        </w:rPr>
        <w:t xml:space="preserve"> 92,94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warunek spełniony.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>- Dopuszczalne kąty nachylenia dachów dla głównej połaci dachowej w przedziale 30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 – 45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 kąt nachylenia = 41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 – warunek spełniony. 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>- Kolorystyka elewacji: dopuszcza się stosowanie tynków od białego do jasnych pasteli, drewna, kamienia, oraz cegły ceramicznej – warunek spełniony.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>- Pokrycie dachu: dachówka lub materiały dachówko podobne w kolorze ceglastej czerwieni lub grafitowym – przyjęto pokrycie dachówką ceramiczną w kolorze naturalna czerwień.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>- Stosunek powierzchni biologicznie czynnej do powierzchni działki: min 85/100 - warunek spełniony.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>- Stosunek powierzchni zabudowy do powierzchni działki budowlanej: min 3/100 w projekcie 2/100 warunek spełniony.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>Niniejszy projekt zagospodarowania wraz z projektem budowlanym stanowią integralną całość. Przyłącza: wodociągowe kanalizacji sanitarnej realizować w oparciu o wydane warunki techniczne, kanalizacji sanitarnej, wody energetyczne, wjazd na działkę realizować w oparciu o warunki techniczne, wszystkie w ramach indywidualnych projektów branżowych. W zakresie planu zagospodarowania terenu działki zaprojektowano: budynek kaplicy, nawierzchnie utwardzone – dojazdy, chodniki, zieleń, śmietnik. Dojazd i dojście do działki projektowanego budynku z drogi gminnej zlokalizowanej na działce nr ewidencyjny 108/1.</w:t>
      </w:r>
    </w:p>
    <w:p>
      <w:pPr>
        <w:pStyle w:val="Tekstpodstawowy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"/>
        <w:jc w:val="both"/>
        <w:rPr/>
      </w:pPr>
      <w:r>
        <w:rPr>
          <w:b/>
          <w:sz w:val="28"/>
          <w:szCs w:val="28"/>
          <w:u w:val="single"/>
        </w:rPr>
        <w:t>2.11. Ustalenia dotyczące ochrony środowiska i dóbr kultury współczesnej.</w:t>
      </w:r>
    </w:p>
    <w:p>
      <w:pPr>
        <w:pStyle w:val="Tekstpodstawowy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>- Obszar inwestycji nie podlega ochronie konserwatorskiej.</w:t>
      </w:r>
    </w:p>
    <w:p>
      <w:pPr>
        <w:pStyle w:val="Tekstpodstawowy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"/>
        <w:jc w:val="both"/>
        <w:rPr/>
      </w:pPr>
      <w:r>
        <w:rPr>
          <w:b/>
          <w:sz w:val="28"/>
          <w:szCs w:val="28"/>
          <w:u w:val="single"/>
        </w:rPr>
        <w:t>2.12. Stan prawny inwestycji</w:t>
      </w:r>
    </w:p>
    <w:p>
      <w:pPr>
        <w:pStyle w:val="Tekstpodstawowy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"/>
        <w:jc w:val="both"/>
        <w:rPr/>
      </w:pPr>
      <w:r>
        <w:rPr>
          <w:sz w:val="28"/>
          <w:szCs w:val="28"/>
        </w:rPr>
        <w:t>Projektowana inwestycja w żadnym stopniu nie narusza uzasadnionych interesów osób trzecich i została zaprojektowana z zachowaniem warunków określonych w art. 5 ustawy Prawo budowlane.</w:t>
      </w:r>
    </w:p>
    <w:p>
      <w:pPr>
        <w:pStyle w:val="Normal"/>
        <w:tabs>
          <w:tab w:val="clear" w:pos="708"/>
          <w:tab w:val="left" w:pos="9180" w:leader="none"/>
        </w:tabs>
        <w:ind w:right="-47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ind w:right="-47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.0 - Zagadnienia ekologiczne</w:t>
      </w:r>
    </w:p>
    <w:p>
      <w:pPr>
        <w:pStyle w:val="Normal"/>
        <w:tabs>
          <w:tab w:val="clear" w:pos="708"/>
          <w:tab w:val="left" w:pos="9180" w:leader="none"/>
        </w:tabs>
        <w:ind w:right="-4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470" w:hanging="0"/>
        <w:jc w:val="both"/>
        <w:rPr/>
      </w:pPr>
      <w:r>
        <w:rPr>
          <w:b/>
          <w:sz w:val="28"/>
          <w:szCs w:val="28"/>
          <w:u w:val="single"/>
        </w:rPr>
        <w:t>3.1 - Emisja zanieczyszczeń</w:t>
      </w:r>
      <w:r>
        <w:rPr>
          <w:sz w:val="28"/>
          <w:szCs w:val="28"/>
        </w:rPr>
        <w:t xml:space="preserve"> projektowany budynek i jego budowa nie przewiduje jakichkolwiek zanieczyszczeń i nie zwiększa oddziaływania na otoczenie niż to przewidują odpowiednie normy, spełnia warunki ochrony atmosfery.</w:t>
      </w:r>
    </w:p>
    <w:p>
      <w:pPr>
        <w:pStyle w:val="Normal"/>
        <w:tabs>
          <w:tab w:val="clear" w:pos="708"/>
          <w:tab w:val="left" w:pos="9180" w:leader="none"/>
        </w:tabs>
        <w:ind w:right="-4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470" w:hanging="0"/>
        <w:jc w:val="both"/>
        <w:rPr/>
      </w:pPr>
      <w:r>
        <w:rPr>
          <w:b/>
          <w:sz w:val="28"/>
          <w:szCs w:val="28"/>
          <w:u w:val="single"/>
        </w:rPr>
        <w:t>3.2 – Odpady stałe, nieczystości</w:t>
      </w:r>
      <w:r>
        <w:rPr>
          <w:sz w:val="28"/>
          <w:szCs w:val="28"/>
        </w:rPr>
        <w:t xml:space="preserve"> gromadzić w pojemnikach znajdujących się w sąsiedztwie budynku. W tym celu należy zawrzeć umowę z odpowiednimi służbami odpowiedzialnymi za wywóz śmieci.</w:t>
      </w:r>
    </w:p>
    <w:p>
      <w:pPr>
        <w:pStyle w:val="Normal"/>
        <w:tabs>
          <w:tab w:val="clear" w:pos="708"/>
          <w:tab w:val="left" w:pos="9180" w:leader="none"/>
        </w:tabs>
        <w:ind w:right="-4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470" w:hanging="0"/>
        <w:jc w:val="both"/>
        <w:rPr/>
      </w:pPr>
      <w:r>
        <w:rPr>
          <w:b/>
          <w:sz w:val="28"/>
          <w:szCs w:val="28"/>
          <w:u w:val="single"/>
        </w:rPr>
        <w:t>3.3 – Emisja hałasu, oraz wibracji</w:t>
      </w:r>
      <w:r>
        <w:rPr>
          <w:sz w:val="28"/>
          <w:szCs w:val="28"/>
        </w:rPr>
        <w:t>, projektowany budynek ze względu na funkcję i wyposażenie nie wprowadza szczególnej emisji hałasu i wibracji.</w:t>
      </w:r>
    </w:p>
    <w:p>
      <w:pPr>
        <w:pStyle w:val="Normal"/>
        <w:tabs>
          <w:tab w:val="clear" w:pos="708"/>
          <w:tab w:val="left" w:pos="9180" w:leader="none"/>
        </w:tabs>
        <w:ind w:right="-47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ind w:right="-470" w:hanging="0"/>
        <w:jc w:val="both"/>
        <w:rPr/>
      </w:pPr>
      <w:r>
        <w:rPr>
          <w:b/>
          <w:sz w:val="28"/>
          <w:szCs w:val="28"/>
          <w:u w:val="single"/>
        </w:rPr>
        <w:t>3.4 – Wpływ na istniejący drzewostan, powierzchnię ziemi, glebę, wody powierzchniowe i podziemne</w:t>
      </w:r>
      <w:r>
        <w:rPr>
          <w:sz w:val="28"/>
          <w:szCs w:val="28"/>
        </w:rPr>
        <w:t>. Projektowany budynek nie powoduje szczególnego zaciemnienia otoczenia ze względu na swoją wysokość. Budynek nie wprowadza szczególnych zakłóceń w ekologicznej charakterystyce powierzchni ziemi, gleby , wód powierzchniowych i podziemnych. Użytkowanie budynku pozwala na zachowanie biologiczne czynnego terenu działki poza powierzchnią zabudowaną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3.5 Obszar oddziaływania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W nawiązaniu do Dz. U. z dnia 7 października 2015r. poz. 1554, pkt 8, § 13a, pkt 2, Rozporządzenie Ministra Infrastruktury i Rozwoju z dnia 22 września 2015r. (+ Dz. U. z 2020r. poz.   1333) informuję, iż zasięg obszaru oddziaływania obiektu mieści się w całości na działce na której został zaprojektowany i się nie zwiększa.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4.0 DANE WARUNKI GRUNTOWO-WODNE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jc w:val="both"/>
        <w:rPr/>
      </w:pPr>
      <w:r>
        <w:rPr>
          <w:b/>
          <w:sz w:val="28"/>
          <w:szCs w:val="28"/>
          <w:u w:val="single"/>
        </w:rPr>
        <w:t>Warunki gruntowo-wodne</w:t>
      </w:r>
      <w:r>
        <w:rPr>
          <w:sz w:val="28"/>
          <w:szCs w:val="28"/>
        </w:rPr>
        <w:t>, określone zgodnie z Rozporządzeniem Ministra Spraw Wewnętrznych i Administracji z dnia 24.09.1998r. w sprawie ustalenia geotechnicznych warunków posadowienia obiektów budowlanych. W miejscu posadowienia projektowanego budynku</w:t>
      </w:r>
      <w:r>
        <w:rPr>
          <w:bCs w:val="false"/>
          <w:sz w:val="28"/>
          <w:szCs w:val="28"/>
        </w:rPr>
        <w:t xml:space="preserve"> mieszkalnego jednorodzinny </w:t>
      </w:r>
      <w:r>
        <w:rPr>
          <w:sz w:val="28"/>
          <w:szCs w:val="28"/>
        </w:rPr>
        <w:t>na działce nr 3/7 w miejscowości Junoszyno ustalono I kategorię warunków geotechnicznych o następującym rodzaju warunków gruntowych:</w:t>
      </w:r>
    </w:p>
    <w:p>
      <w:pPr>
        <w:pStyle w:val="Tekstpodstawowy2"/>
        <w:jc w:val="both"/>
        <w:rPr/>
      </w:pPr>
      <w:r>
        <w:rPr>
          <w:sz w:val="28"/>
          <w:szCs w:val="28"/>
        </w:rPr>
        <w:t>- proste warunki gruntowe, przy których występują warstwy gruntów jednorodnych, równoległe do powierzchni terenu, w postaci piasków i glin, poziom wód gruntowych poniżej posadowienia fundamentów.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>- po dokonaniu wykopów pod fundamenty należy dokonać odbioru podłoża gruntu pod wykopy i dokonać wpisu do dziennika budowy.</w:t>
      </w:r>
    </w:p>
    <w:p>
      <w:pPr>
        <w:pStyle w:val="Tekstpodstawowy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0 USTALENIA DOTYCZĄCE ZAGOSPODAROWANIA TERENU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- Ochrona konserwatorska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Działka na której zaprojektowano budynek nie jest wpisana do rejestru oraz nie jest objęta prawną ochroną w zakresie ochrony środowiska, przyrody, i krajobrazu, ochrony konserwatorskiej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- Ochrona wybrzeża morskiego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Teren nie znajduje się w pasie ochronnym pasa technicznego brzegu morskiego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- Ochrona obiektów na terenach górniczych i zagrożenia osuwaniem mas ziemnych</w:t>
      </w:r>
      <w:r>
        <w:rPr>
          <w:bCs/>
          <w:sz w:val="28"/>
          <w:szCs w:val="28"/>
        </w:rPr>
        <w:t xml:space="preserve"> - nie dotyczy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- Ochrona terenów przed powodzią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Teren inwestycji nie znajduje się w obszarze zagrożenia powodziowego zgodnie z aktualnymi mapami zagrożenia powodziowego (z prawdopodobieństwem wystąpienia powodzi raz na 100 lat) zamieszczonymi w Informatycznym Systemie Osłony Kraju „ISOK”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 RODZAJ I ZASIĘG UCIĄŻLIWOŚCI ORAZ OBSZAR OGRANICZONEGO UŻYTKOWAANIA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Na podstawie § 12, § 13, 271, 309, 323 Rozporządzenia Ministra Infrastruktury z dnia 12 kwietnia w sprawie warunków technicznych, jakim powinny odpowiadać budynki i ich usytuowanie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Obiekt nie powoduje uciążliwości dla otoczenia i sąsiednich działek, hałasy wynikające z użytkowania obiektu nie będą przedostawały się poza granice działek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Nie stanowi zagrożenia dla środowiska oraz higieny i zdrowia użytkowników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Nie powoduje zaciemnienia obiektów na sąsiednich działkach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Nie narusza interesów osób trzecich , zgodnie z wymogami określonymi w art. 5 ustawy Prawo budowlane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- Podstawa prawna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§ 13a rozporządzenia Ministra Transportu, Budownictwa i Gospodarki Morskiej z dnia 25 kwietnia 2012r. wraz z późniejszymi nowelizacjami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Prawo Budowlane ustawa z dnia 7 lipca 1994r wraz z późniejszymi nowelizacjami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W zakresie zaciemnienia i przysłaniania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Z racji orientacji budynku względem stron świata oraz odległości od istniejącej zabudowy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z pomieszczeniami przeznaczonymi na pobyt ludzi, dla sąsiednich działek dostęp światła zostanie spełniony. Jest spełniony warunek nasłonecznienia i przysłaniania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W zakresie ochrony przeciwpożarowej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Projektowany budynek jest oddalony od sąsiednich działek większej niż 3m ścianami pełnymi i 4 metry ścianami z otworami okiennymi, zgodnie z wymogami bezpieczeństwa, prawa pożarowego oraz warunkami technicznymi jakim powinny odpowiadać budynki i ich usytuowanie § 12. Ewakuacja ludzi bezpośrednio na zewnątrz budynku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W zakresie ochrony środowiska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W projektowanym budynku nie będą występowały czynniki mogące mieć znaczący wpływ na środowisko. Rodzaj zabudowy ma charakter zgodny z MPZP i nie będzie w żaden sposób uciążliwy dla właścicieli sąsiednich budynków mieszkalnych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W zakresie ochrony przyrody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Inwestycja nie jest na terenie objętym ochroną przyrody. Nie stwierdzono chronionych gatunków roślin i zwierząt. Na działce nie występują drzewa lub krzewy kolidujące z planowaną inwestycją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W zakresie przepisów o drogach publicznych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rojektowany budynek i jego usytuowanie nie wpływa potencjalne rozbudowy przyległych dróg. Zgodnie z § 13a rozporządzenia Ministra Transportu, Budownictwa i Gospodarki Morskiej z dnia 25 kwietnia 2012r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W związku z powyższym budynek nie przewiduje żadnych uciążliwości czy zagrożeń dla użytkowników oraz właścicieli terenów sąsiednich nie występuje obszar ograniczonego użytkowania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I. ANALIZA ZACIEMNIENIA NASŁONECZNIENIA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Podczas prac projektowych przeprowadzono analizę zaciemnienia, nasłonecznienia. Projektowany budynek po wybudowaniu stanowić będzie jedną pierzeję i usytuowano go zgodnie z liniami zabudowy i wymogami warunków zabudowy. Budynek znajduje się w znacznej odległości od istniejącej zabudowy i wymogami warunków zabudowy. Budynek znajduje się w znacznej odległości od istniejącej zabudowy i nie będzie na nie oddziaływać (zacieniać). Budynek nie będzie zaciemniał i nie będzie zaciemniany przez obiekty sąsiednie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II. OCHRONA ŚRODOWISKA, PRZYRODY I KRAJOBRAZU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Wpływ projektowanego budynku na istniejący drzewostan glebę, wody gruntowe, powierzchniowe i podziemne. Zagrożenia dla środowiska oraz higieny i zdrowia użytkowników i ich otoczenia. Budynek z uwagi na małą wysokość nie powoduje większego zaciemnienia otoczenia. Obiekt nie wprowadza szczegółowych zakłóceń ekologicznych w charakterystyce powierzchni ziemi, gleby wód powierzchniowych i podziemnych. Charakter użytkowy domu pozwala na zachowanie biologiczne czynnego terenu działki poza powierzchnią zabudowy, tarasów i utwardzonych dojść i dojazdów do budynku. Obiekt zgodnie z projektowanym przeznaczeniem nie będzie emitował szkodliwych hałasów wibracji. Wszystkie elementy zagospodarowania należy wykonać z materiałów dopuszczonych do obrotu posiadających odpowiednie certyfikaty i deklaracje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V ODPROWADZENIE WÓD OPADOWYCH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Wody opadowe odprowadzone na teren własnej działki (znaczny procent powierzchni biologicznie czynnej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Bilans powierzchni zabudowy wskaźnik intensywności dla dwóch budynku kaplicy</w:t>
      </w:r>
    </w:p>
    <w:p>
      <w:pPr>
        <w:pStyle w:val="Tekstpodstawowy2"/>
        <w:jc w:val="both"/>
        <w:rPr>
          <w:b/>
          <w:b/>
          <w:bCs w:val="false"/>
          <w:sz w:val="28"/>
          <w:szCs w:val="28"/>
          <w:u w:val="single"/>
        </w:rPr>
      </w:pPr>
      <w:r>
        <w:rPr>
          <w:b/>
          <w:bCs w:val="false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Dane o budynku kaplicy, zestawienie powierzchni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Powierzchnia zabudowy razem           </w:t>
      </w:r>
      <w:r>
        <w:rPr>
          <w:bCs/>
          <w:sz w:val="28"/>
          <w:szCs w:val="28"/>
        </w:rPr>
        <w:t>P</w:t>
      </w:r>
      <w:r>
        <w:rPr>
          <w:bCs/>
          <w:sz w:val="28"/>
          <w:szCs w:val="28"/>
          <w:vertAlign w:val="subscript"/>
        </w:rPr>
        <w:t>z</w:t>
      </w:r>
      <w:r>
        <w:rPr>
          <w:bCs/>
          <w:sz w:val="28"/>
          <w:szCs w:val="28"/>
        </w:rPr>
        <w:t xml:space="preserve"> =</w:t>
      </w:r>
      <w:r>
        <w:rPr>
          <w:sz w:val="28"/>
          <w:szCs w:val="28"/>
        </w:rPr>
        <w:t xml:space="preserve"> 92,94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Powierzchnia użytkowa                        </w:t>
      </w:r>
      <w:r>
        <w:rPr>
          <w:bCs/>
          <w:sz w:val="28"/>
          <w:szCs w:val="28"/>
        </w:rPr>
        <w:t>P</w:t>
      </w:r>
      <w:r>
        <w:rPr>
          <w:bCs/>
          <w:sz w:val="28"/>
          <w:szCs w:val="28"/>
          <w:vertAlign w:val="subscript"/>
        </w:rPr>
        <w:t>u</w:t>
      </w:r>
      <w:r>
        <w:rPr>
          <w:bCs/>
          <w:sz w:val="28"/>
          <w:szCs w:val="28"/>
        </w:rPr>
        <w:t xml:space="preserve"> =</w:t>
      </w:r>
      <w:r>
        <w:rPr>
          <w:sz w:val="28"/>
          <w:szCs w:val="28"/>
        </w:rPr>
        <w:t xml:space="preserve"> 73,91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- Kubatura budynku                                V = 518,00m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Wymiary zewnętrzne kaplicy </w:t>
      </w:r>
      <w:r>
        <w:rPr>
          <w:sz w:val="28"/>
          <w:szCs w:val="28"/>
        </w:rPr>
        <w:t xml:space="preserve">= </w:t>
      </w:r>
      <w:r>
        <w:rPr>
          <w:bCs/>
          <w:sz w:val="28"/>
          <w:szCs w:val="28"/>
        </w:rPr>
        <w:t>7,40 x 12,56m, oraz wysokości h = 7,00m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Kąt nachylenia połaci dachowej = 41</w:t>
      </w:r>
      <w:r>
        <w:rPr>
          <w:bCs/>
          <w:sz w:val="28"/>
          <w:szCs w:val="28"/>
          <w:vertAlign w:val="superscript"/>
        </w:rPr>
        <w:t>o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Ilość wejść do budynku - 2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Ilość kondygnacji – 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Podpiwniczenie brak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Kaplica ma pełnić funkcję służącego ceremoniom odprawiania mszy w tym celu zaprojektowano pomieszczenia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01 - Sala ceremonii o pow.                     = 50,27m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02 - Pomieszczenie gospodarcze o pow.   = 9,65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1.03 - Przedsionek o pow.                           = 3,65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04 - Pomieszczenie gospodarcze              = 5,50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05 - W –c                                                 = 4,84m</w:t>
      </w:r>
      <w:r>
        <w:rPr>
          <w:sz w:val="28"/>
          <w:szCs w:val="28"/>
          <w:u w:val="single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azem powierzchnia użytkowa                    = 73,91m</w:t>
      </w:r>
      <w:r>
        <w:rPr>
          <w:sz w:val="28"/>
          <w:szCs w:val="28"/>
          <w:vertAlign w:val="superscript"/>
        </w:rPr>
        <w:t>2</w:t>
      </w:r>
    </w:p>
    <w:p>
      <w:pPr>
        <w:pStyle w:val="Tekstpodstawowy2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kstpodstawowy2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Teren objęty opracowaniem działka n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10/1, 111/1, 112/2</w:t>
      </w:r>
      <w:r>
        <w:rPr>
          <w:b/>
          <w:sz w:val="28"/>
          <w:szCs w:val="28"/>
        </w:rPr>
        <w:t>,</w:t>
      </w:r>
      <w:r>
        <w:rPr>
          <w:bCs w:val="false"/>
          <w:sz w:val="28"/>
          <w:szCs w:val="28"/>
        </w:rPr>
        <w:t xml:space="preserve"> o powierzchni = 0,0189 + 0,1575 + 0,2945 = 0,4709ha</w:t>
      </w:r>
    </w:p>
    <w:p>
      <w:pPr>
        <w:pStyle w:val="Tekstpodstawowy2"/>
        <w:jc w:val="both"/>
        <w:rPr>
          <w:b/>
          <w:b/>
          <w:bCs w:val="false"/>
          <w:sz w:val="28"/>
          <w:szCs w:val="28"/>
          <w:u w:val="single"/>
        </w:rPr>
      </w:pPr>
      <w:r>
        <w:rPr>
          <w:b/>
          <w:bCs w:val="false"/>
          <w:sz w:val="28"/>
          <w:szCs w:val="28"/>
          <w:u w:val="single"/>
        </w:rPr>
      </w:r>
    </w:p>
    <w:p>
      <w:pPr>
        <w:pStyle w:val="Tekstpodstawowy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Bilans terenu budynku kaplicy </w:t>
      </w:r>
    </w:p>
    <w:p>
      <w:pPr>
        <w:pStyle w:val="Tekstpodstawowy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"/>
        <w:jc w:val="both"/>
        <w:rPr/>
      </w:pPr>
      <w:r>
        <w:rPr>
          <w:sz w:val="28"/>
          <w:szCs w:val="28"/>
        </w:rPr>
        <w:t>- teren pod zabudowę                    = 4709,00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powierzchnia zabudowy </w:t>
      </w:r>
      <w:r>
        <w:rPr>
          <w:bCs w:val="false"/>
          <w:sz w:val="28"/>
          <w:szCs w:val="28"/>
        </w:rPr>
        <w:t>P</w:t>
      </w:r>
      <w:r>
        <w:rPr>
          <w:bCs w:val="false"/>
          <w:sz w:val="28"/>
          <w:szCs w:val="28"/>
          <w:vertAlign w:val="subscript"/>
        </w:rPr>
        <w:t xml:space="preserve">z                  </w:t>
      </w:r>
      <w:r>
        <w:rPr>
          <w:bCs w:val="false"/>
          <w:sz w:val="28"/>
          <w:szCs w:val="28"/>
        </w:rPr>
        <w:t xml:space="preserve"> =</w:t>
      </w:r>
      <w:r>
        <w:rPr>
          <w:sz w:val="28"/>
          <w:szCs w:val="28"/>
        </w:rPr>
        <w:t xml:space="preserve"> 92,94m</w:t>
      </w:r>
      <w:r>
        <w:rPr>
          <w:sz w:val="28"/>
          <w:szCs w:val="28"/>
          <w:vertAlign w:val="superscript"/>
        </w:rPr>
        <w:t>2</w:t>
      </w:r>
    </w:p>
    <w:p>
      <w:pPr>
        <w:pStyle w:val="Tekstpodstawowy2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- powierzchnia użytkowa   </w:t>
      </w:r>
      <w:r>
        <w:rPr>
          <w:bCs w:val="false"/>
          <w:sz w:val="28"/>
          <w:szCs w:val="28"/>
        </w:rPr>
        <w:t>P</w:t>
      </w:r>
      <w:r>
        <w:rPr>
          <w:bCs w:val="false"/>
          <w:sz w:val="28"/>
          <w:szCs w:val="28"/>
          <w:vertAlign w:val="subscript"/>
        </w:rPr>
        <w:t>u</w:t>
      </w:r>
      <w:r>
        <w:rPr>
          <w:bCs w:val="false"/>
          <w:sz w:val="28"/>
          <w:szCs w:val="28"/>
        </w:rPr>
        <w:t xml:space="preserve">            =</w:t>
      </w:r>
      <w:r>
        <w:rPr>
          <w:sz w:val="28"/>
          <w:szCs w:val="28"/>
        </w:rPr>
        <w:t xml:space="preserve"> 73,91m</w:t>
      </w:r>
      <w:r>
        <w:rPr>
          <w:sz w:val="28"/>
          <w:szCs w:val="28"/>
          <w:vertAlign w:val="superscript"/>
        </w:rPr>
        <w:t>2</w:t>
      </w:r>
    </w:p>
    <w:p>
      <w:pPr>
        <w:pStyle w:val="Tekstpodstawowy2"/>
        <w:jc w:val="both"/>
        <w:rPr/>
      </w:pPr>
      <w:r>
        <w:rPr>
          <w:b/>
          <w:sz w:val="28"/>
          <w:szCs w:val="28"/>
        </w:rPr>
        <w:t>Powierzchnia zabudowy procentowo = 92,94:4709,00*100 = 1,97%.</w:t>
      </w:r>
    </w:p>
    <w:p>
      <w:pPr>
        <w:pStyle w:val="Tekstpodstawowy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kaźnik intensywności działki = 73,91 : 4709,00 = 0,015</w:t>
      </w:r>
    </w:p>
    <w:p>
      <w:pPr>
        <w:pStyle w:val="Tekstpodstawowy2"/>
        <w:jc w:val="both"/>
        <w:rPr/>
      </w:pPr>
      <w:r>
        <w:rPr>
          <w:b/>
          <w:sz w:val="28"/>
          <w:szCs w:val="28"/>
        </w:rPr>
        <w:t>Powierzchnia biologicznie czynna = 4616,06 : 4709,00 = 98,00%</w:t>
      </w:r>
    </w:p>
    <w:p>
      <w:pPr>
        <w:pStyle w:val="Tekstpodstawowy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. INFORMACJA DOTYCZĄCA ZAGROŻEŃ DLA ŚRODOWISKA ORAZ HIGIENYI ZDROWIA UŻYTKOWNIKÓW</w:t>
      </w:r>
    </w:p>
    <w:p>
      <w:pPr>
        <w:pStyle w:val="Tekstpodstawowy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1 Gospodarka wodno-ściekowa</w:t>
      </w:r>
    </w:p>
    <w:p>
      <w:pPr>
        <w:pStyle w:val="Tekstpodstawowy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>- Zasilanie obiektu w wodę na warunkach określonych przez gestora sieci.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Zrzut ścieków do kanalizacji sanitarnej  określonych przez gestora kanalizacji. </w:t>
      </w:r>
    </w:p>
    <w:p>
      <w:pPr>
        <w:pStyle w:val="Tekstpodstawowy2"/>
        <w:jc w:val="both"/>
        <w:rPr/>
      </w:pPr>
      <w:r>
        <w:rPr>
          <w:sz w:val="28"/>
          <w:szCs w:val="28"/>
        </w:rPr>
        <w:t>- odprowadzenie wód opadowych z dachu budynku oraz z powierzchni utwardzonych powierzchniowo na terenie przedmiotowej działki.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>- Bilans wodno-ściekowy wg projektu typowego wodno-kanalizacyjnego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2 Ochrona gleby</w:t>
      </w:r>
    </w:p>
    <w:p>
      <w:pPr>
        <w:pStyle w:val="Tekstpodstawowy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>Zaprojektowana budowa wraz z wewnętrznym układem ciągów pieszych i jezdnych przy budynku nie pogorszy istniejących warunków glebowych, nie nastąpi odprowadzanie zanieczyszczeń do gruntu.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3 Ochrona środowiska</w:t>
      </w:r>
    </w:p>
    <w:p>
      <w:pPr>
        <w:pStyle w:val="Tekstpodstawowy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"/>
        <w:jc w:val="both"/>
        <w:rPr/>
      </w:pPr>
      <w:r>
        <w:rPr>
          <w:sz w:val="28"/>
          <w:szCs w:val="28"/>
        </w:rPr>
        <w:t>Budynek nie będzie źródłem zagrożeń dla środowiska . Budynek nie imituje szkodliwych substancji do atmosfery. Projektowana inwestycja spełnia warunki w zakresie ochrony środowiska.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4 Ochrona przed hałasem</w:t>
      </w:r>
    </w:p>
    <w:p>
      <w:pPr>
        <w:pStyle w:val="Tekstpodstawowy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>Projektowana inwestycja nie będzie dodatkowym źródłem hałasu, który nie spełniałby normowych wymagań projekt uwzględnia wymagania ochrony akustycznej stanowiącej ochronę wnętrz budynku przed hałasem zewnętrznym.</w:t>
      </w:r>
    </w:p>
    <w:p>
      <w:pPr>
        <w:pStyle w:val="Tekstpodstawowy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5 Gospodarka drzewostanem</w:t>
      </w:r>
    </w:p>
    <w:p>
      <w:pPr>
        <w:pStyle w:val="Tekstpodstawowy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>Zagospodarowanie działki wokół budynku przewiduje uporządkowanie trawnika oraz nasadzenie w późniejszym terminie nowych drzew i krzewów.</w:t>
      </w:r>
    </w:p>
    <w:p>
      <w:pPr>
        <w:pStyle w:val="Tekstpodstawowy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6. Składanie i wywóz odpadków bytowych</w:t>
      </w:r>
    </w:p>
    <w:p>
      <w:pPr>
        <w:pStyle w:val="Tekstpodstawowy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"/>
        <w:jc w:val="both"/>
        <w:rPr/>
      </w:pPr>
      <w:r>
        <w:rPr>
          <w:sz w:val="28"/>
          <w:szCs w:val="28"/>
        </w:rPr>
        <w:t>Odpadki gospodarcze z projektowanego budynku będą składowane w projektowanym pojemniku śmietnika zlokalizowanego przy wjeździe na działkę i sukcesywnie wywożone w ramach umowy z odbiorcą odpadków stałych.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7 Higiena i zdrowie użytkowników</w:t>
      </w:r>
    </w:p>
    <w:p>
      <w:pPr>
        <w:pStyle w:val="Tekstpodstawowy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"/>
        <w:jc w:val="both"/>
        <w:rPr/>
      </w:pPr>
      <w:r>
        <w:rPr>
          <w:sz w:val="28"/>
          <w:szCs w:val="28"/>
        </w:rPr>
        <w:t>Budynek oraz sposób jego użytkowania nie powodują zagrożeń dla zdrowia i higieny użytkowników przedmiotowego budynku oraz otoczenia. Budynek należy wybudować zgodnie z projektem z materiałów dopuszczonych do obrotu w budownictwie spełniających wymagania higieniczno-sanitarne potwierdzone atestami, certyfikatami za zgodność z aprobatą Techniczną opatrzonymi znakiem „B” Spełnienie powyższego da użytkownikom gwarancję bezpiecznego zdrowia i higieny użytkowania obiektu budowlanego.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I. PROGRAM UŻYTKOWY</w:t>
      </w:r>
    </w:p>
    <w:p>
      <w:pPr>
        <w:pStyle w:val="Tekstpodstawowy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"/>
        <w:jc w:val="both"/>
        <w:rPr/>
      </w:pPr>
      <w:r>
        <w:rPr>
          <w:sz w:val="28"/>
          <w:szCs w:val="28"/>
        </w:rPr>
        <w:t>Projektowany budynek będzie budynkiem kaplicy.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II. TECHNOLOGIA BUDYNKU</w:t>
      </w:r>
    </w:p>
    <w:p>
      <w:pPr>
        <w:pStyle w:val="Tekstpodstawowy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>Projektowany budynek kaplicy to obiekt parterowy bez podpiwniczenia w zabudowie wolnostojącej. Fundamenty żelbetowe wylewane na mokro. Obiekt o konstrukcji tradycyjnej ściany murowane z bloczków betonu komórkowego, strop nad częścią pomieszczeń gospodarczych i w – c  wykonany  o konstrukcji drewnianej od dołu płyty gipsowo-kartonowe ognioodporne GKF grubości 12,5mm. Konstrukcja więźby dachowej krokwiowo-jętkowa, pokrycie dachowe dachówka ceramiczna esówka. Obróbki blacharskie blacha powlekana w kolorze dachówki.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>Elementy drewniane będą zabezpieczone środkami ogniochronnymi FORSA IV posiadający wymagane atesty, certyfikaty, znaku CE i deklaracji zgodności, świadectwa dopuszczenia. Po zastosowaniu tych środków dach budynku konstrukcja drewniana będzie przegrodami nierozprzestrzeniające ogień. Proponuje się wyposażenie budynku w gaśnice GP 6x minimum 1szt.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III CECHY ARCHITEKTONICZNE</w:t>
      </w:r>
    </w:p>
    <w:p>
      <w:pPr>
        <w:pStyle w:val="Tekstpodstawowy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2"/>
        <w:jc w:val="both"/>
        <w:rPr/>
      </w:pPr>
      <w:r>
        <w:rPr>
          <w:sz w:val="28"/>
          <w:szCs w:val="28"/>
        </w:rPr>
        <w:t>Projektowany budynek posiada cechy architektoniczne charakterystyczne dla regionu w którym został zaprojektowany.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Opracował: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inż. Mirosław Ożubko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upr. nr 577/EL/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mgr inż. Jerzy Jurec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upr. nr 268/Gd/74</w:t>
      </w:r>
    </w:p>
    <w:p>
      <w:pPr>
        <w:pStyle w:val="Tekstpodstawowy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888" w:hanging="528"/>
      </w:pPr>
      <w:rPr>
        <w:u w:val="singl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singl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u w:val="singl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singl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u w:val="single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u w:val="singl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u w:val="singl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u w:val="singl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St10z0">
    <w:name w:val="WW8NumSt1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32"/>
      <w:szCs w:val="24"/>
    </w:rPr>
  </w:style>
  <w:style w:type="character" w:styleId="Nagwek5Znak">
    <w:name w:val="Nagłówek 5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b/>
      <w:bCs/>
      <w:sz w:val="40"/>
      <w:szCs w:val="24"/>
    </w:rPr>
  </w:style>
  <w:style w:type="character" w:styleId="Tekstpodstawowy2Znak">
    <w:name w:val="Tekst podstawowy 2 Znak"/>
    <w:qFormat/>
    <w:rPr>
      <w:bCs/>
      <w:sz w:val="3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Cs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7:47:00Z</dcterms:created>
  <dc:creator>Halsky</dc:creator>
  <dc:description/>
  <cp:keywords/>
  <dc:language>en-US</dc:language>
  <cp:lastModifiedBy>Robert Cytrycki</cp:lastModifiedBy>
  <cp:lastPrinted>2021-03-18T17:13:00Z</cp:lastPrinted>
  <dcterms:modified xsi:type="dcterms:W3CDTF">2024-06-03T06:41:00Z</dcterms:modified>
  <cp:revision>4</cp:revision>
  <dc:subject/>
  <dc:title>PROJEKT ZAGOSPODAROWANIA TERENU I UZBROJENIA DZIAŁKI Nr 67/2 KM1 Obręb wsi Jagodnik  gm</dc:title>
</cp:coreProperties>
</file>