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Elbląg 09.09.2020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PROJEKT ARCHITEKTONICZNO BUDOWLAMY</w:t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BUDYNEK KAPLICY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RODZAJ OPRACOWANIA:</w:t>
      </w:r>
      <w:r>
        <w:rPr>
          <w:sz w:val="32"/>
        </w:rPr>
        <w:t xml:space="preserve"> Projekt architektoniczno - budowlany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NWESTOR: </w:t>
      </w:r>
      <w:r>
        <w:rPr>
          <w:bCs/>
          <w:sz w:val="32"/>
        </w:rPr>
        <w:t>Gmina Rychliki, 14 – 411 Rychliki 86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</w:rPr>
        <w:t xml:space="preserve">ADRES INWESTYCJI : </w:t>
      </w:r>
      <w:r>
        <w:rPr>
          <w:sz w:val="32"/>
          <w:szCs w:val="32"/>
        </w:rPr>
        <w:t>Rychliki działka nr 110/1, 111/1, 112/2,</w:t>
      </w:r>
    </w:p>
    <w:p>
      <w:pPr>
        <w:pStyle w:val="Normal"/>
        <w:jc w:val="both"/>
        <w:rPr>
          <w:bCs/>
          <w:sz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UTOR OPRACOWANIA: </w:t>
      </w:r>
      <w:r>
        <w:rPr>
          <w:bCs/>
          <w:sz w:val="32"/>
        </w:rPr>
        <w:t>inż. Mirosław Ożubko  - projektant główny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bud. 577/EL/83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inst. sieci 1930/EL/9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mgr inż. Jerzy Jurec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upr bud. 268/Gd/7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Stanisław Błaszczyk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upr. bud. 651/EL/83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 </w:t>
      </w:r>
      <w:r>
        <w:rPr>
          <w:bCs/>
          <w:sz w:val="32"/>
        </w:rPr>
        <w:t>09 wrzesień 2020r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  <w:u w:val="single"/>
        </w:rPr>
        <w:t>OPIS TECHNICZN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Dla inwestycji: Budynek kaplicy zlokalizowany w miejscowości Rychliki działka nr 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STAWY PRAWNE, FORMALNE I MERYTORYCZ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kstpodstawowy2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dniu 12.06.2020r dokonano wizji lokalnej w terenie gdzie ma być wybudowana kaplica w obecności przedstawiciela inwestora Pana Roberta Cytryckiego w miejscowości Rychliki działka nr 110/1, 111/1, 112/2, obręb ew. 280408_2.0010. Dokonano niezbędnych pomiarów i szkiców roboczych co do miejsca posadowienia kaplic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Projekt opracowano na zlecenie inwestora Gminy Rychliki umowa nr 7011.9.2020 z dnia 25.05.2020r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e rysunki i szkice przedstawiające koncepcję kaplicy i zagospodarowanie terenu które zostały zaakceptowane przez inwestora Urząd Gminy Rychliki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wiad przeprowadzony z inwestorem co do zakresu robót oraz funkcji budynku kaplicy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owiązujące normy akty prawne i literatu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82/B-02001 Obciążenia stał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82/B-02003 Obciążenia technologicz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80/B-02010 Obciążenie śniegi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N-77/B-02011 Obciążenie wiatre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83/B-02482 Fundamenty budowla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81/B-03020 Posadowienie bezpośrednie budow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N-81/B-03150 Konstrukcja z drewna i materiałów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drewnopochod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N-90/B-03200 Konstrukcje stalowe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PN-84/B-03264 Konstrukcje betonowe, żelbetowe i spręż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PN-70/B-02365 Powierzchnia budynków. Podzia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określenia i zasady obmiaru.</w:t>
      </w:r>
    </w:p>
    <w:p>
      <w:pPr>
        <w:pStyle w:val="Normal"/>
        <w:numPr>
          <w:ilvl w:val="1"/>
          <w:numId w:val="2"/>
        </w:numPr>
        <w:ind w:left="1428" w:right="252" w:hanging="720"/>
        <w:jc w:val="both"/>
        <w:rPr>
          <w:sz w:val="28"/>
          <w:szCs w:val="28"/>
        </w:rPr>
      </w:pPr>
      <w:r>
        <w:rPr>
          <w:sz w:val="28"/>
          <w:szCs w:val="28"/>
        </w:rPr>
        <w:t>- Warunki techniczne wykonania i odbioru robót budowlano-montażowych.</w:t>
      </w:r>
    </w:p>
    <w:p>
      <w:pPr>
        <w:pStyle w:val="Normal"/>
        <w:numPr>
          <w:ilvl w:val="1"/>
          <w:numId w:val="2"/>
        </w:numPr>
        <w:ind w:left="1428" w:right="252" w:hanging="720"/>
        <w:jc w:val="both"/>
        <w:rPr/>
      </w:pPr>
      <w:r>
        <w:rPr>
          <w:sz w:val="28"/>
          <w:szCs w:val="28"/>
        </w:rPr>
        <w:t>- Ustawa z dnia 7 lipca 1994r Prawo Budowlane (Dz. U nr 89 z dnia 25 sierpnia 1994r. poz. 414 + zmiany tekst jednolity Dz. U. 2019r. poz. 217, z dnia 13 grudnia 2019r. + późniejsze zmiany w 2020r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ozporządzenie Ministra Infrastruktury z dnia 12 kwietnia 2002r w sprawie warunków technicznych, jakim powinny odpowiadać budynki i ich usytuowanie (tekst jednolity Dz. U. Nr 75 poz. 690 + późniejsze zmiany).</w:t>
      </w:r>
    </w:p>
    <w:p>
      <w:pPr>
        <w:pStyle w:val="Tekstpodstawowy2"/>
        <w:ind w:left="708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numPr>
          <w:ilvl w:val="1"/>
          <w:numId w:val="5"/>
        </w:numPr>
        <w:jc w:val="both"/>
        <w:rPr/>
      </w:pPr>
      <w:r>
        <w:rPr>
          <w:bCs w:val="false"/>
          <w:sz w:val="28"/>
          <w:szCs w:val="28"/>
        </w:rPr>
        <w:t>Rozporządzenie Ministra Infrastruktury z dnia 7 lipca 2015r w sprawie warunków technicznych, jakim powinny odpowiadać budynki i ich usytuowanie (Dz. U. z 2015r poz. 1422 + późniejsze zmiany).</w:t>
      </w:r>
    </w:p>
    <w:p>
      <w:pPr>
        <w:pStyle w:val="Normal"/>
        <w:ind w:right="2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52" w:hanging="0"/>
        <w:jc w:val="both"/>
        <w:rPr/>
      </w:pPr>
      <w:r>
        <w:rPr>
          <w:bCs/>
          <w:sz w:val="28"/>
          <w:szCs w:val="28"/>
        </w:rPr>
        <w:t>1.8 Podkład sytuacyjno-wysokościowy 1:500 do celów projektowych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9 Decyzja o warunkach zabudow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KTERYSTYKA PRZEDSIĘWZIĘC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projekt architektoniczno-budowlany budynku kaplicy. Budynek zlokalizowany będzie w Rychlikach na działce 110/1, 111/1, przyłącza wody i kanalizacji zlokalizowane na działce 112/2. Działki stanowią własność Urzędu Gminy w Rychlikach. Dojazd do budynku zjazdem z drogi powiatowej poprzez drogę gminną działka nr </w:t>
      </w:r>
      <w:r>
        <w:rPr>
          <w:bCs/>
          <w:sz w:val="28"/>
          <w:szCs w:val="28"/>
        </w:rPr>
        <w:t>108/1 od strony zachodnio - północnej. Budynek kaplicy jest to obiekt parterowy, bez podpiwniczenia w zabudowie wolnostojącej, parterowy. Zaprojektowano kaplicę na planie prostokąta o wymiarach zewnętrznych 7,40 x 12,56m, oraz wysokości h = 7,00m, do głównej kalenicy budynku jednokondygnacyjnego z dachem dwuspadowym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 xml:space="preserve"> krytym dachówką ceramiczną esówką. Fundamenty żelbetowe wylewane na mokro. Ściany konstrukcyjne budynku z bloczków gazobetonowych, strop nad pomieszczeniami gospodarczymi i w-c o konstrukcji drewnianej podwieszony. Dach o konstrukcji drewnianej krokwiowo – jętkowy. Kaplica będzie posiadała niewielki ołtarz do sprawowania liturgii i będzie tworzyła całość w stosunku do budynku kościoła znajdującego się od strony wschodnio – północnej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Nawa główna może pomieścić maksymalnie do 20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 ISTNIEJĄC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 zlokalizowany w miejscowości Rychliki działka nr `110/1, 111/1, jest terenem należącym do Urzędu Gminy Rychliki i nie jest zabudowany. Jedynie w działce nr 112/2, znajdują się woda i kanalizacja sanitarna do których zostaną wykonane przyłącza w odrębnym opracowaniu i uzgodnione z właścicielem sie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1 Istniejące zainwestowani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Na działkach posadowienia kaplicy teren wolny od inwestycji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2 Topograf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Teren pod zabudowę płaski o rzędnej 76,2 do 76,6 mppm, ma dostęp do drogi gminnej, działka 108/1 od strony zachodnio - północnej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3 Sieci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stniejący budynek wyposażony w następujące siec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wodociągowa fi 32m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kanalizacja sanitarna fi 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elektryczna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4 Komunikacj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Teren od strony zachodniej działka nr 110/1, 111/1, bezpośrednio przylega  i </w:t>
      </w:r>
      <w:r>
        <w:rPr>
          <w:bCs/>
          <w:sz w:val="28"/>
          <w:szCs w:val="28"/>
        </w:rPr>
        <w:t xml:space="preserve">ma dostęp do drogi gminnej, działka 108/1, </w:t>
      </w:r>
      <w:r>
        <w:rPr>
          <w:sz w:val="28"/>
          <w:szCs w:val="28"/>
        </w:rPr>
        <w:t>posiada wjazd na teren poses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0 OPIS INWESTYCJI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Projektowany, budynek kaplicy jest to obiekt parterowy, bez podpiwniczenia w zabudowie wolnostojącej, parterowy. Zaprojektowano kaplicę na planie prostokąta o wymiarach zewnętrznych 7,40 x 12,56m, oraz wysokości h = 7,00m do głównej kalenicy budynku jednokondygnacyjnego z dachem dwuspadowym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 xml:space="preserve"> krytym dachówką ceramiczną esówką. Fundamenty żelbetowe wylewane na mokro. Ściany konstrukcyjne budynku z bloczków gazobetonowych, strop nad pomieszczeniami gospodarczymi i w-c o konstrukcji drewnianej, podwieszony. Dach o konstrukcji drewnianej krokwiowo – jętkow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1 Charakterystyka liczbow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Dane o budynku kaplicy, zestawienie powierzchni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wejść do budynku -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kondygnacji –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odpiwniczenie bra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plica ma pełnić funkcję służącego ceremoniom odprawiania mszy w tym celu zaprojektowano pomieszczenia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01 - Sala ceremonii o pow.                     = 50,27m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2 - Pomieszczenie gospodarcze o pow.   = 9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1.03 - Przedsionek o pow.                           = 3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4 - Pomieszczenie gospodarcze              = 5,50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05 - W –c                                                 = 4,84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powierzchnia użytkowa                    = 73,91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/>
      </w:pPr>
      <w:r>
        <w:rPr>
          <w:bCs w:val="false"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 o powierzchni = 0,0189 + 0,1575 + 0,2945 = 0,4709ha</w:t>
      </w:r>
    </w:p>
    <w:p>
      <w:pPr>
        <w:pStyle w:val="Tekstpodstawowy2"/>
        <w:spacing w:lineRule="auto" w:line="480" w:before="0" w:after="12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kstpodstawowy2"/>
        <w:spacing w:lineRule="auto" w:line="480" w:before="0" w:after="12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Obliczenie krokwi.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                                </w:t>
      </w:r>
      <w:r>
        <w:rPr>
          <w:bCs w:val="false"/>
          <w:sz w:val="28"/>
          <w:szCs w:val="28"/>
        </w:rPr>
        <w:t>Pochylenie połaci 40</w:t>
      </w:r>
      <w:r>
        <w:rPr>
          <w:bCs w:val="false"/>
          <w:sz w:val="28"/>
          <w:szCs w:val="28"/>
          <w:vertAlign w:val="superscript"/>
        </w:rPr>
        <w:t>0</w:t>
      </w:r>
      <w:r>
        <w:rPr>
          <w:bCs w:val="false"/>
          <w:sz w:val="28"/>
          <w:szCs w:val="28"/>
        </w:rPr>
        <w:t>-42</w:t>
      </w:r>
      <w:r>
        <w:rPr>
          <w:bCs w:val="false"/>
          <w:sz w:val="28"/>
          <w:szCs w:val="28"/>
          <w:vertAlign w:val="superscript"/>
        </w:rPr>
        <w:t>0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                </w:t>
      </w:r>
      <w:r>
        <w:rPr>
          <w:bCs w:val="false"/>
          <w:sz w:val="28"/>
          <w:szCs w:val="28"/>
        </w:rPr>
        <w:t>sinα = 0,642cosα = 0,7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                               </w:t>
      </w:r>
      <w:r>
        <w:rPr>
          <w:bCs w:val="false"/>
          <w:sz w:val="28"/>
          <w:szCs w:val="28"/>
        </w:rPr>
        <w:t>L</w:t>
      </w:r>
      <w:r>
        <w:rPr>
          <w:bCs w:val="false"/>
          <w:sz w:val="28"/>
          <w:szCs w:val="28"/>
          <w:vertAlign w:val="subscript"/>
        </w:rPr>
        <w:t>0</w:t>
      </w:r>
      <w:r>
        <w:rPr>
          <w:bCs w:val="false"/>
          <w:sz w:val="28"/>
          <w:szCs w:val="28"/>
        </w:rPr>
        <w:t xml:space="preserve"> = 3,00mb</w:t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                                        </w:t>
      </w:r>
      <w:r>
        <w:rPr>
          <w:bCs w:val="false"/>
          <w:sz w:val="28"/>
          <w:szCs w:val="28"/>
        </w:rPr>
        <w:t>rozstaw krokwi = 75 - 85</w:t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Zestawienie obciążeń: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Prostopadłe do połaci                         str. nawietrzna,  str. odwietrzna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- pokrycie dachówka. +ocieplenie 1,25*0,766*1,1= 1,05            1,05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- obc. śnieg I strefa            1,2*0,8*0,766*1,4 = 0,96                  0,96</w:t>
      </w:r>
    </w:p>
    <w:p>
      <w:pPr>
        <w:pStyle w:val="Tekstpodstawowy2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- obc. wiatrem II strefa  0,35*1,0*0,4*1,8*1,3 = 0,33                - 0,33</w:t>
      </w:r>
    </w:p>
    <w:p>
      <w:pPr>
        <w:pStyle w:val="Tekstpodstawowy2"/>
        <w:rPr/>
      </w:pPr>
      <w:r>
        <w:rPr>
          <w:b/>
          <w:bCs w:val="false"/>
          <w:sz w:val="28"/>
          <w:szCs w:val="28"/>
        </w:rPr>
        <w:t xml:space="preserve">                                                                    </w:t>
      </w:r>
      <w:r>
        <w:rPr>
          <w:b/>
          <w:bCs w:val="false"/>
          <w:sz w:val="28"/>
          <w:szCs w:val="28"/>
        </w:rPr>
        <w:t>2,34kN/m</w:t>
      </w:r>
      <w:r>
        <w:rPr>
          <w:b/>
          <w:bCs w:val="false"/>
          <w:sz w:val="28"/>
          <w:szCs w:val="28"/>
          <w:vertAlign w:val="superscript"/>
        </w:rPr>
        <w:t>2</w:t>
      </w:r>
      <w:r>
        <w:rPr>
          <w:b/>
          <w:bCs w:val="false"/>
          <w:sz w:val="28"/>
          <w:szCs w:val="28"/>
        </w:rPr>
        <w:t xml:space="preserve">      = 2,34kN/m</w:t>
      </w:r>
      <w:r>
        <w:rPr>
          <w:b/>
          <w:bCs w:val="false"/>
          <w:sz w:val="28"/>
          <w:szCs w:val="28"/>
          <w:vertAlign w:val="superscript"/>
        </w:rPr>
        <w:t>2</w:t>
      </w:r>
      <w:r>
        <w:rPr>
          <w:b/>
          <w:bCs w:val="false"/>
          <w:sz w:val="28"/>
          <w:szCs w:val="28"/>
        </w:rPr>
        <w:t xml:space="preserve"> 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Obciążenia równoległe do połaci dachu: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- pokrycie                         1,25*0,642*1,1 = 0,88kN/m</w:t>
      </w:r>
    </w:p>
    <w:p>
      <w:pPr>
        <w:pStyle w:val="Tekstpodstawowy2"/>
        <w:rPr/>
      </w:pPr>
      <w:r>
        <w:rPr>
          <w:bCs w:val="false"/>
          <w:sz w:val="28"/>
          <w:szCs w:val="28"/>
          <w:u w:val="single"/>
        </w:rPr>
        <w:t>- śniegiem        1,20*0,8*0,766*0,642*1,4 = 0,66kN/m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                                   </w:t>
      </w:r>
      <w:r>
        <w:rPr>
          <w:bCs w:val="false"/>
          <w:sz w:val="28"/>
          <w:szCs w:val="28"/>
        </w:rPr>
        <w:t>= 1,54kNm</w:t>
      </w:r>
    </w:p>
    <w:p>
      <w:pPr>
        <w:pStyle w:val="Tekstpodstawowy2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 xml:space="preserve">                     </w:t>
      </w:r>
      <w:r>
        <w:rPr>
          <w:bCs w:val="false"/>
          <w:sz w:val="28"/>
          <w:szCs w:val="28"/>
        </w:rPr>
        <w:t>l</w:t>
      </w:r>
      <w:r>
        <w:rPr>
          <w:bCs w:val="false"/>
          <w:sz w:val="28"/>
          <w:szCs w:val="28"/>
          <w:vertAlign w:val="subscript"/>
        </w:rPr>
        <w:t>d</w:t>
      </w:r>
      <w:r>
        <w:rPr>
          <w:bCs w:val="false"/>
          <w:sz w:val="28"/>
          <w:szCs w:val="28"/>
        </w:rPr>
        <w:t xml:space="preserve"> = l         300:600 = 0,5</w:t>
      </w:r>
    </w:p>
    <w:p>
      <w:pPr>
        <w:pStyle w:val="Tekstpodstawowy2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</w:rPr>
        <w:t>M</w:t>
      </w:r>
      <w:r>
        <w:rPr>
          <w:bCs w:val="false"/>
          <w:sz w:val="28"/>
          <w:szCs w:val="28"/>
          <w:vertAlign w:val="subscript"/>
        </w:rPr>
        <w:t>(max b)</w:t>
      </w:r>
      <w:r>
        <w:rPr>
          <w:bCs w:val="false"/>
          <w:sz w:val="28"/>
          <w:szCs w:val="28"/>
        </w:rPr>
        <w:t xml:space="preserve"> = 0,125*2,34*3,0</w:t>
      </w:r>
      <w:r>
        <w:rPr>
          <w:bCs w:val="false"/>
          <w:sz w:val="28"/>
          <w:szCs w:val="28"/>
          <w:vertAlign w:val="superscript"/>
        </w:rPr>
        <w:t>2</w:t>
      </w:r>
      <w:r>
        <w:rPr>
          <w:bCs w:val="false"/>
          <w:sz w:val="28"/>
          <w:szCs w:val="28"/>
        </w:rPr>
        <w:t xml:space="preserve"> = 2,63kN/m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Siła podłużna w krokwi dolnej: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>N = 1,54*3,0 = 4,62kN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Sprawdzenie nośności przekroju krokwi 8 x 18cm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A = 8*18 = 144cm</w:t>
      </w:r>
      <w:r>
        <w:rPr>
          <w:bCs w:val="false"/>
          <w:sz w:val="28"/>
          <w:szCs w:val="28"/>
          <w:vertAlign w:val="superscript"/>
        </w:rPr>
        <w:t>2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 </w:t>
      </w:r>
      <w:r>
        <w:rPr>
          <w:bCs w:val="false"/>
          <w:sz w:val="28"/>
          <w:szCs w:val="28"/>
        </w:rPr>
        <w:t>8*18</w:t>
      </w:r>
      <w:r>
        <w:rPr>
          <w:bCs w:val="false"/>
          <w:sz w:val="28"/>
          <w:szCs w:val="28"/>
          <w:vertAlign w:val="superscript"/>
        </w:rPr>
        <w:t>2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W</w:t>
      </w:r>
      <w:r>
        <w:rPr>
          <w:bCs w:val="false"/>
          <w:sz w:val="28"/>
          <w:szCs w:val="28"/>
          <w:vertAlign w:val="subscript"/>
        </w:rPr>
        <w:t>x</w:t>
      </w:r>
      <w:r>
        <w:rPr>
          <w:bCs w:val="false"/>
          <w:sz w:val="28"/>
          <w:szCs w:val="28"/>
        </w:rPr>
        <w:t xml:space="preserve"> =                                                    = 432cm</w:t>
      </w:r>
      <w:r>
        <w:rPr>
          <w:bCs w:val="false"/>
          <w:sz w:val="28"/>
          <w:szCs w:val="28"/>
          <w:vertAlign w:val="superscript"/>
        </w:rPr>
        <w:t>3</w:t>
      </w:r>
      <w:r>
        <w:rPr>
          <w:bCs w:val="false"/>
          <w:sz w:val="28"/>
          <w:szCs w:val="28"/>
        </w:rPr>
        <w:t xml:space="preserve">      drewno klasy K 27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</w:t>
      </w:r>
      <w:r>
        <w:rPr>
          <w:bCs w:val="false"/>
          <w:sz w:val="28"/>
          <w:szCs w:val="28"/>
        </w:rPr>
        <w:t>6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</w:t>
      </w:r>
      <w:r>
        <w:rPr>
          <w:bCs w:val="false"/>
          <w:sz w:val="28"/>
          <w:szCs w:val="28"/>
        </w:rPr>
        <w:t>M            R</w:t>
      </w:r>
      <w:r>
        <w:rPr>
          <w:bCs w:val="false"/>
          <w:sz w:val="28"/>
          <w:szCs w:val="28"/>
          <w:vertAlign w:val="subscript"/>
        </w:rPr>
        <w:t>dc</w:t>
      </w:r>
      <w:r>
        <w:rPr>
          <w:bCs w:val="false"/>
          <w:sz w:val="28"/>
          <w:szCs w:val="28"/>
        </w:rPr>
        <w:t xml:space="preserve">             N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</w:t>
      </w:r>
      <w:r>
        <w:rPr>
          <w:bCs w:val="false"/>
          <w:sz w:val="28"/>
          <w:szCs w:val="28"/>
        </w:rPr>
        <w:t>δ</w:t>
      </w:r>
      <w:r>
        <w:rPr>
          <w:bCs w:val="false"/>
          <w:sz w:val="28"/>
          <w:szCs w:val="28"/>
          <w:vertAlign w:val="subscript"/>
        </w:rPr>
        <w:t>m</w:t>
      </w:r>
      <w:r>
        <w:rPr>
          <w:bCs w:val="false"/>
          <w:sz w:val="28"/>
          <w:szCs w:val="28"/>
        </w:rPr>
        <w:t xml:space="preserve"> =             *              +               &lt; R</w:t>
      </w:r>
      <w:r>
        <w:rPr>
          <w:bCs w:val="false"/>
          <w:sz w:val="28"/>
          <w:szCs w:val="28"/>
          <w:vertAlign w:val="subscript"/>
        </w:rPr>
        <w:t>dc</w:t>
      </w:r>
      <w:r>
        <w:rPr>
          <w:bCs w:val="false"/>
          <w:sz w:val="28"/>
          <w:szCs w:val="28"/>
        </w:rPr>
        <w:t>*m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</w:t>
      </w:r>
      <w:r>
        <w:rPr>
          <w:bCs w:val="false"/>
          <w:sz w:val="28"/>
          <w:szCs w:val="28"/>
        </w:rPr>
        <w:t>W</w:t>
      </w:r>
      <w:r>
        <w:rPr>
          <w:bCs w:val="false"/>
          <w:sz w:val="28"/>
          <w:szCs w:val="28"/>
          <w:vertAlign w:val="subscript"/>
        </w:rPr>
        <w:t>x</w:t>
      </w:r>
      <w:r>
        <w:rPr>
          <w:bCs w:val="false"/>
          <w:sz w:val="28"/>
          <w:szCs w:val="28"/>
        </w:rPr>
        <w:t xml:space="preserve">         R</w:t>
      </w:r>
      <w:r>
        <w:rPr>
          <w:bCs w:val="false"/>
          <w:sz w:val="28"/>
          <w:szCs w:val="28"/>
          <w:vertAlign w:val="subscript"/>
        </w:rPr>
        <w:t>dm</w:t>
      </w:r>
      <w:r>
        <w:rPr>
          <w:bCs w:val="false"/>
          <w:sz w:val="28"/>
          <w:szCs w:val="28"/>
        </w:rPr>
        <w:t xml:space="preserve">         A * k</w:t>
      </w:r>
      <w:r>
        <w:rPr>
          <w:bCs w:val="false"/>
          <w:sz w:val="28"/>
          <w:szCs w:val="28"/>
          <w:vertAlign w:val="subscript"/>
        </w:rPr>
        <w:t>w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>E</w:t>
      </w:r>
      <w:r>
        <w:rPr>
          <w:bCs w:val="false"/>
          <w:sz w:val="28"/>
          <w:szCs w:val="28"/>
          <w:vertAlign w:val="subscript"/>
        </w:rPr>
        <w:t>k</w:t>
      </w:r>
      <w:r>
        <w:rPr>
          <w:bCs w:val="false"/>
          <w:sz w:val="28"/>
          <w:szCs w:val="28"/>
        </w:rPr>
        <w:t xml:space="preserve"> : R</w:t>
      </w:r>
      <w:r>
        <w:rPr>
          <w:bCs w:val="false"/>
          <w:sz w:val="28"/>
          <w:szCs w:val="28"/>
          <w:vertAlign w:val="subscript"/>
        </w:rPr>
        <w:t>kc</w:t>
      </w:r>
      <w:r>
        <w:rPr>
          <w:bCs w:val="false"/>
          <w:sz w:val="28"/>
          <w:szCs w:val="28"/>
        </w:rPr>
        <w:t xml:space="preserve"> = 7000 : 20 = 350       i</w:t>
      </w:r>
      <w:r>
        <w:rPr>
          <w:bCs w:val="false"/>
          <w:sz w:val="28"/>
          <w:szCs w:val="28"/>
          <w:vertAlign w:val="subscript"/>
        </w:rPr>
        <w:t>x</w:t>
      </w:r>
      <w:r>
        <w:rPr>
          <w:bCs w:val="false"/>
          <w:sz w:val="28"/>
          <w:szCs w:val="28"/>
        </w:rPr>
        <w:t xml:space="preserve"> = 0,289*18 = 5,20cm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</w:t>
      </w:r>
      <w:r>
        <w:rPr>
          <w:bCs w:val="false"/>
          <w:sz w:val="28"/>
          <w:szCs w:val="28"/>
        </w:rPr>
        <w:t>λ</w:t>
      </w:r>
      <w:r>
        <w:rPr>
          <w:bCs w:val="false"/>
          <w:sz w:val="28"/>
          <w:szCs w:val="28"/>
          <w:vertAlign w:val="subscript"/>
        </w:rPr>
        <w:t>c</w:t>
      </w:r>
      <w:r>
        <w:rPr>
          <w:bCs w:val="false"/>
          <w:sz w:val="28"/>
          <w:szCs w:val="28"/>
        </w:rPr>
        <w:t xml:space="preserve"> = l</w:t>
      </w:r>
      <w:r>
        <w:rPr>
          <w:bCs w:val="false"/>
          <w:sz w:val="28"/>
          <w:szCs w:val="28"/>
          <w:vertAlign w:val="subscript"/>
        </w:rPr>
        <w:t>d</w:t>
      </w:r>
      <w:r>
        <w:rPr>
          <w:bCs w:val="false"/>
          <w:sz w:val="28"/>
          <w:szCs w:val="28"/>
        </w:rPr>
        <w:t xml:space="preserve"> : i</w:t>
      </w:r>
      <w:r>
        <w:rPr>
          <w:bCs w:val="false"/>
          <w:sz w:val="28"/>
          <w:szCs w:val="28"/>
          <w:vertAlign w:val="subscript"/>
        </w:rPr>
        <w:t>x</w:t>
      </w:r>
      <w:r>
        <w:rPr>
          <w:bCs w:val="false"/>
          <w:sz w:val="28"/>
          <w:szCs w:val="28"/>
        </w:rPr>
        <w:t xml:space="preserve"> = 300 : 5,20 = 57,70        &gt;  k</w:t>
      </w:r>
      <w:r>
        <w:rPr>
          <w:bCs w:val="false"/>
          <w:sz w:val="28"/>
          <w:szCs w:val="28"/>
          <w:vertAlign w:val="subscript"/>
        </w:rPr>
        <w:t>w</w:t>
      </w:r>
      <w:r>
        <w:rPr>
          <w:bCs w:val="false"/>
          <w:sz w:val="28"/>
          <w:szCs w:val="28"/>
        </w:rPr>
        <w:t xml:space="preserve"> = 0,650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</w:t>
      </w:r>
      <w:r>
        <w:rPr>
          <w:bCs w:val="false"/>
          <w:sz w:val="28"/>
          <w:szCs w:val="28"/>
        </w:rPr>
        <w:t>2,63*10</w:t>
      </w:r>
      <w:r>
        <w:rPr>
          <w:bCs w:val="false"/>
          <w:sz w:val="28"/>
          <w:szCs w:val="28"/>
          <w:vertAlign w:val="superscript"/>
        </w:rPr>
        <w:t>3</w:t>
      </w:r>
      <w:r>
        <w:rPr>
          <w:bCs w:val="false"/>
          <w:sz w:val="28"/>
          <w:szCs w:val="28"/>
        </w:rPr>
        <w:t xml:space="preserve">         11,5        4,62 *10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δ =                    *              +                                 = 5,35 + 0,49 = 5,84MPa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</w:t>
      </w:r>
      <w:r>
        <w:rPr>
          <w:bCs w:val="false"/>
          <w:sz w:val="28"/>
          <w:szCs w:val="28"/>
        </w:rPr>
        <w:t>432                13            144 *0,65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>R</w:t>
      </w:r>
      <w:r>
        <w:rPr>
          <w:bCs w:val="false"/>
          <w:sz w:val="28"/>
          <w:szCs w:val="28"/>
          <w:vertAlign w:val="subscript"/>
        </w:rPr>
        <w:t>dc</w:t>
      </w:r>
      <w:r>
        <w:rPr>
          <w:bCs w:val="false"/>
          <w:sz w:val="28"/>
          <w:szCs w:val="28"/>
        </w:rPr>
        <w:t>*m = 11,50*0,8 = 9,2MPa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</w:t>
      </w:r>
      <w:r>
        <w:rPr>
          <w:bCs w:val="false"/>
          <w:sz w:val="28"/>
          <w:szCs w:val="28"/>
        </w:rPr>
        <w:t>5,84&lt;&lt; 9,20MPa        warunek nośności spełniony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sz w:val="28"/>
          <w:szCs w:val="28"/>
        </w:rPr>
        <w:t>Z uwagi na duży zapas przekroju nie sprawdza się dopuszczalnej strzałki ugięcia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liczenia sprawdzające ławy pod ścianą środkową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ciąże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 dachu (wiatr, śnieg, papa) 1,22*6,0*0,5 = 3,70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- dachówka    0,90*1,2                                 = 1,08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iężar ściany  0,30*17,0*3,06*1,1            = 17,20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iężar wieńca 0,25*0,25*25,0*1,1              = 1,72kN/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ciężar ławy 0,4*0,6*25,0*1,1                      = 6,6kN/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= 30,30kN/m2</w:t>
      </w:r>
      <w:r>
        <w:rPr>
          <w:b/>
          <w:bCs w:val="false"/>
          <w:sz w:val="28"/>
          <w:szCs w:val="28"/>
        </w:rPr>
        <w:t xml:space="preserve"> </w:t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bCs w:val="false"/>
          <w:sz w:val="28"/>
          <w:szCs w:val="28"/>
        </w:rPr>
        <w:t>Współczynnik korekcyjny wg PN/81-B-03020</w:t>
      </w:r>
    </w:p>
    <w:p>
      <w:pPr>
        <w:pStyle w:val="Tekstpodstawowy2"/>
        <w:rPr>
          <w:b/>
          <w:b/>
          <w:bCs w:val="false"/>
          <w:sz w:val="28"/>
          <w:szCs w:val="28"/>
        </w:rPr>
      </w:pPr>
      <w:r>
        <w:rPr>
          <w:bCs w:val="false"/>
          <w:sz w:val="28"/>
          <w:szCs w:val="28"/>
        </w:rPr>
        <w:t>M = 0,6*0,6 = 0,36     D</w:t>
      </w:r>
      <w:r>
        <w:rPr>
          <w:bCs w:val="false"/>
          <w:sz w:val="28"/>
          <w:szCs w:val="28"/>
          <w:vertAlign w:val="subscript"/>
        </w:rPr>
        <w:t>min</w:t>
      </w:r>
      <w:r>
        <w:rPr>
          <w:bCs w:val="false"/>
          <w:sz w:val="28"/>
          <w:szCs w:val="28"/>
        </w:rPr>
        <w:t xml:space="preserve"> = 60cm        J</w:t>
      </w:r>
      <w:r>
        <w:rPr>
          <w:bCs w:val="false"/>
          <w:sz w:val="28"/>
          <w:szCs w:val="28"/>
          <w:vertAlign w:val="subscript"/>
        </w:rPr>
        <w:t>D</w:t>
      </w:r>
      <w:r>
        <w:rPr>
          <w:bCs w:val="false"/>
          <w:sz w:val="28"/>
          <w:szCs w:val="28"/>
        </w:rPr>
        <w:t xml:space="preserve"> = 0,40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>W oparciu o tablice do wyznaczania wielkości obliczeniowego oporu jednostkowego jednowarstwowego podłoża pod fundamentem dla gruntu piaski gliniaste tablica 11                           q</w:t>
      </w:r>
      <w:r>
        <w:rPr>
          <w:bCs w:val="false"/>
          <w:sz w:val="28"/>
          <w:szCs w:val="28"/>
          <w:vertAlign w:val="subscript"/>
        </w:rPr>
        <w:t>f</w:t>
      </w:r>
      <w:r>
        <w:rPr>
          <w:bCs w:val="false"/>
          <w:sz w:val="28"/>
          <w:szCs w:val="28"/>
        </w:rPr>
        <w:t xml:space="preserve"> = 197Kpa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Wymagana szerokość ławy</w:t>
      </w:r>
    </w:p>
    <w:p>
      <w:pPr>
        <w:pStyle w:val="Tekstpodstawowy2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           </w:t>
      </w:r>
      <w:r>
        <w:rPr>
          <w:bCs w:val="false"/>
          <w:sz w:val="28"/>
          <w:szCs w:val="28"/>
        </w:rPr>
        <w:t>Q</w:t>
      </w:r>
      <w:r>
        <w:rPr>
          <w:bCs w:val="false"/>
          <w:sz w:val="28"/>
          <w:szCs w:val="28"/>
          <w:vertAlign w:val="subscript"/>
        </w:rPr>
        <w:t>r</w:t>
      </w:r>
      <w:r>
        <w:rPr>
          <w:bCs w:val="false"/>
          <w:sz w:val="28"/>
          <w:szCs w:val="28"/>
        </w:rPr>
        <w:t xml:space="preserve">            30,30 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</w:t>
      </w:r>
      <w:r>
        <w:rPr>
          <w:bCs w:val="false"/>
          <w:sz w:val="28"/>
          <w:szCs w:val="28"/>
        </w:rPr>
        <w:t xml:space="preserve">B =             =                      = 0,42m </w:t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                                         </w:t>
      </w:r>
      <w:r>
        <w:rPr>
          <w:bCs w:val="false"/>
          <w:sz w:val="28"/>
          <w:szCs w:val="28"/>
        </w:rPr>
        <w:t>m * q</w:t>
      </w:r>
      <w:r>
        <w:rPr>
          <w:bCs w:val="false"/>
          <w:sz w:val="28"/>
          <w:szCs w:val="28"/>
          <w:vertAlign w:val="subscript"/>
        </w:rPr>
        <w:t xml:space="preserve">f </w:t>
      </w:r>
      <w:r>
        <w:rPr>
          <w:bCs w:val="false"/>
          <w:sz w:val="28"/>
          <w:szCs w:val="28"/>
        </w:rPr>
        <w:t xml:space="preserve">      0,36*197 </w:t>
      </w:r>
    </w:p>
    <w:p>
      <w:pPr>
        <w:pStyle w:val="Tekstpodstawowy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rPr/>
      </w:pPr>
      <w:r>
        <w:rPr>
          <w:bCs w:val="false"/>
          <w:sz w:val="28"/>
          <w:szCs w:val="28"/>
        </w:rPr>
        <w:t xml:space="preserve">Warunek nośności ławy spełniony 0,60m &gt; 0,42m 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Przyjęto szerokość ław B = 60cm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Z uwagi na zbliżone obciążenia (obciążenia mniejsze) zaniechano obliczenia sprawdzającego pozostałych ław fundamentow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0 ELEMENTY PROJEKTOWANE OPIS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1 Warunki gruntow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 podstawie odkrywki stwierdzono w podłożu gruntowym piasek gliniasty w stanie plastycznym. Kategoria geotechniczna pierwsza. Podczas robót ziemnych należy dodatkowo sprawdzić warunki gruntowe i dokonać wpisu do dziennika budow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2 Fundamenty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rojektowanym budynku fundamenty żelbetowe wylewane na mokro, marki C – 20/25MPa, zbrojone podłużnie 4 pręty fi 12 stal A – III (34GS), strzemiona ze stali fi 6 A – 0 (St0S), co 20cm. Przed ułożeniem zbrojenia ułożyć chudy beton C – 8/10MPa o grubości 10cm. Przed zabetonowaniem fundamentów (ścian fundamentowych) należy zamontować przepusty dla projektowanych instalacji w budynku. Fundamenty żelbetowe wykonać zgodnie z częścią konstrukcyjną projektu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3 Ściany fundamentowe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Ściany fundamentowe projektowane z bloczków betonowych grubości 25cm na zaprawie cementowej M 7, styropian FS 30, gr 10cm (styrodur) siatka i klej, izolacja p. wilgociowa kubełkowa, izolacja od wewnątrz i zewnątrz 2 x Dysperbit. Cokół poniżej terenu 30cm obłożony do wys. 30cm +10cm poniżej gruntu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4 Ściany konstrukcyjn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budynku projektowane ściany konstrukcyjne bloczki z betonu komórkowego na zaprawie cem-wap M - 4. Całość ścian zewnętrznych należy ocieplić styropianem grubości min. 16cm. Wewnątrz ściany murowane z bloczków gazobetonowych gr. 24cm, ścianki działowe gr. 12cm z gazobetonu na zaprawie cem – wap. M – 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5 Stropy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ropy w nawie głównej nie występują, pomieszczenia gospodarcze, w-c, strop podwieszony do konstrukcji drewnianej według rysunku konstrukcyjnego. Do konstrukcji drewnianej na ruszcie stalowym zamocowano płyty gipsowo-kartonowe, niepal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6 Nadproż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jektuje się nadproża z belek prefabrykowanych L-19 nad oknami i drzwiami jednoskrzydłowymi, drzwi dwuskrzydłowe nadproża żelbetowe wylewane na mokro 24 x 24cm, 4 pręty fi 12 stal A – III (34GS), strzemiona ze stali fi 6 A – 0 (St0S), co 20cm, oparcie na murze 30cm. Nadproża nad drzwiami i oknami wykonać zgodnie z częścią konstrukcyjną projekt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7 Wieńc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ieńce wylewane na mokro, marki C – 20/25MPa, zbrojone podłużnie 4 pręty fi 12 stal A – III (34GS), strzemiona ze stali fi 6 A – 0 (St0S), co 20cm. Przy wykonywaniu wieńców należy szczególnie zwrócić uwagę na łączenie prętów podłużnych stosując odpowiednie zakłady przy połączeniu prętów w wieńcu i narożnikach zgodnie z przepisami. W wieńcach żelbetowych zewnętrznych zamontować kotwy stalowe do mocowania murłat, kotwy fi 14 co 1,50m do zamocowania konstrukcji dachowej (murłaty 14 x 14cm). Wieńce wykonać zgodnie z częścią konstrukcyjną 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8 Dach konstrukc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wo projektowany dach o konstrukcji drewnianej z drewna sosnowego C -30 dwuspadowy stromy krokwiowo – jętkowy z płatwią kalenicową szczegóły wg części rysunkowej konstrukcji drewnianej. Całość konstrukcji, dachowej murłaty mocowane do kotew zakotwionych w wieńcach żelbetowych. Elementy drewniane należy zabezpieczyć przed ogniem, grzybami i owadami środkami dopuszczonymi do stosowania w pomieszczeniach przeznaczonych na pobyt ludzi np.: Fobos M - 4. Przed ułożeniem i montażem murłat ułożyć warstwę papy asfaltowej. Konstrukcję krokwi więźby drewnianej obudować deskami gr. 24mm, następnie deskowanie ułożyć papę asfaltową na której zamontować kontr łaty 4 x 8cm, łaty 4 x 6cm. Elementy konstrukcji widoczne na zewnątrz obić podsufitką i malować środkiem impregnacyjno koloryzującym. Na konstrukcji drewnianej deskowanie pełne, papa, łaty, kontr łaty. Szczegóły według części rysunkowej konstrukcyjnej opisem ocieplenia i izolacj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9 - Pokrycie dachu</w:t>
      </w:r>
      <w:r>
        <w:rPr>
          <w:sz w:val="28"/>
          <w:szCs w:val="28"/>
        </w:rPr>
        <w:t xml:space="preserve"> – dachówka ceramiczna esówka w kolorze naturalna czerwień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0 - Obróbki blacharskie –</w:t>
      </w:r>
      <w:r>
        <w:rPr>
          <w:sz w:val="28"/>
          <w:szCs w:val="28"/>
        </w:rPr>
        <w:t xml:space="preserve"> rynny rury spustowe wykonać jako systemowe z blachy powlekanej w kolorze dachówki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11 - Wentylacja - </w:t>
      </w:r>
      <w:r>
        <w:rPr>
          <w:sz w:val="28"/>
          <w:szCs w:val="28"/>
        </w:rPr>
        <w:t>wszystkie pomieszczenia wentylowane grawitacyjne zgodnie z opisem na rysunkach. W pomieszczeniach w-c, gospodarczych oraz ceremonii wentylacja o przekrojach fi 160mm w przestrzeni poddasza z rur Spiro wyprowadzone ponad dach jako systemowe wywietrzaki, z ociepleniem wentylacji otuliną z wełny skalnej gr. 5cm. Zakończenie kominkiem przystosowanym do dachówki ceramicznej. Dodatkowo nawa główna będzie przewietrzana poprzez uchylne okna partie okien w ścianach bocznyc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2 Izolacje</w:t>
      </w:r>
      <w:r>
        <w:rPr>
          <w:sz w:val="28"/>
          <w:szCs w:val="28"/>
        </w:rPr>
        <w:t xml:space="preserve"> – przeciwwilgociowe, izolacja pozioma posadzek i ściany fundamentowej 1 warstwa papy termozgrzewalnej i folii izolacyjnej budowlanej na stropach podwieszonych. Ściany fundamentowe po otynkowaniu zaizolować 2 krotnie abizolem R + P – izolacje pion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13 Przeciwwilgociowa i przeciwwodna - </w:t>
      </w:r>
      <w:r>
        <w:rPr>
          <w:sz w:val="28"/>
          <w:szCs w:val="28"/>
        </w:rPr>
        <w:t>przed wykonaniem posadzek przyziemia należy ułożyć izolację przeciwwilgociową z folii PCV pe 0,3mmm lub papy izolacyjnej, papy termozgrzewalnej wyprowadzonej na zewnątrz budynku na wysokość 30cm ponad poziom terenu. W posadzkach łazienek i kuchni należy zastosować izolację przeciwwodną z folii PCV lub papy izolacyjnej wywinięta na wysokość 10cm na ściany. Izolacja dachu folia dachowa paro-przepuszczalna i paraizolacja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.14 Izolacja termiczna. - </w:t>
      </w:r>
      <w:r>
        <w:rPr>
          <w:sz w:val="28"/>
          <w:szCs w:val="28"/>
        </w:rPr>
        <w:t xml:space="preserve">ściany zewnętrzne części kaplicy izolacja styropianem gr. 16cm, PSE FS 15, Izolacja dachu z wełny mineralnej skalnej grubości minimum 18cm do wysokości jętki, powyżej dach nieocieplony. Posadzki poziome w budynku na parterze styropian twardy M-30 PS-EFS gr. 10cm. Na stropie ułożona warstwa wełny mineralnej skalnej gr 10cm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5 Tynki wewnętrzne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Ściany murowane wewnątrz budynku wykończyć tynkiem centowo-wapiennym kat III i wyszpachlować cekolem. W w – c płytki glazura do wysokości 2,0m, pomieszczenie gospodarcze 1.02 o pow. = 9,65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płytki glazura do wysokości 2,0m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6 Malowanie i okładziny –</w:t>
      </w:r>
      <w:r>
        <w:rPr>
          <w:sz w:val="28"/>
          <w:szCs w:val="28"/>
        </w:rPr>
        <w:t xml:space="preserve"> Ściany, sufity pomieszczeń pomalować farbą emulsyjną 2 x w kolorze jasnym (białym), do wysokości 1,60m malowanie olejne kolor uzgodnić z inwestorem.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.17 Zabudowa sufitów podwieszonych – pomieszczenia</w:t>
      </w:r>
      <w:r>
        <w:rPr>
          <w:sz w:val="28"/>
          <w:szCs w:val="28"/>
        </w:rPr>
        <w:t xml:space="preserve"> gospodarcze i w-c, w nawie głównej w postaci płyt gipsowo-kartonowych gr = 12,5mm o zwiększonej odporności GKF na ruszcie metalowym, w-c pomieszczenia socjalne zastosować płyty GKFI o zwiększonej dodatkowo wodoodporności gr = 12,5m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.18 Ściana ołtarzowa – </w:t>
      </w:r>
      <w:r>
        <w:rPr>
          <w:sz w:val="28"/>
          <w:szCs w:val="28"/>
        </w:rPr>
        <w:t>ściana ołtarzowa i oddzielająca pomieszczenia gospodarcze wykonać lekką ściankę z płyt gipsowo kartonowych na stelaż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19 Posadzka –</w:t>
      </w:r>
      <w:r>
        <w:rPr>
          <w:sz w:val="28"/>
          <w:szCs w:val="28"/>
        </w:rPr>
        <w:t xml:space="preserve"> układ warstw zgodnie z projektem budowlanym, przedstawia się następując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osadzka na gruncie usunięcie humusu</w:t>
      </w:r>
    </w:p>
    <w:p>
      <w:pPr>
        <w:pStyle w:val="Normal"/>
        <w:jc w:val="both"/>
        <w:rPr/>
      </w:pPr>
      <w:r>
        <w:rPr>
          <w:sz w:val="28"/>
          <w:szCs w:val="28"/>
        </w:rPr>
        <w:t>- zagęszczenie podsypki piaskowej 20c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hudy beton gr 15cm, C 1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izolacja z papy termozgrzewalnej połączona z izolacją poziomą fundamentów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styropian posadzkowy M-30 PS-E FS gr. 10c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folia pe gr 03m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lewka cementowa na siatce rabitza przeciw skurczow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gres antypoślizg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.20 Stolarka okienna i drzwiowa – </w:t>
      </w:r>
      <w:r>
        <w:rPr>
          <w:sz w:val="28"/>
          <w:szCs w:val="28"/>
        </w:rPr>
        <w:t>drzwi zewnętrzne wejścia głównego dwuskrzydłowe drewniane przeszklone otwierane na zewnątrz, drzwi wewnętrzne płytowe przeszklone i peł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kna z profili PCV z naklejonymi szprosami, okna wyposażyć w nawiewniki okienne higrosterowane. Okna wyposażyć w mechanizm umożliwiający otwieranie uchylnych partii w celu przewietrzenia pomieszczeń. Kolorystyka według odrębnych ustaleń. Zestawienie stolarki wg części rysunkowej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21. Parapety oki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okienniki okienne na zewnątrz z płytek ceramicznych w kolorze cokolika.</w:t>
      </w:r>
    </w:p>
    <w:p>
      <w:pPr>
        <w:pStyle w:val="Normal"/>
        <w:jc w:val="both"/>
        <w:rPr/>
      </w:pPr>
      <w:r>
        <w:rPr>
          <w:sz w:val="28"/>
          <w:szCs w:val="28"/>
        </w:rPr>
        <w:t>Parapety okienne drewniane w kolorze drzwi wewnętr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5.22 Charakterystyka energetyczna budynku – </w:t>
      </w:r>
      <w:r>
        <w:rPr>
          <w:sz w:val="28"/>
          <w:szCs w:val="28"/>
        </w:rPr>
        <w:t>ze względu na charakter budynku – budynek nieogrzewany, pobyt ludzi sporadyczny nie dokonano analizy ochrony cieplnej budynku. Zapotrzebowanie na energię &lt; 50kWh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rok w związku z tym nie ma obowiązku sporządzania świadectwa charakterystyki energetycznej. Z uwagi na funkcję budynku przegrodom nie stawia się żadnych wymagań dotyczących izolacyjności cieplnej, łącznie ze stolarką okienną i drzwiową. Obiekt nieogrzewany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.23 Wykończenie zewnętrzne.</w:t>
      </w:r>
    </w:p>
    <w:p>
      <w:pPr>
        <w:pStyle w:val="Normal"/>
        <w:jc w:val="both"/>
        <w:rPr/>
      </w:pPr>
      <w:r>
        <w:rPr>
          <w:sz w:val="28"/>
          <w:szCs w:val="28"/>
        </w:rPr>
        <w:t>- Elewacja budynku – tynk akrylowy w kolorze jasnym beż strukturalny na ścianie siatka z włókna szklanego, cokół wokół budynku płytki licowe klinkierowe w kolorze naturalna czerwie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Dachy strome projektowana dachówka w kolorze naturalna czerwień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Obróbki blacharskie dachów, rynny, rury spustowe z blachy powlekanej w kolorze brązowym, </w:t>
      </w:r>
    </w:p>
    <w:p>
      <w:pPr>
        <w:pStyle w:val="Normal"/>
        <w:jc w:val="both"/>
        <w:rPr/>
      </w:pPr>
      <w:r>
        <w:rPr>
          <w:sz w:val="28"/>
          <w:szCs w:val="28"/>
        </w:rPr>
        <w:t>- Okna i drzwi wejściowe typowe z wykończone fabrycznie, kolorze brązow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Dojścia, chodniki, opaska do, chodnik kostka betonowa ułożona na piasku i podsypce cementowej gr. 8c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arking kostka betonowa ażurowa na chudym betonie C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Opracowa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inż. Mirosław Ożubko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nr upr. bud. 577/EL/8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mgr inż. Jerzy Jurec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upr bud. 268/Gd/7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Elbląg 09.09.2020r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INFORMACJA BEZPIECZEŃSTWA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I OCHRONY ZDROWIA „BIOZ”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Dla inwestycji: 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RODZAJ OPRACOWANIA: </w:t>
      </w:r>
      <w:r>
        <w:rPr>
          <w:sz w:val="28"/>
          <w:szCs w:val="28"/>
        </w:rPr>
        <w:t>Projekt architektoniczno - budowla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NWESTOR: </w:t>
      </w:r>
      <w:r>
        <w:rPr>
          <w:bCs/>
          <w:sz w:val="28"/>
          <w:szCs w:val="28"/>
        </w:rPr>
        <w:t>Gmina Rychliki, 14 – 411 Rychliki 8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DRES INWESTYCJI : </w:t>
      </w:r>
      <w:r>
        <w:rPr>
          <w:sz w:val="28"/>
          <w:szCs w:val="28"/>
        </w:rPr>
        <w:t>Rychliki działka nr `110/1, 111/1, 112/2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AUTOR OPRACOWANIA: </w:t>
      </w:r>
      <w:r>
        <w:rPr>
          <w:bCs/>
          <w:sz w:val="28"/>
          <w:szCs w:val="28"/>
        </w:rPr>
        <w:t xml:space="preserve">inż. Mirosław Ożubko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nr upr. bud. 577/EL/8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nr upr. inst. sieci 1930/EL/9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09 wrzesień 2020r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>OPIS TECHNICZNY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la inwestycji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budynek kaplicy zlokalizowany w miejscowości Rychliki działka nr `110/1, 111/1, 112/2, obręb ew. 280408_2.0010, Rychliki, gm. 14 - 414 Rychliki, pow. Elbląg, budynek kat X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stawa opracowani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Zlecenie inwestora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- Projekt budowlany budynku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Kopia mapy zasadniczej do celów projektowych 1:500 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Robocze ustalenia z inwestorem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lan zagospodarowania terenu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 Stan istniejąc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o powierzchni = 0,0189 + 0,1575 + 0,2945 = 0,4709ha w Rychlikach jest terenem lekko pochyłym o rzędnej od 76,2 do 76,60mppm. Teren pod zabudowę płaski, ma dostęp do z drogi gruntowej utwardzonej od strony zachodnio północnej, działka 108/1. Działka posiada kształt nieforemnego prostokąta, trójkąta. Działka zlokalizowana na terenach zabudowy mieszkaniowej o niskiej intensywności z możliwością nowej zabudowy. Na powyższym terenie przewidziano budowę budynku kaplicy zlokalizowanej w granicach opracowania z zachowaniem warunków określonych decyzji Wójta Gminy Rychliki. Dostawa wody, energii elektrycznej i odprowadzenie ścieków – zgodnie z istniejącym uzbrojeniem i wydanymi warunkami technicznymi przedsiębiorstw branżowych. Teren działki Inwestora w miejscu przeznaczonym pod zabudowę jest wolny od sieci uzbrojenia podziemnego, także lokalizacja projektowanego budynku nie będzie z nimi kolidować. Osobne opracowania branżowe określą sposób i lokalizację wszystkich przyłączy do projektowanego budynku. Do budowanego budynku na działce 112/2 wykonano wszystkie przyłącza jak woda, kanalizacja, przyłącze elektryczne wykonano od słupa zlokalizowanego przy budynku nr 85 działka 421/3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0 Opis techniczny planu „bioz”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.1 Podstawa opracowania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Opis techniczny projektu opracowano według przepisów Rozporządzenia Ministra Infrastruktury z dnia 23 czerwca 2003r w sprawie informacji dotyczącej bezpieczeństwa i ochrony zdrowia oraz planu bezpieczeństwa i ochrony zdrowia. (Dz. U Nr 120 z 2003r poz. 1126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 Przedmiot inwestycji i program użytkow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projekt architektoniczno-budowlany budynku kaplicy. Budynek zlokalizowany będzie w Rychlikach na działce 110/1, 111/1, przyłącza wody i kanalizacji zlokalizowane na działce 112/2. Działki stanowią własność Urzędu Gminy w Rychlikach. Dojazd do budynku zjazdem z drogi wojewódzkiej o  nr 527 (działka o nr ewid. 157/1, poprzez drogę działka nr </w:t>
      </w:r>
      <w:r>
        <w:rPr>
          <w:bCs/>
          <w:sz w:val="28"/>
          <w:szCs w:val="28"/>
        </w:rPr>
        <w:t>108/1, 108/2 od strony zachodnio - północnej. Budynek kaplicy jest to obiekt parterowy, bez podpiwniczenia w zabudowie wolnostojącej, parterowy. Zaprojektowano kaplicę na planie prostokąta o wymiarach zewnętrznych 7,40 x 12,56m, oraz wysokości h = 7,00m, do głównej kalenicy budynku jednokondygnacyjnego z dachem dwuspadowym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 xml:space="preserve"> krytym dachówką ceramiczną esówką. Fundamenty żelbetowe wylewane na mokro. Ściany konstrukcyjne budynku z bloczków gazobetonowych, strop nad pomieszczeniami gospodarczymi i w-c o konstrukcji drewnianej. Dach o konstrukcji drewnianej krokwiowo – jętkowy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Dane o budynku kaplicy, zestawienie powierzchni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wejść do budynku -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kondygnacji –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odpiwniczenie bra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Kaplica ma pełnić funkcję służącego ceremoniom odprawiania mszy w tym celu zaprojektowano pomieszczenia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01 - Sala ceremonii o pow.                     = 50,27m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2 - Pomieszczenie gospodarcze o pow.   = 9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03 - Przedsionek o pow.                           = 3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4 - Pomieszczenie gospodarcze              = 5,50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05 - W –c                                                 = 4,84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powierzchnia użytkowa                    = 73,91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 o powierzchni = 0,0189 + 0,1575 + 0,2945 = 0,4709ha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udynek wyposażony w instalacje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nstalacja, przyłącze wody zimnej znajdującej się na dz.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nstalacja kanalizacji sanitarnej do istniejącej kanalizacji na dz. 112/2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odprowadzenie wody opadowej powierzchniowe na własnej działce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nstalacja elektryczna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wentylacja grawitacyjna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.3 Rozwiązanie architektoniczno-budowlan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Zgodnie z opisem typowego projektu budowlanego budynku kaplicy jest to </w:t>
      </w:r>
      <w:r>
        <w:rPr>
          <w:sz w:val="28"/>
          <w:szCs w:val="28"/>
        </w:rPr>
        <w:t>budynek parterowy wolno stojący nie podpiwniczony, rozplanowany w kształcie prostokąta o wymiarach zewnętrznych =</w:t>
      </w:r>
      <w:r>
        <w:rPr>
          <w:bCs/>
          <w:sz w:val="28"/>
          <w:szCs w:val="28"/>
        </w:rPr>
        <w:t>7,40 x 12,56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Kaplicę wykonano w konstrukcji murowanej z bloczków gazobetonowych o gr ścian 24cm ocieplonych styropianem PS-E FS 15 gr. 16cm mocowanych na klej i kołkami do mocowania styropianu 5 szt. na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klejenie siatki 2 x na klej, wyprawa tynk mineralny cienkowarstwowy malowany farbą silikonową elewacyjną. Kaplica posadowiona na fundamentach ław żelbetowych wylewanych na mokro. Ściany fundamentowe z bloczków betonowych gr 24cm, ocieplone 10cm styrodurem + izolacja p. wilgociowa. Poziom posadzki parteru 0,00 = +76,30m.n.p.m. Poziom przyległego terenu zakłada się na – 0,30m to jest +76,00m.n.p.m.</w:t>
      </w:r>
      <w:r>
        <w:rPr>
          <w:bCs/>
          <w:sz w:val="28"/>
          <w:szCs w:val="28"/>
        </w:rPr>
        <w:t xml:space="preserve"> Dach o konstrukcji drewnianej krokwiowo – jętkowy, drewno C 27, dwuspadowy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>, krytym dachówką ceramiczną esówką, ocieplony wełną mineralną skalną gr. 18cm, krokwie drewniane o przekroju 8/20cm, jętka o gr. 8/20cm. Strop nad pomieszczeniami gospodarczymi i w-c o konstrukcji drewnianej podwieszony z płyt gipsowo karonowych. Dach o konstrukcji drewnianej krokwiowo – jętkowy,</w:t>
      </w:r>
      <w:r>
        <w:rPr>
          <w:sz w:val="28"/>
          <w:szCs w:val="28"/>
        </w:rPr>
        <w:t xml:space="preserve"> drewno przed wbudowaniem zaimpregnować środkami grzybobójczymi i ognioochronnymi np. Fobos M-4</w:t>
      </w:r>
      <w:r>
        <w:rPr>
          <w:bCs/>
          <w:sz w:val="28"/>
          <w:szCs w:val="28"/>
        </w:rPr>
        <w:t>. Obróbki rynny, rury spustowe z blachy stalowej powlekane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Wszystkie pomieszczenia będą wyposażone w wentylację z rur fi 160 SPIRO z przystosowaniem do dachówki zabezpieczone kratkę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  <w:r>
        <w:rPr>
          <w:sz w:val="28"/>
          <w:szCs w:val="28"/>
        </w:rPr>
        <w:t xml:space="preserve"> Budynek wyposażony w instalację wody, kanalizację, instalację elektryczną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Przedmiotem opracowania jest zagospodarowanie terenu wokół domu, oraz zasilanie budynku w wodę z wodociągu na działce 112/2, energię elektryczną napowietrzną ze słupa zlokalizowanego przy budynku nr 84, 85, odprowadzenie ścieków z budynku do kanalizacji zlokalizowanej na działce 112/2 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>2.4 Zakres robót dla całego zamierzenia budowlanego i kolejność realizacji: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.0– Wykonanie zasilania placu budowy i budynku w wodę z ujęcia wody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najdującej się na działce 112/2 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2.0 – Zasilanie elektryczne budowy linią napowietrzną ze słupa znajdującego się przy budynku 84 i 85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3.0 – Roboty ziemne pod fundamenty i wodę,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4.0 – Wykonanie fundamentów pod budynek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5.0 – Wykonanie izolacji poziomych i pionowych ścian fundamentów</w:t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6.0 – Wykonanie konstrukcji ścian fundamentowych, ścian parteru </w:t>
      </w:r>
    </w:p>
    <w:p>
      <w:pPr>
        <w:pStyle w:val="Tekstpodstawowy2"/>
        <w:jc w:val="both"/>
        <w:rPr/>
      </w:pPr>
      <w:r>
        <w:rPr>
          <w:sz w:val="28"/>
          <w:szCs w:val="28"/>
        </w:rPr>
        <w:t>9.0 – Wykonanie konstrukcji drewnianej dachu i pokrycia dachowego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0.0 – Roboty sanitarne wewnętrzne, zewnętrzne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11.0 – Roboty budowlane wykończeniowe , podłogi, malowanie</w:t>
      </w:r>
    </w:p>
    <w:p>
      <w:pPr>
        <w:pStyle w:val="Tekstpodstawowy2"/>
        <w:jc w:val="both"/>
        <w:rPr/>
      </w:pPr>
      <w:r>
        <w:rPr>
          <w:sz w:val="28"/>
          <w:szCs w:val="28"/>
        </w:rPr>
        <w:t>12.0 – Kanalizacja wewnętrzna sanitarna odprowadzenie ścieków do kanalizacji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13.0 – Ukształtowanie terenu i dojście do budynku, dojazd, plac parkingowy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Wykaz obiektów budowlanych istniejących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Na działce i w otoczeniu działki nie występują żadne obiekty budowlane, ani uzbrojenie podziemne. Teren wolny od przeszkód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Wskazanie elementów zagospodarowania działki, które mogą stwarzać zagrożenie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czas wykonywania robót ziemnych fundamentów i zasilania w wodę, kanalizację należy szczególną uwagę zwrócić na roboty ziemne. 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czasie wykonywania wykopów w miejscach dostępnych dla osób niezatrudnionych przy tych robotach należy na czas zmroku i w nocy ustawić balustrady zaopatrzone w światło ostrzegawcze w pasie drogowym. Wykopy o ścianach pionowych nie umocnionych, bez rozparcia mogą być wykonywane tylko na głębokość 1,0m. Ponadto przy robotach dachowych dekarskich mogą pracować pracownicy, którzy posiadają badania lekarskie na wysokości. </w:t>
      </w:r>
      <w:r>
        <w:rPr>
          <w:b/>
          <w:sz w:val="28"/>
          <w:szCs w:val="28"/>
          <w:u w:val="single"/>
        </w:rPr>
        <w:t>Pozostałe prace należy prowadzić zgodnie z Rozporządzeniem Ministra Infrastruktury z dnia 6 lutego 2003r w sprawie bezpieczeństwa i higieny pracy podczas wykonywania robót budowlanych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Wskazanie sposobu prowadzenia instruktażu przy robotach niebezpiecznych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Przed przystąpieniem do robót szczególnie niebezpiecznych należy wykonać szkolenie stanowiskowe dla pracowników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 OPIS SPOSOBU ZAPEWNIENIA BEZPIECZEŃSTWA LUDZI I MIENI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Kierownik budowy przed przystąpieniem do robót budowlanych winien wykonać plan bezpieczeństwa i ochrony zdrowia (plan „bioz”) w rozumieniu przepisów Rozporządzenia Ministra Infrastruktury z dnia 23 czerwca 2003 roku w sprawie szczegółowego zakresu i formy planu bezpieczeństwa i ochrony zdrowia (Dz. U. Nr 120 poz.1126). Przy pracach na wysokości może być zatrudniony wyłącznie pracownik który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yskał orzeczenie lekarskie o dopuszczeniu do określonej pracy (na wysokości badania lekarskie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iada kwalifikacje przewidziane odrębnymi przepisami dla danego stanowi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e wolno zatrudniać pracownika na danym stanowisku pracy w razie przeciwwskazań lekarskich oraz bez wstępnego przeszkolenia w zakresie bezpieczeństwa i higieny pracy. Brygadzista ma obowiązek organizowania, przygotowania i kierowania pracami brygady danej specjalności budowlanej w sposób zabezpieczający przed wypadkiem, zgodnie z obowiązującymi przepisami bezpieczeństwa i higieny pracy i wytycznymi udzielonymi przez przełożonego. Brygadzista może kierować tylko jedną brygadą. Brygadzista powinien wyznaczyć zastępcę na czas swojej nieobecności w brygadzie. Pracownicy narażeni na urazy mechaniczne, porażenia prądem, upadki wysokości, oparzenia, wibracje oraz inne szkodliwe czynniki i zagrożenia związane z wykonywaną pracą powinni być zaopatrzeni w sprzęt ochrony osobistej i kaski ochronne. Na budowie powinien być urządzony punkt pierwszej pomocy. </w:t>
      </w:r>
      <w:r>
        <w:rPr>
          <w:b/>
          <w:sz w:val="28"/>
          <w:szCs w:val="28"/>
          <w:u w:val="single"/>
        </w:rPr>
        <w:t>Roboty budowlane prowadzić pod nadzorem osoby posiadającej uprawnienia budowlane w specjalności konstrukcyjno-budowla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WYKAZ ŚRODKÓW TECHNICZNYCH I ORGANIZACYJNYCH ZAPOBIEGAJĄCYCH NIEBEZPIECZEŃSTWOM WYNIKAJĄCYM Z WYKONANIA ROBÓT BUDOWLANYCH W STREFACH SZCZEGÓLNEGO  ZAGROŻENIA ZDROW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y pomieszczeniu socjalnym umieścić wykaz zawierający numery telefonów do: pogotowia ratunkowego, straży pożarnej, posterunku policji,</w:t>
      </w:r>
    </w:p>
    <w:p>
      <w:pPr>
        <w:pStyle w:val="Normal"/>
        <w:jc w:val="both"/>
        <w:rPr/>
      </w:pPr>
      <w:r>
        <w:rPr>
          <w:sz w:val="28"/>
          <w:szCs w:val="28"/>
        </w:rPr>
        <w:t>- W pomieszczeniu socjalnym umieścić punkt pierwszej pomocy, telefon komórk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 pomieszczeniu socjalnym umieścić kaski ochron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pomieszczeniu socjalnym umieścić pasy i linki ochronne zabezpieczające przed upadkiem na wysok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konać ogrodzenie placu budowy do wysokości 1,5m</w:t>
      </w:r>
    </w:p>
    <w:p>
      <w:pPr>
        <w:pStyle w:val="Normal"/>
        <w:jc w:val="both"/>
        <w:rPr/>
      </w:pPr>
      <w:r>
        <w:rPr>
          <w:sz w:val="28"/>
          <w:szCs w:val="28"/>
        </w:rPr>
        <w:t>- Wykonać barierki ochronne na rusztowania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ozmieścić tablice ostrzegawcz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znaczyć drogę ewakuacyjn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Opracował: inż. Mirosław Ożubko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upr.  577/EL/83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5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u w:val="singl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32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40"/>
      <w:szCs w:val="24"/>
    </w:rPr>
  </w:style>
  <w:style w:type="character" w:styleId="Tekstpodstawowy2Znak">
    <w:name w:val="Tekst podstawowy 2 Znak"/>
    <w:qFormat/>
    <w:rPr>
      <w:bCs/>
      <w:sz w:val="3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47:00Z</dcterms:created>
  <dc:creator>Halsky</dc:creator>
  <dc:description/>
  <cp:keywords/>
  <dc:language>en-US</dc:language>
  <cp:lastModifiedBy>Robert Cytrycki</cp:lastModifiedBy>
  <cp:lastPrinted>2021-03-18T17:13:00Z</cp:lastPrinted>
  <dcterms:modified xsi:type="dcterms:W3CDTF">2024-06-03T07:07:00Z</dcterms:modified>
  <cp:revision>5</cp:revision>
  <dc:subject/>
  <dc:title>PROJEKT ZAGOSPODAROWANIA TERENU I UZBROJENIA DZIAŁKI Nr 67/2 KM1 Obręb wsi Jagodnik  gm</dc:title>
</cp:coreProperties>
</file>