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ZAMÓWIEŃ PODOBNYCH</w:t>
      </w:r>
    </w:p>
    <w:p>
      <w:pPr>
        <w:pStyle w:val="Normal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/usługi/ wykonanych w ciągu 3 lat na potrzeby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pełnienie funkcji inspektora nadzoru inwestycyjnego 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la inwestycji Budowa oczyszczalni ścieków w Gminie Grodziczno – etap I </w:t>
      </w:r>
      <w:bookmarkStart w:id="0" w:name="_Hlk163641633"/>
      <w:r>
        <w:rPr>
          <w:rFonts w:cs="Times New Roman" w:ascii="Times New Roman" w:hAnsi="Times New Roman"/>
          <w:b/>
          <w:bCs/>
          <w:sz w:val="24"/>
          <w:szCs w:val="24"/>
        </w:rPr>
        <w:t>realizowanej w formule „zaprojektuj i wybuduj”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ostatnich trzech lat przed upływem składania ofert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 jeżeli okres prowadzenia działalności jest krótszy - w tym okresie, wykonałem usług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jące na nadzorze inwestorskim nad budową, rozbudową, przebudową obiektu oczyszczalni ścieków o średniej dobowej przepustowości ścieków minimum 10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dobę oraz wartości robót nie mniejszej niż 3 000 000,00 zł brutto każda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bookmarkStart w:id="1" w:name="_Hlk72146994"/>
      <w:r>
        <w:rPr>
          <w:rFonts w:cs="Times New Roman" w:ascii="Times New Roman" w:hAnsi="Times New Roman"/>
          <w:sz w:val="24"/>
          <w:szCs w:val="24"/>
        </w:rPr>
        <w:t xml:space="preserve"> daty i miejsca wykonania oraz podmiotów, na rzecz których usługi te zostały wykonane oraz dowody (załączenie ich) określające czy te usługi zostały wykonane należycie </w:t>
      </w:r>
      <w:bookmarkEnd w:id="1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5513"/>
        <w:gridCol w:w="2126"/>
        <w:gridCol w:w="1843"/>
        <w:gridCol w:w="2188"/>
        <w:gridCol w:w="220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, okres realizacji USŁUG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od – do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dmiot zamów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tyczy USŁUGI (np. nazwa, opis itp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brutto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artość należy podać w złotyc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Średnia dobowa przepustowość ścieków 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/dob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biorca USŁUG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nazwa/firma, adres/siedziba Odbiory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wody określające czy te usługi zostały wykonane należy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wodami, o których mowa są referencje bądź inne dokumenty sporządzone przez podmiot, na rzecz którego usługi zostały wykonane, a jeżeli Wykonawca z przyczyn niezależnych od niego nie jest w stanie uzyskać tych dokumentów – inne odpowiednie dokumenty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2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andohope">
    <w:charset w:val="80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 xml:space="preserve">Gmina Grodziczn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lang w:val="en-US" w:eastAsia="en-US"/>
      </w:rPr>
    </w:pPr>
    <w:r>
      <w:rPr>
        <w:lang w:val="en-US" w:eastAsia="en-US"/>
      </w:rPr>
    </w:r>
    <w:bookmarkStart w:id="2" w:name="_Hlk71637142"/>
    <w:bookmarkStart w:id="3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4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wykaz, zamówienia podobne                                                                                                                                                                                                                                                                                  IP.271.1.10.2024 </w:t>
    </w:r>
    <w:bookmarkEnd w:id="4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andohope;Wandohope" w:hAnsi="Wandohope;Wandohope" w:eastAsia="Calibri" w:cs="Wandohope;Wandohope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Liberation Serif;Times New Roman" w:hAnsi="Liberation Serif;Times New Roman" w:eastAsia="Wingdings" w:cs="Liberation Serif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6-18T09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