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OSÓB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kierowanych przez wykonawcę do realizacji zamówienia publicznego, w szczególności odpowiedzialnych za świadczenie usług, kontrolę jakości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Zamawiający dopuszcza pełnienie przez tę samą osobę wielu funkcji pod warunkiem posiadania przez tę osobę uprawnień w wymaganych specjalnościach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potrzeby postępowania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</w:rPr>
        <w:t xml:space="preserve">pełnienie funkcji inspektora nadzoru inwestycyjnego 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inwestycji Budowa oczyszczalni ścieków w Gminie Grodziczno – etap I </w:t>
      </w:r>
      <w:bookmarkStart w:id="0" w:name="_Hlk163641633"/>
      <w:r>
        <w:rPr>
          <w:rFonts w:cs="Times New Roman" w:ascii="Times New Roman" w:hAnsi="Times New Roman"/>
        </w:rPr>
        <w:t>realizowanej w formule „zaprojektuj i wybuduj”</w:t>
      </w:r>
      <w:bookmarkEnd w:id="0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360" w:before="0" w:after="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57077180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ysponuj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zynajmniej jedną osobą (inspektor nadzoru o specjalności konstrukcyjno-budowlanej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siadającą uprawnienia bez ograniczeń do nadzoru robót budowlanych w specjalności konstrukcyjno-budowlanej (lub odpowiadające im ważne uprawnienia budowlane, które zostały wydane na podstawie wcześniej obowiązujących przepisów)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/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e kwalifikacje zawodowe, uprawniania, doświadczenie i wykształceni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360" w:before="0" w:after="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ysponuj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zynajmniej jedną osobą (inspektor nadzoru w specjalności elektrycznej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siadającą uprawnienia bez ograniczeń w zakresie sieci, instalacji i urządzeń elektrycznych i elektroenergetycznych (lub odpowiadające im ważne uprawnienia budowlane, które zostały wydane na podstawie wcześniej obowiązujących przepisów)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/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e kwalifikacje zawodowe, uprawniania, doświadczenie i wykształceni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360" w:before="0" w:after="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ysponuj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zynajmni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edną osobą (inspektor nadzoru w specjalności sanitarnej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siadającą uprawnienia bez ograniczeń w zakresie sieci, instalacji i urządzeń cieplnych, wentylacyjnych, gazowych, wodociągowych i kanalizacyjnych (lu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powiadające im ważne uprawnienia budowlane, które zostały wydane na podstawie wcześniej obowiązujących przepisów),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/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e kwalifikacje zawodowe, uprawniania, doświadczenie i wykształceni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360" w:before="0" w:after="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ysponuj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ynajmni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jedną osobą (inspektor nadzoru w specjalności drogowej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siadającą uprawnienia budowlane bez ograniczeń w specjalności drogowej (lub odpowiadające im ważne uprawnienia budowlane, które zostały wydane na podstawie wcześniej obowiązujących przepisów)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/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_Hlk164084931"/>
            <w:r>
              <w:rPr>
                <w:rFonts w:cs="Times New Roman" w:ascii="Times New Roman" w:hAnsi="Times New Roman"/>
                <w:sz w:val="20"/>
                <w:szCs w:val="20"/>
              </w:rPr>
              <w:t>Posiadane kwalifikacje zawodowe, uprawniania, doświadczenie i wykształcenie</w:t>
            </w:r>
            <w:bookmarkEnd w:id="2"/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57077180"/>
      <w:bookmarkStart w:id="4" w:name="_Hlk157077180"/>
      <w:bookmarkEnd w:id="4"/>
    </w:p>
    <w:sectPr>
      <w:headerReference w:type="default" r:id="rId2"/>
      <w:footerReference w:type="default" r:id="rId3"/>
      <w:type w:val="nextPage"/>
      <w:pgSz w:w="11906" w:h="16838"/>
      <w:pgMar w:left="1440" w:right="113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5" w:name="_Hlk71637142"/>
    <w:bookmarkStart w:id="6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7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wykaz osób, podmiotów</w:t>
      <w:tab/>
      <w:t xml:space="preserve">IP.271.1.10.2024 </w:t>
    </w:r>
    <w:bookmarkEnd w:id="7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Symbol" w:hAnsi="Symbol" w:eastAsia="Courier New" w:cs="Symbol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76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8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0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4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8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Courier New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Courier New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8z2">
    <w:name w:val="WW8Num28z2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6-06T11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