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3 r. poz. 1605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10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6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