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oddania Wykonawcy do dyspozycji niezbędnych zasobów na potrzeby realizacji zamówienia potwierdzający, że Wykonawca realizując zamówienie, będzie dysponował niezbędnymi zasobami tego podmiotu oraz potwierdzające, że stosunek łączący Wykonawcę z podmiotem udostępniającym zasoby gwarantuje rzeczywisty dostęp do tych zasobów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na zasadach określonych w art. 118 ustawy z dnia 11 września 2019 r. Prawo zamówień publicznych (t.j.: Dz. U. z 2023 r. poz. 1605 ze zm.), w celu wykazania spełniania warunków udziału w przedmiotowym postępowaniu, określonych na podstawie art. 112 ust. 1 i 2 ustawy z dnia 11 września 2019 r. Prawo zamówień publicznych (t.j.: Dz. U. z 2023 r. poz. 1605 ze zm.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na pełnienie funkcji inspektora nadzoru inwestycyjnego dla inwestycji Budowa oczyszczalni ścieków w Gminie Grodziczno – etap I realizowanej w formule „zaprojektuj i wybuduj”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KTÓRYCH WSKAZANE ZDOLNOŚCI DOTYCZĄ – jeżeli dotyczy (JEŻELI WYKONAWCA KORZYSTA Z UDOSTĘPNIENIA ZASOB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0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Liberation Serif;Times New Roman" w:hAnsi="Liberation Serif;Times New Roman" w:eastAsia="Calibri" w:cs="Liberation Serif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eastAsia="Cambria Math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Cambria Math" w:hAnsi="Cambria Math" w:eastAsia="Cambria Math" w:cs="Cambria Math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6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