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WYKAZ WYKONANYCH ROBÓ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>WYKAZ WYKONANYCH ROBÓ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rzystępując do postępowania o udzielenie zamówienia publicznego prowadzonego zgodnie z art.275 ust. 2 ustawy Pzp w trybie podstawowym pn.: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Razem bezpieczniej w Powiecie Iławskim II, - postępowanie znak: DI2.260.23.2024</w:t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/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rzedkładam(y) niniejszy wykaz i oświadczam(y), że reprezentowana przez nas firma(y) zrealizowała(y) w ciągu ostatnich 5 lat następujące zamówienia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57"/>
        <w:gridCol w:w="3628"/>
        <w:gridCol w:w="1276"/>
      </w:tblGrid>
      <w:tr>
        <w:trPr>
          <w:trHeight w:val="2042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i adres podmiotu, na rzecz którego wykonano roboty</w:t>
            </w:r>
          </w:p>
        </w:tc>
        <w:tc>
          <w:tcPr>
            <w:tcW w:w="23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ałkowita wartość robót budowlanych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siadana</w:t>
            </w:r>
          </w:p>
        </w:tc>
        <w:tc>
          <w:tcPr>
            <w:tcW w:w="3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Miejsce wykonania i zakres prac wykonania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wykazać zadanie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z./m-c /rok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1375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zadania ..................................................................:.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kres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  <w:tr>
        <w:trPr>
          <w:trHeight w:val="1302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zadania ..................................................................:.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kres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</w:tbl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160"/>
        <w:ind w:left="4962" w:hanging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kwalifikowany podpis elektroniczny / podpis zaufany / podpis osobisty</w:t>
      </w:r>
    </w:p>
    <w:p>
      <w:pPr>
        <w:pStyle w:val="Tekstpodstawowy2"/>
        <w:spacing w:before="0" w:after="0"/>
        <w:ind w:left="4956" w:firstLine="708"/>
        <w:rPr>
          <w:rFonts w:ascii="Cambria" w:hAnsi="Cambria" w:eastAsia="Calibri" w:cs="Arial"/>
          <w:i/>
          <w:i/>
          <w:iCs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Wykonawcy lub osoby upoważnion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4-07-01T05:37:00Z</dcterms:modified>
  <cp:revision>11</cp:revision>
  <dc:subject/>
  <dc:title/>
</cp:coreProperties>
</file>