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 xml:space="preserve">Razem bezpieczniej w Powiecie Iławskim II, - postępowanie znak: DI2.260.23.2024 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7-01T06:21:00Z</dcterms:modified>
  <cp:revision>10</cp:revision>
  <dc:subject/>
  <dc:title/>
</cp:coreProperties>
</file>