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pn. „Usługa sprzątania pomieszczeń w budynkach biura Regionalnej Dyrekcji Lasów Państwowych w Krośni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rzedmiot zamówienia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a sprzątania i utrzymania czystości powierzchni w budynkach biura Regionalnej Dyrekcji Lasów Państwowych w Krośnie o powierzchni całkowitej </w:t>
        <w:br/>
      </w:r>
      <w:r>
        <w:rPr>
          <w:rFonts w:cs="Arial" w:ascii="Arial" w:hAnsi="Arial"/>
          <w:b/>
        </w:rPr>
        <w:t>2192 m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stotliwość sprzątania: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ziennie: pomieszczenia biurowe, pomieszczenia socjalne, zaplecza gospodarcze, klatki schodowe, ciągi komunikacyjne, pomieszczenia WC, </w:t>
        <w:br/>
        <w:t>a w szczególn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iatanie lub odkurzanie pomieszczeń biurowych, pomieszczeń socjalnych, zapleczy gospodarczych, klatek schodowych, ciągów komunikacyjnych, pomieszczeń WC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kurzanie wykładzin dywanowych oraz czyszczenie miejscowych zabrudzeń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mycie podłóg, paneli, posadzek i ścian wykładanych glazurą wodą </w:t>
        <w:br/>
        <w:t>z odpowiednimi środkam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eranie kurzy z mebli, parapetów, otwartych półek oraz listew podłogowych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eranie kurzy z  urządzeń elektronicznych: komputerów, monitorów, telefonów, drukarek, kopiarek, niszczarek, lamp biurowych, telewizorów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powstałych zabrudzeń z drzwi i ościeżnic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ycie oraz dezynfekcja w łazienkach armatury i urządzeń sanitarnych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ycie luster w łazienkach i pokoja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óżnianie koszy na śmieci, pojemników do niszczarek oraz wymiana worków w koszach, segregowanie odpadów – do pojemników zbiorczych Zamawiając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czyszczenie wycieraczek wewnętrznych i zewnętrznych (6 szt.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opróżnianie i czyszczenie popielniczek zewnętrznych (3 szt.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podlewanie roślin i utrzymywanie ich w należytym stanie w zależności od potrzeb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omiatanie pajęczyn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w czystości wejść do budynk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bieżące uzupełnianie materiałów eksploatacyjnych wskazanych w rozdz. </w:t>
        <w:br/>
        <w:t>IV pkt 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z w tygodniu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>mycie sprzętu AGD oraz utrzymanie w czystości pomieszczeń socjalnych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cieranie kurzy z obrazów oraz elementów dekoracyjnych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ycie poręczy i balustrad na schodach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ycie mebli (frontów, blatów) oraz parapetów wewnętrznych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ycie koszy na śmiec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Raz w miesiąc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miatanie lub odkurzanie, mycie podłóg, wycieranie kurzy oraz omiatanie pajęczyn w pomieszczeniach: archiwa, serwerownia, pomieszczenie nr 64, magazyny (3 pomieszczenia), pomieszczenie nr 2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ycie wszystkich drzwi wejściow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czyszczenie kontaktów, osłon oraz gniazd instalacji elektrycznej </w:t>
        <w:br/>
        <w:t>i internetow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mycie i usuwanie kurzu z kratek wentylacyj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grzejników z kurz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ycie powierzchni szklanych – gabloty, witryn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całkowita wskazana do sprzątania w lit. a wynosi ok. 151 m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Sprzątanie ze zmienną częstotliwością na zlecenie Zamawiającego, a w tym zamiatanie lub odkurzanie, mycie podłóg, wycieranie kurzu oraz omiatanie pajęczyn: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 xml:space="preserve">budynek „Wiaty” o nr inw. 109/1134  - po zajęciach edukacyjnych (24 razy </w:t>
        <w:br/>
        <w:t>w trakcie trwania umowy)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la narad (nr 28) – 24 razy w trakcie trwania umowy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pomieszczenie socjalne nr 56 – 12 razy w trakcie trwania umowy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 xml:space="preserve">budynek socjalny 181/2 po korzystaniu z pokoi gościnnych – 24 razy </w:t>
        <w:br/>
        <w:t>w trakcie trwania umowy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raże, kotłownia – 12 razy w trakcie trwania um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całkowita wskazana do sprzątania w lit. a – e wynosi ok. 440 m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 W przypadku budynku socjalnego 181/2 wskazanego w lit. d zakres prac rozszerzony jest o czynności wskazane w rozdziale. II. ust. 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ycie okien 3 razy w rok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ycie dwustronne okien z ramami, uszczelkami, parapetami zewnętrznymi </w:t>
        <w:br/>
        <w:t>i wewnętrznymi oraz role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4255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budynku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okien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/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/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/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naliczona </w:t>
      </w:r>
      <w:r>
        <w:rPr>
          <w:rFonts w:cs="Arial" w:ascii="Arial" w:hAnsi="Arial"/>
          <w:u w:val="single"/>
        </w:rPr>
        <w:t xml:space="preserve">jednostronnie </w:t>
      </w:r>
      <w:r>
        <w:rPr>
          <w:rFonts w:cs="Arial" w:ascii="Arial" w:hAnsi="Arial"/>
        </w:rPr>
        <w:t>wynosi: 354,00 m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Usługi wykonywane raz w roku: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pranie wykładzin, 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maszynowe froterowanie posadzek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utrzymania w stałej czystości: pomieszczenia biurowe, socjalne, sanitarne, schody, korytarze oraz wejścia do budynków, niezależnie od częstotliwości sprzątania wskazanej w rozdziale II ust. 1 –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budynków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traż budynków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02"/>
        <w:gridCol w:w="364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udynku i numer inwentarzowy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aż [m2]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ynek biurowy - 142/7                                 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52,8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ynek biurowy - 142/1                               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51,86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ynek „Wiata” 109/1134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,0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udynek socjalny - 181/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5,30 </w:t>
            </w:r>
          </w:p>
        </w:tc>
      </w:tr>
      <w:tr>
        <w:trPr>
          <w:trHeight w:val="5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1,96 m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ka budynków wraz z podaniem metrażu oraz rodzaju podłogi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ek o nr inw. 142/7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te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288"/>
        <w:gridCol w:w="1955"/>
        <w:gridCol w:w="2179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aż  [m2]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odłogi</w:t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tlica nr 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6,8 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łytki</w:t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l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,30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t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mieszczenie socjalne (kuchni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(damski i męsk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,20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dla niepełnosprawnyc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,00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,90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,20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one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,90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a biurowe</w:t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2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,20 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ładzina</w:t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kój nr 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,30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3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,30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,60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3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,80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,30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,30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3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,20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right" w:pos="6368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Razem</w:t>
              <w:tab/>
              <w:t>RAZEM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7,90 m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 piętro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123"/>
        <w:gridCol w:w="1944"/>
        <w:gridCol w:w="219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aż [m2]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odłogi</w:t>
            </w:r>
          </w:p>
        </w:tc>
      </w:tr>
      <w:tr>
        <w:trPr>
          <w:trHeight w:val="4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alka narad (sekretariat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,0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ładzina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lecze gospodarcze (sekretariat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,30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łytki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mieszczenie socjalne (nr 37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,50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4,50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,20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(damski i męski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,20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a biurowe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37 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,50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ładzin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ładzina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3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,20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3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,30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4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,80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ele</w:t>
            </w:r>
          </w:p>
        </w:tc>
      </w:tr>
      <w:tr>
        <w:trPr>
          <w:trHeight w:val="29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4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,30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4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,30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ładzina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4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,20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4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,20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4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,30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4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,30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4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,20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retariat + komunikacja nr 4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,6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ładzina/płytki</w:t>
            </w:r>
          </w:p>
        </w:tc>
      </w:tr>
      <w:tr>
        <w:trPr/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right" w:pos="6368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Razem</w:t>
              <w:tab/>
              <w:t>RAZEM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7,20 m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ddasze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09"/>
        <w:gridCol w:w="1935"/>
        <w:gridCol w:w="2152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aż  [m2]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odłogi</w:t>
            </w:r>
          </w:p>
        </w:tc>
      </w:tr>
      <w:tr>
        <w:trPr>
          <w:trHeight w:val="41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we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,60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łytki</w:t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a wbudowan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a biurowe</w:t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,50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ładzin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5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kój nr 52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,00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kój nr 53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1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,10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kój nr 55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,00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kój nr 57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,30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kój nr 58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,80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59 (NAJEMCA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,10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right" w:pos="6368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Razem</w:t>
              <w:tab/>
              <w:t>RAZEM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7,70 m2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o nr inw. 142/1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uteren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4086"/>
        <w:gridCol w:w="1998"/>
        <w:gridCol w:w="2136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aż [m2]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odłogi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mieszczenie socjalne nr 56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kój, kuchnia, toaleta, korytarz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4,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ele/płytki</w:t>
            </w:r>
          </w:p>
        </w:tc>
      </w:tr>
      <w:tr>
        <w:trPr>
          <w:trHeight w:val="30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46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łytki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pod schodam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70 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79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wum map nr 7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96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wu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27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werownia nr 6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nr 6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42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9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gazyn art. biurowych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6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 nr 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5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 nr 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1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57 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83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łownia nr 6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05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tka schodowa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77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ż nr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7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ż nr 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7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ż nr 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9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ż nr 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8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right" w:pos="6368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Razem</w:t>
              <w:tab/>
              <w:t>RAZEM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3,89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/>
        <w:t>I piętro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4179"/>
        <w:gridCol w:w="1945"/>
        <w:gridCol w:w="2134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aż w m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odłogi</w:t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troła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9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łytk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l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34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(zwierzyniec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1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dal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14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 finans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55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 informatyka (nr 11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5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(damski i męski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4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emca - kios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89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iernia nr 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46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ek bron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4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9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4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a biurowe</w:t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85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ele</w:t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76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1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0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0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41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4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91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51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11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,41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11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79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6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14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right" w:pos="6368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Razem</w:t>
              <w:tab/>
              <w:t>RAZEM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1,1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II piętro</w:t>
      </w:r>
      <w:r>
        <w:rPr/>
        <w:t xml:space="preserve">  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181"/>
        <w:gridCol w:w="1961"/>
        <w:gridCol w:w="2152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aż [m2]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odłogi</w:t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(damski i męski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97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łytki</w:t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a biurowe</w:t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6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e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ele</w:t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4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75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3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1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81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85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4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2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78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2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8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7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2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9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r 2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8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right" w:pos="6368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Razem</w:t>
              <w:tab/>
              <w:t>RAZEM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6,8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„Wiata” o nr inw. 109/1134 – 72,00 m2 – podłoga drewnian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socjalny o nr inw. 181/2:</w:t>
      </w:r>
    </w:p>
    <w:p>
      <w:pPr>
        <w:pStyle w:val="Normal"/>
        <w:spacing w:lineRule="auto" w:line="360"/>
        <w:jc w:val="both"/>
        <w:rPr/>
      </w:pPr>
      <w:r>
        <w:rPr/>
        <w:t>Parter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1985"/>
        <w:gridCol w:w="20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raż [m2]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odłog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ój gościnny z kominkiem (salo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ładzi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ch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7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ły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al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ły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orytarz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łytki/panel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ój gościnny (nr 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ładzin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 piętro: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1701"/>
        <w:gridCol w:w="232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raż [m2]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odłog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ój gościnny  (nr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ewniana/dyw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ój gościnny (nr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ewniana/dyw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aleta przy pokoju n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6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ły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aleta przy pokoju n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łytki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yt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ły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atka scho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4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ewn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e powierzchni w metraż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łytki ceramiczne – ok. 1085 m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ładzina dywanowa – ok. 534 m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nele/ drewno – ok. 573 m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 powierzchnia wykładzin dywanowych może ulec zmianie w trakcie realizacji umowy z uwagi na zmianę powierzchni na panel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2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racownik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o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 kosz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. 80 szt. o pojemności od 10 – 60 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niszczare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szt. o pojemności od 50 – 120 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zownik na mydł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. 25 szt.  o pojemności max. 0,5 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i na ręczniki papierowe typu Merid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i na papier toaletowy typu Merid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szt.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sprzętu, urządzeń, materiałów i wyposażenia do realizacji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całość prac będzie wykonywać przy użyciu własnego sprzętu oraz środków, a w tym środków czyszczących, pielęgnacyjnych, konserwujących oraz eksploatacyjnych, tj.: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imalny wykaz sprzętu do wykonania przedmiotu zamówienia: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kurzacz (zwykły, piorący lub przemysłowy – na sucho i mokro) – </w:t>
        <w:br/>
        <w:t>w zależności od potrzeb,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</w:rPr>
        <w:t>mop lub inne narzędzia do mycia podłóg,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otły,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nie ściereczki do czyszczenia powierzchni (tj. do płytek ceramicznych, armatury i urządzeń sanitarnych, luster, szyb, mebli),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szyna do froterowania powierzchni,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y sprzęt niezbędny do należytego wykonania umowy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Minimalny wykaz środków do wykonania przedmiotu zamówienia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czyszczenia mebli wykonanych z płyt oraz drewna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pielęgnacji oraz konserwacji mebli wykonanych z drewna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czyszczenia oraz dezynfekcji sanitariatów, w tym odkamieniania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</w:rPr>
        <w:t>do czyszczenia glazury i terakoty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</w:rPr>
        <w:t>do czyszczenia okien, szyb i luster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czyszczenia paneli podłogowych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prania wykładzin dywanowych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do czyszczenia powierzchni różnych (tj. poręcze, drzwi, parapety, części plastikowe mebli biurowych)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agania dotyczące preparatów chemicznych i środków czystości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kern w:val="2"/>
          <w:lang w:eastAsia="ar-SA"/>
        </w:rPr>
      </w:pPr>
      <w:r>
        <w:rPr>
          <w:rFonts w:eastAsia="Calibri" w:cs="Arial" w:ascii="Arial" w:hAnsi="Arial"/>
          <w:kern w:val="2"/>
          <w:lang w:eastAsia="ar-SA"/>
        </w:rPr>
        <w:t>dla środków myjących, czyszczących, konserwujących posiadających w swym składzie substancje niebezpieczne – atest PZH lub karta charakterystyki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kern w:val="2"/>
          <w:lang w:eastAsia="ar-SA"/>
        </w:rPr>
      </w:pPr>
      <w:r>
        <w:rPr>
          <w:rFonts w:eastAsia="Calibri" w:cs="Arial" w:ascii="Arial" w:hAnsi="Arial"/>
          <w:kern w:val="2"/>
          <w:lang w:eastAsia="ar-SA"/>
        </w:rPr>
        <w:t xml:space="preserve">dla preparatów dezynfekcyjnych będących wyrobami medycznymi deklaracja zgodności, certyfikat CE lub wpis do rejestru wyrobów medycznych </w:t>
        <w:br/>
        <w:t>w zależności od klasyfikacji określonej w ustawie o wyrobach medycznych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kern w:val="2"/>
          <w:lang w:eastAsia="ar-SA"/>
        </w:rPr>
      </w:pPr>
      <w:r>
        <w:rPr>
          <w:rFonts w:eastAsia="Calibri" w:cs="Arial" w:ascii="Arial" w:hAnsi="Arial"/>
          <w:kern w:val="2"/>
          <w:lang w:eastAsia="ar-SA"/>
        </w:rPr>
        <w:t>dla preparatów dezynfekcyjnych będących produktami biobójczymi - pozwolenie na wprowadzenie do obrotu lub wpis do rejestru produktów biobójczych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kern w:val="2"/>
          <w:lang w:eastAsia="ar-SA"/>
        </w:rPr>
      </w:pPr>
      <w:r>
        <w:rPr>
          <w:rFonts w:eastAsia="Calibri" w:cs="Arial" w:ascii="Arial" w:hAnsi="Arial"/>
          <w:kern w:val="2"/>
          <w:lang w:eastAsia="ar-SA"/>
        </w:rPr>
        <w:t xml:space="preserve">profesjonalne czyściwa do zabrudzeń różnego stopnia, o dużej chłonności doskonale usuwające oleje, brud, wodę, itp. dopuszczone do kontaktu </w:t>
        <w:br/>
        <w:t>z żywnością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kern w:val="2"/>
          <w:lang w:eastAsia="ar-SA"/>
        </w:rPr>
      </w:pPr>
      <w:r>
        <w:rPr>
          <w:rFonts w:eastAsia="Calibri" w:cs="Arial" w:ascii="Arial" w:hAnsi="Arial"/>
          <w:kern w:val="2"/>
          <w:lang w:eastAsia="ar-SA"/>
        </w:rPr>
        <w:t>wszystkie preparaty dopuszczenie do obrotu na terenie Polski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kern w:val="2"/>
          <w:lang w:eastAsia="ar-SA"/>
        </w:rPr>
      </w:pPr>
      <w:r>
        <w:rPr>
          <w:rFonts w:eastAsia="Calibri" w:cs="Arial" w:ascii="Arial" w:hAnsi="Arial"/>
          <w:kern w:val="2"/>
          <w:lang w:eastAsia="ar-SA"/>
        </w:rPr>
        <w:t>wysoka skuteczność mycia (zdolność do szybkiego usuwania brudu przy niskim stężeniu    użytkowym)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kern w:val="2"/>
          <w:lang w:eastAsia="ar-SA"/>
        </w:rPr>
      </w:pPr>
      <w:r>
        <w:rPr>
          <w:rFonts w:eastAsia="Calibri" w:cs="Arial" w:ascii="Arial" w:hAnsi="Arial"/>
          <w:kern w:val="2"/>
          <w:lang w:eastAsia="ar-SA"/>
        </w:rPr>
        <w:t>używanie do mycia urządzeń w sanitariatach i toaletach preparatów o pH nieprzekraczającym 6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kern w:val="2"/>
          <w:lang w:eastAsia="ar-SA"/>
        </w:rPr>
      </w:pPr>
      <w:r>
        <w:rPr>
          <w:rFonts w:eastAsia="Calibri" w:cs="Arial" w:ascii="Arial" w:hAnsi="Arial"/>
          <w:kern w:val="2"/>
          <w:lang w:eastAsia="ar-SA"/>
        </w:rPr>
        <w:t>biologicznie neutralne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kern w:val="2"/>
          <w:lang w:eastAsia="ar-SA"/>
        </w:rPr>
      </w:pPr>
      <w:r>
        <w:rPr>
          <w:rFonts w:eastAsia="Calibri" w:cs="Arial" w:ascii="Arial" w:hAnsi="Arial"/>
          <w:kern w:val="2"/>
          <w:lang w:eastAsia="ar-SA"/>
        </w:rPr>
        <w:t>dostosowanie preparatów do specyfiki wykonywanych czynności oraz materiałów, z jakich  wykonana jest czyszczona powierzchnia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teriały eksploatacyjne, wymagające bieżącego uzupełniania: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ier toaletowy – biały, dwuwarstwowy lub gruby, perforowany, </w:t>
        <w:br/>
        <w:t>100 % celuloza, gramatura nie mniejsza nie mniejsza niż 2 x 18 g/m2, bezzapachowy, wielkość rolki dopasowana do podajnika typu Merida, średnica ok. 23 cm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ęczniki papierowe łazienkowe – składane typu ZZ, białe, dwuwarstwowe, bezzapachowe, do podajnika typu Merida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tki zapachowe do toalet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ydła w płynie – o łagodnym zapachu, badane dermatologicznie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</w:rPr>
        <w:t>worki na śmieci – do koszy 30 l oraz 60 l (na odpady niesegregowane – kolorystyka dowolna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zba osób skierowanych do realizacji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będzie wykonywany przez minimum 2 pracowników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ownicy realizujący usługę zobowiązani będą do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bierania i zdawania kluczy do pomieszczeń sprzątanych od pracownika ochrony (pok. nr 1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Używania środków czystości zgodnie z instrukcją producent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a wszelkich zauważonych usterek technicznych oraz awarii – niezwłocznie po ich wystąpieni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Termin wykonania przedmiotu zamówien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rzedmiot zamówienia będzie realizowany </w:t>
      </w:r>
      <w:r>
        <w:rPr>
          <w:rFonts w:cs="Arial" w:ascii="Arial" w:hAnsi="Arial"/>
          <w:b/>
        </w:rPr>
        <w:t xml:space="preserve">od 01.01.2024 r. do 31.12.2024 r., </w:t>
      </w:r>
      <w:r>
        <w:rPr>
          <w:rFonts w:cs="Arial" w:ascii="Arial" w:hAnsi="Arial"/>
        </w:rPr>
        <w:t>od poniedziałku do piątku w godzinach 14:00 do 22:00, z wyłączeniem dni ustawowo wolnych od pracy.</w:t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LPstopka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Regionalna Dyrekcja Lasów Państwowych w Krośn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Regionalna Dyrekcja Lasów Państwowych w Krośnie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68035" cy="63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pt" to="462pt,5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qFormat/>
    <w:rPr>
      <w:rFonts w:cs="Times New Roman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Numerowanie">
    <w:name w:val="LP_Numerowanie"/>
    <w:basedOn w:val="Normal"/>
    <w:qFormat/>
    <w:pPr>
      <w:numPr>
        <w:ilvl w:val="0"/>
        <w:numId w:val="1"/>
      </w:numPr>
      <w:autoSpaceDE w:val="false"/>
      <w:spacing w:lineRule="auto" w:line="36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13:00Z</dcterms:created>
  <dc:creator>jacek.galuszka</dc:creator>
  <dc:description/>
  <cp:keywords/>
  <dc:language>en-US</dc:language>
  <cp:lastModifiedBy>Aleksander Bigaj - RDLP Krosno</cp:lastModifiedBy>
  <cp:lastPrinted>2023-11-10T10:16:00Z</cp:lastPrinted>
  <dcterms:modified xsi:type="dcterms:W3CDTF">2023-11-28T09:13:00Z</dcterms:modified>
  <cp:revision>2</cp:revision>
  <dc:subject/>
  <dc:title>Krosno, 02</dc:title>
</cp:coreProperties>
</file>