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3544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83C"/>
                <w:sz w:val="28"/>
                <w:szCs w:val="28"/>
                <w:u w:val="single"/>
                <w:lang w:val="pl-PL"/>
              </w:rPr>
            </w:pPr>
            <w:r>
              <w:rPr>
                <w:color w:val="00583C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83C"/>
                <w:sz w:val="28"/>
                <w:szCs w:val="28"/>
                <w:u w:val="single"/>
                <w:lang w:val="pl-PL"/>
              </w:rPr>
            </w:pPr>
            <w:r>
              <w:rPr>
                <w:color w:val="00583C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color w:val="00583C"/>
              </w:rPr>
              <w:t>„</w:t>
            </w:r>
            <w:r>
              <w:rPr>
                <w:b/>
                <w:i/>
                <w:color w:val="00583C"/>
                <w:lang w:val="en-US" w:eastAsia="en-US"/>
              </w:rPr>
              <w:t>Wykonanie badania spawozdania finansowego Nadleśncitwa Kościerzyna za rok 2023</w:t>
            </w:r>
            <w:r>
              <w:rPr>
                <w:b/>
                <w:i/>
                <w:color w:val="00583C"/>
              </w:rPr>
              <w:t>”</w:t>
            </w:r>
            <w:r>
              <w:rPr>
                <w:i/>
              </w:rPr>
              <w:t>,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4"/>
                <w:u w:val="single"/>
                <w:lang w:val="en-US" w:eastAsia="en-US"/>
              </w:rPr>
            </w:pPr>
            <w:r>
              <w:rPr>
                <w:b w:val="false"/>
                <w:i w:val="false"/>
                <w:sz w:val="24"/>
                <w:u w:val="single"/>
                <w:lang w:val="en-US" w:eastAsia="en-US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Zn. spr: SA.270.4.2.2023</w:t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sz w:val="22"/>
        </w:rPr>
        <w:t xml:space="preserve">Nazwa i adres </w:t>
      </w:r>
      <w:r>
        <w:rPr>
          <w:b/>
          <w:smallCaps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firstLine="284"/>
        <w:rPr/>
      </w:pPr>
      <w:r>
        <w:rPr>
          <w:b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Nadleśnictwo Kościerzyna</w:t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  <w:t>ul. Marii Skłodowskiej-Curie 6</w:t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  <w:t>83-400 Kościerzyna</w:t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  <w:t>NIP: 591-000-61-08</w:t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  <w:t>REGON: 190036743</w:t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567" w:firstLine="284"/>
        <w:rPr/>
      </w:pPr>
      <w:r>
        <w:rPr>
          <w:b/>
        </w:rPr>
        <w:t xml:space="preserve">NIP: </w:t>
      </w:r>
      <w:r>
        <w:rPr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567" w:firstLine="284"/>
        <w:rPr>
          <w:b/>
          <w:b/>
        </w:rPr>
      </w:pPr>
      <w:r>
        <w:rPr>
          <w:b/>
        </w:rPr>
        <w:t xml:space="preserve">REGON: </w:t>
      </w:r>
      <w:r>
        <w:rPr>
          <w:sz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równowartości 130.000,00 złotych netto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i/>
          <w:i/>
        </w:rPr>
      </w:pPr>
      <w:r>
        <w:rPr/>
        <w:t xml:space="preserve">Oferujemy wykonanie: 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usługi badania sprawozdania finansowego Nadleśnictwa Kościerzyna za rok 2023 i sporządzenie sprawozdania pisemnego z badania przez biegłego rewidenta:</w:t>
      </w:r>
    </w:p>
    <w:p>
      <w:pPr>
        <w:pStyle w:val="Normal"/>
        <w:spacing w:lineRule="auto" w:line="360"/>
        <w:ind w:left="644" w:hanging="0"/>
        <w:jc w:val="both"/>
        <w:rPr>
          <w:i/>
          <w:i/>
        </w:rPr>
      </w:pPr>
      <w:r>
        <w:rPr/>
        <w:t>Cena netto: 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Podatek od towarów u usług (VAT): 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i/>
          <w:i/>
        </w:rPr>
      </w:pPr>
      <w:r>
        <w:rPr/>
        <w:t>Cena brutto: …………………………………………………………………………….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>
          <w:iCs/>
        </w:rPr>
        <w:t>usługi badania skorygowanego sprawozdania finansowego i sporządzenia nowego sprawozdania biegłego rewidenta – w przypadku, gdy wskaże taką potrzebę Zamawiający, wynagrodzenie należne Wykonawcy, o którym mowa powyżej, zostanie podwyższone o 10%, tj. o kwotę:</w:t>
      </w:r>
    </w:p>
    <w:p>
      <w:pPr>
        <w:pStyle w:val="Normal"/>
        <w:spacing w:lineRule="auto" w:line="360"/>
        <w:ind w:left="644" w:hanging="0"/>
        <w:jc w:val="both"/>
        <w:rPr>
          <w:i/>
          <w:i/>
        </w:rPr>
      </w:pPr>
      <w:r>
        <w:rPr/>
        <w:t>Cena netto: 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Podatek od towarów u usług (VAT): 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Cena brutto: ……………………………………………………………………………..,</w:t>
      </w:r>
    </w:p>
    <w:p>
      <w:pPr>
        <w:pStyle w:val="Normal"/>
        <w:spacing w:lineRule="auto" w:line="360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Ostateczna wartość wynagrodzeni za zrealizowanie usług, o których mowa w ppk 1) i 2) (jeżeli wystąpi) wynosi: 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  <w:t>Cena netto: ……………………………………………………..…………………..………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  <w:t>Podatek od towarów u usług (VAT): ………………………………………………..……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  <w:t>Cena brutto: ……………………………………………………………………..…………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  <w:i/>
        </w:rPr>
        <w:t>(słownie złotych brutto:</w:t>
      </w:r>
      <w:r>
        <w:rPr>
          <w:b/>
          <w:bCs/>
        </w:rPr>
        <w:t xml:space="preserve">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świadczamy, że cena oferty obejmuje wszystkie koszty i składniki związane z wykonaniem zamówienia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świadczamy, że zapoznaliśmy się z warunkami uczestnictwa w postępowaniu, określonymi w specyfikacji zamówienia (w tym z wzorem umowy) i nie wnosimy żadnych do nich zastrzeżeń. Zobowiązujemy się w przypadku wyboru naszej oferty do wykonania zamówienia zgodnie z zaproszeniem, w tym ze specyfik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Oświadczamy, że dołączony do specyfikacji zamówienia wzór umowy został przez nas zaakceptowany i zobowiązujemy się w przypadku wyboru naszej oferty do zawarcia umowy na wymienionych warunkach w miejscu i terminie wskaza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świadczamy, że uważamy się za związanych niniejszą ofertą na czas wskazany w specyfikacji zamówienia, to znaczy na okres 60 dni, licząc od dnia, w którym upływa termin do składania ofert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świadczamy, że otrzymaliśmy wszelkie niezbędne informacje do przygotowania ofert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posiadamy niezbędne uprawnienia (jeżeli taki obowiązek nakładają odrębne przepisy), wiedzę i doświadczenie, potencjał techniczny, a także pracowników zdolnych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znajdujemy się w sytuacji finansowej gwarantującej terminowe i rzetelne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Termin wykonania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 xml:space="preserve">badanie sprawozdania finansowego Nadleśnictwa Kościerzyna </w:t>
      </w:r>
      <w:r>
        <w:rPr>
          <w:b/>
          <w:bCs/>
        </w:rPr>
        <w:t>do 28 lutego 2023 roku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 xml:space="preserve">badanie skorygowanego sprawozdania Nadleśnictwa Kościerzyna (jeżeli wystąpi)                  </w:t>
      </w:r>
      <w:r>
        <w:rPr>
          <w:b/>
          <w:bCs/>
        </w:rPr>
        <w:t>do 15 marca 2024 roku</w:t>
      </w:r>
      <w:r>
        <w:rPr/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Oświadczamy, że wypełniliśmy obowiązki informacyjne przewidziane w art. 13 lub art. 14 rozporządzenia Parlamentu Europejskiego i Rady (UE) 2016/679 z 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go dalej „RODO”,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do reprezentowania Wykonawcy</w: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sz w:val="23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  <w:iCs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15-05-07T14:26:00Z</cp:lastPrinted>
  <dcterms:modified xsi:type="dcterms:W3CDTF">2023-06-16T10:42:00Z</dcterms:modified>
  <cp:revision>238</cp:revision>
  <dc:subject/>
  <dc:title>Załącznik Nr 1 do SIWZ</dc:title>
</cp:coreProperties>
</file>