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cs="Arial" w:ascii="Arial" w:hAnsi="Arial"/>
          <w:b/>
          <w:sz w:val="20"/>
          <w:szCs w:val="20"/>
          <w:lang w:val="pl-PL"/>
        </w:rPr>
        <w:t>6 do SWZ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ARAMETRY TECHNICZN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2268" w:leader="none"/>
        </w:tabs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Marka i model wózka widłowego: …………………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tbl>
      <w:tblPr>
        <w:tblW w:w="10444" w:type="dxa"/>
        <w:jc w:val="left"/>
        <w:tblInd w:w="-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6078"/>
        <w:gridCol w:w="3843"/>
      </w:tblGrid>
      <w:tr>
        <w:trPr>
          <w:trHeight w:val="368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twierdzenie / opis Wykonawcy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1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przęt fabrycznie nowy, wyprodukowany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w </w:t>
            </w:r>
            <w:r>
              <w:rPr>
                <w:rFonts w:cs="Arial" w:ascii="Arial" w:hAnsi="Arial"/>
                <w:sz w:val="20"/>
                <w:szCs w:val="20"/>
              </w:rPr>
              <w:t>202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, wyprodukowany……… r.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2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napędu – silnik spalinowy zasilany wyłącznie LPG, pojemność min 2300cm3, moc znamionowa min 33kW, przekładnia jednoszybkościowa, tradycyjna dźwignia kontroli kierunku jazdy (F/N/R) umieszczona po lewej stronie kolumny kierowniczej lub przełącznik kierunku jazdy zintegrowany z podłokietnikiem. Oddzielny pedał przyspieszenia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Tak* / Nie*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jemność …… cm3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moc znamionowa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…… </w:t>
            </w: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3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kład hamulcowy – hamulec roboczy wspomagany hydraulicznie. Hamulec postojowy uruchamiany dźwignią ręczną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4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ilnik spełniający obowiązujące europejskie normy emisji spalin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5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kład kierowniczy – wspomagany hydraulicznie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6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Ogumienie – pełne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7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terowanie hydrauliczne – (unoszenie, przechył, przesuw, ścisk) umieszczone obok fotela operatora umożliwiające wsiadanie z obydwu stron kabiny lub za pomocą przełączników zintegrowanych z podłokietnikiem przy zachowaniu możliwości wsiadania z obydwu stron kabiny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terowanie hydrauliczne – (unoszenie, przechył, przesuw, ścisk) umieszczone obok fotela operatora umożliwiające wsiadanie z obydwu stron kabiny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*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 xml:space="preserve"> /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terowanie hydrauliczne – (unoszenie, przechył, przesuw, ścisk) za pomocą przełączników zintegrowanych z podłokietnikiem przy zachowaniu możliwości wsiadania z obydwu stron kabiny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y zewnętrzne: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1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dźwig nominalny 2500kg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2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Maks wysokość podnoszenia min 3800mm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Maks wysokość podnoszenia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…….mm.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3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Teleskopowy maszt nieograniczający widoczności operatora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4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kowita wysokość masztu przy opuszczonych widłach i maszcie ustawionym pionowo do  2500mm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pl-PL"/>
              </w:rPr>
              <w:t xml:space="preserve">Zgodnie z wyjaśnieniami do SWZ z dnia 23.06.2021r. </w:t>
            </w: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pl-PL"/>
              </w:rPr>
              <w:t>Zamawiający dopuszcza wózek, w którym całkowita wysokość masztu przy opuszczonych widłach i maszcie ustawionym pionowo wynosi do 2550 mm</w:t>
            </w: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pl-PL" w:eastAsia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5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ość całkowita – max 2500mm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ość całkowita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……mm.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6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y prześwit (w najniższym punkcie / pod masztem) 120mm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malny prześwit (w najniższym punkcie / pod masztem)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…… </w:t>
            </w: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7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entylacja i chłodzenie układu napędowego nie może powodować zaciągania lekkich odpadów z posadzki do komory silnika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posażenie dodatkowe: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1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amknięta kabina z ogrzewaniem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2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yświetlacz obsługi z menu w języku polskim z istotnymi informacjami pracy maszyny oraz możliwością spowolnienia pracy hydrauliki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3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zyba przednia z wycieraczką i spryskiwaczem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4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rata ochronna dachu kabiny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5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e oświetlenie, oświetlenie robocze przód i tył wraz z oświetleniem ostrzegawczym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6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ygnał cofania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7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Lusterko wsteczne panoramiczne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8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aczep holowniczy z tyłu pojazdu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9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Chwytak do bel odpowiedni do bezpiecznego transportowania sprasowanego materiału o rozmiarze max (szerokość, wysokość, głębokość) 1100/1100/1500 i ciężarze do 1500 kg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1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4 sekcje rozdzielacza z przewodami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11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idły odpowiednie do pracy z obciążeniem maksymalnym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  <w:tr>
        <w:trPr>
          <w:trHeight w:val="11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12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Obrotnica 180’ z możliwością zamontowania wideł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* / Nie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* niepotrzebne skreślić lub wykasować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  <w:lang w:val="pl-PL"/>
        </w:rPr>
        <w:t>Należy złożyć w postaci elektronicznej i podpisać kwalifikowanym podpisem elektronicznym lub podpisem zaufanym albo podpisem osobisty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Andale Sans UI;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00000A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76" w:before="280" w:after="142"/>
    </w:pPr>
    <w:rPr>
      <w:rFonts w:eastAsia="Times New Roman"/>
      <w:kern w:val="0"/>
      <w:lang w:val="pl-PL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7:21:00Z</dcterms:created>
  <dc:creator>eabramek</dc:creator>
  <dc:description/>
  <cp:keywords/>
  <dc:language>en-US</dc:language>
  <cp:lastModifiedBy>Magdalena Mincberg</cp:lastModifiedBy>
  <dcterms:modified xsi:type="dcterms:W3CDTF">2021-06-23T05:54:00Z</dcterms:modified>
  <cp:revision>7</cp:revision>
  <dc:subject/>
  <dc:title>Załącznik Nr 5 do SIWZ ZP 55/16</dc:title>
</cp:coreProperties>
</file>