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lineRule="auto" w:line="276" w:before="120" w:after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Brodnica w trybie podstawowym bez negocjacji,  o którym mowa w art. 275 pkt 1 ustawy 11 września 2019 r. Prawo zamówień publicznych (Dz. U. z 2023 r. poz. 1605) na</w:t>
      </w:r>
      <w:bookmarkEnd w:id="0"/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Budowa rurociągu wody surowej S1 od ujęcia wody do SUW w Piotrowie.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1" w:name="__Fieldmark__0_859458057"/>
      <w:bookmarkStart w:id="2" w:name="__Fieldmark__0_859458057"/>
      <w:bookmarkEnd w:id="2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3 r., poz. 1689 ) z innym wykonawcą, który złożył ofertę lub ofertę częściową w przedmiotowym postępowaniu*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3" w:name="__Fieldmark__1_859458057"/>
      <w:bookmarkStart w:id="4" w:name="__Fieldmark__1_859458057"/>
      <w:bookmarkEnd w:id="4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3 r., poz. 689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** 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5" w:name="_Hlk60047166"/>
      <w:bookmarkEnd w:id="5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6" w:name="_Hlk60047166"/>
      <w:bookmarkEnd w:id="6"/>
      <w:r>
        <w:rPr>
          <w:rFonts w:cs="Arial" w:ascii="Arial" w:hAnsi="Arial"/>
          <w:bCs/>
          <w:i/>
          <w:sz w:val="22"/>
          <w:szCs w:val="22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0" w:top="2034" w:footer="23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inline distT="0" distB="0" distL="0" distR="0">
              <wp:extent cx="5755005" cy="48768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754960" cy="487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38.45pt;width:453.1pt;height:38.3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tabs>
        <w:tab w:val="left" w:pos="330" w:leader="none"/>
        <w:tab w:val="center" w:pos="4535" w:leader="none"/>
        <w:tab w:val="right" w:pos="9071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3">
              <wp:simplePos x="0" y="0"/>
              <wp:positionH relativeFrom="margin">
                <wp:posOffset>-452120</wp:posOffset>
              </wp:positionH>
              <wp:positionV relativeFrom="page">
                <wp:posOffset>685800</wp:posOffset>
              </wp:positionV>
              <wp:extent cx="1581150" cy="2946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0" cy="294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5pt;height:23.2pt;mso-wrap-distance-left:9.05pt;mso-wrap-distance-right:9.05pt;mso-wrap-distance-top:3.6pt;mso-wrap-distance-bottom:3.6pt;margin-top:54pt;mso-position-vertical-relative:page;margin-left:-35.6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Fonts w:cs="Calibri" w:ascii="Calibri" w:hAnsi="Calibri"/>
                        <w:b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PZ.271.1.2024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0:00:00Z</dcterms:created>
  <dc:creator>Marlena Olszewska</dc:creator>
  <dc:description/>
  <cp:keywords/>
  <dc:language>en-US</dc:language>
  <cp:lastModifiedBy>Padamczak</cp:lastModifiedBy>
  <cp:lastPrinted>2017-05-23T12:32:00Z</cp:lastPrinted>
  <dcterms:modified xsi:type="dcterms:W3CDTF">2024-02-12T16:40:00Z</dcterms:modified>
  <cp:revision>1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