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 Gmina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: ul. Parkowa 2, 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112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rurociągu wody surowej S1 od ujęcia wody do SUW w Piotrowie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75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center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left" w:pos="2835" w:leader="none"/>
        <w:tab w:val="left" w:pos="3720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Arial" w:ascii="Arial" w:hAnsi="Arial"/>
        <w:sz w:val="22"/>
        <w:szCs w:val="22"/>
      </w:rPr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PZ.271.1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2-12T16:27:00Z</dcterms:modified>
  <cp:revision>60</cp:revision>
  <dc:subject/>
  <dc:title>Generalna Dyrekcja Dróg Krajowych i Autostrad</dc:title>
</cp:coreProperties>
</file>