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  <w:szCs w:val="20"/>
        </w:rPr>
        <w:t>Załącznik nr 5 do swz p.n.</w:t>
      </w:r>
      <w:bookmarkEnd w:id="0"/>
      <w:r>
        <w:rPr>
          <w:rFonts w:cs="Arial Narrow" w:ascii="Arial Narrow" w:hAnsi="Arial Narrow"/>
          <w:bCs/>
          <w:sz w:val="20"/>
          <w:szCs w:val="20"/>
        </w:rPr>
        <w:t xml:space="preserve"> Pełnienie funkcji Inspektora Nadzoru dla zadań realizowanych przez Gminę Stargard .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1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  <w:lang w:eastAsia="ar-SA"/>
        </w:rPr>
        <w:t xml:space="preserve">(załącznik wspólny dla wszystkich części) 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bookmarkStart w:id="1" w:name="_Hlk9176003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Informacje w tabeli muszą potwierdzać spełniane warunków postawionych przez Zamawiającego w swz nr </w:t>
      </w:r>
      <w:bookmarkStart w:id="2" w:name="_Hlk62541497"/>
      <w:r>
        <w:rPr>
          <w:rFonts w:cs="Arial Narrow" w:ascii="Arial Narrow" w:hAnsi="Arial Narrow"/>
          <w:bCs/>
          <w:sz w:val="20"/>
          <w:szCs w:val="20"/>
        </w:rPr>
        <w:t>GKI.271.65.2022.G.Ch</w:t>
      </w:r>
      <w:bookmarkEnd w:id="2"/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e w tabeli muszą potwierdzać spełniane warunków postawionych przez Zamawiającego w swz nr GKI.271.20.2022.G.Ch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I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e w tabeli muszą potwierdzać spełniane warunków postawionych przez Zamawiającego w swz nr GKI.271.20.2022.G.Ch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  <w:t>Cześć IV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zamówieni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usługi nadzoru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Informacje w tabeli muszą potwierdzać spełniane warunków postawionych przez Zamawiającego w swz nr GKI.271.20.2022.G.Ch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Przetargi UGS</cp:lastModifiedBy>
  <cp:lastPrinted>2020-06-05T09:11:00Z</cp:lastPrinted>
  <dcterms:modified xsi:type="dcterms:W3CDTF">2022-05-17T06:57:00Z</dcterms:modified>
  <cp:revision>39</cp:revision>
  <dc:subject/>
  <dc:title/>
</cp:coreProperties>
</file>