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31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543"/>
        <w:gridCol w:w="567"/>
        <w:gridCol w:w="2126"/>
        <w:gridCol w:w="1559"/>
        <w:gridCol w:w="1913"/>
        <w:gridCol w:w="26"/>
      </w:tblGrid>
      <w:tr>
        <w:trPr>
          <w:trHeight w:val="1554" w:hRule="atLeast"/>
        </w:trPr>
        <w:tc>
          <w:tcPr>
            <w:tcW w:w="102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NARZĘDZI I WYPOSAŻENIA ZAKŁADU LUB URZĄDZEŃ TECHN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>dostępnych wykonawcy w celu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Należy przedstawić informacje zgodnie z warunkiem udziału </w:t>
              <w:br/>
              <w:t xml:space="preserve">w postępowaniu opisanym w pkt XVIII.1.3) SWZ 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Wyszczególnieni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ind w:left="-77" w:hanging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left="-67" w:right="-6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50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21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owarka do malowania znaków drogowych poziomych poprzecznych, strzałek  i znaków  uzupełniających,</w:t>
            </w:r>
          </w:p>
          <w:p>
            <w:pPr>
              <w:pStyle w:val="Normal"/>
              <w:spacing w:before="40" w:after="40"/>
              <w:ind w:left="357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21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owarka do malowania znaków drogowych poziomych podłuż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2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m mechanicznym do usuwania oznakowania poziomego poprzez pias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41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ami mechanicznym do usuwania oznakowania poziomego poprzez frez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m mechanicznym do aplikacji masy chemoutwardz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8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5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ami do wykonywania oznakowania symboli i napis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6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5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chodem dostawczym lub ciężar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8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ind w:right="8788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85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UWAGA: </w:t>
      </w:r>
      <w:bookmarkStart w:id="0" w:name="_Hlk67652539"/>
      <w:r>
        <w:rPr>
          <w:rFonts w:cs="Calibri" w:ascii="Calibri" w:hAnsi="Calibri"/>
          <w:i/>
        </w:rPr>
        <w:t>niniejszy dokument składa się w formie elektronicznej lub w postaci elektronicznej i opatruje się kwalifikowanym podpisem elektronicznym</w:t>
      </w:r>
      <w:bookmarkEnd w:id="0"/>
      <w:r>
        <w:rPr>
          <w:rFonts w:cs="Calibri" w:ascii="Calibri" w:hAnsi="Calibri"/>
          <w:i/>
        </w:rPr>
        <w:t>, podpisem zaufanym lub osobistym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3.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ind w:left="851" w:hanging="85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9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5.2024</w:t>
      <w:tab/>
      <w:tab/>
    </w:r>
    <w:r>
      <w:rPr>
        <w:rFonts w:cs="Calibri" w:ascii="Calibri" w:hAnsi="Calibri"/>
      </w:rPr>
      <w:t>wykaz potencjału technicznego – 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46:00Z</dcterms:created>
  <dc:creator>Bogna Klimczewska</dc:creator>
  <dc:description/>
  <cp:keywords/>
  <dc:language>en-US</dc:language>
  <cp:lastModifiedBy>Edyta Radzieja</cp:lastModifiedBy>
  <cp:lastPrinted>2021-05-06T12:28:00Z</cp:lastPrinted>
  <dcterms:modified xsi:type="dcterms:W3CDTF">2024-05-09T11:45:00Z</dcterms:modified>
  <cp:revision>24</cp:revision>
  <dc:subject>budowa ulTuńczykowej i Skalarowej</dc:subject>
  <dc:title>089 SIWZ</dc:title>
</cp:coreProperties>
</file>