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559"/>
        <w:gridCol w:w="1397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budowy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okres w kierowaniu robotami budowlanymi  z podaniem branży robót, liczony od daty uzyskania uprawnień budowlanych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.….……………..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pis doświadczenia zawodowego w latach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liczony od dnia uzyskania uprawnień budowlanych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……………………………………………………………………..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.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highlight w:val="yellow"/>
              </w:rPr>
              <w:t>Brygada nr 3 (Opcjonalnie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highlight w:val="yellow"/>
              </w:rPr>
              <w:t>Brygada nr 4 (Opcjonalnie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oznakowania poziomego dróg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4095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bookmarkStart w:id="4" w:name="_Hlk135743260"/>
      <w:bookmarkEnd w:id="4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</w:r>
      <w:bookmarkStart w:id="5" w:name="_Hlk135743260"/>
      <w:bookmarkStart w:id="6" w:name="_Hlk135743260"/>
      <w:bookmarkEnd w:id="6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 niniejszy dokument składa się, w formie elektronicznej lub w postaci elektronicznej i opatruje się kwalifikowanym podpisem elektronicznym, podpisem zaufanym, lub podpisem osobistym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  <w:bookmarkStart w:id="14" w:name="_Hlk15387324"/>
    <w:bookmarkStart w:id="15" w:name="_Hlk15387324"/>
    <w:bookmarkEnd w:id="15"/>
  </w:p>
  <w:p>
    <w:pPr>
      <w:pStyle w:val="Footer"/>
      <w:rPr>
        <w:b/>
        <w:b/>
        <w:i/>
        <w:i/>
      </w:rPr>
    </w:pPr>
    <w:r>
      <w:rPr>
        <w:b/>
        <w:i/>
      </w:rPr>
    </w:r>
    <w:bookmarkStart w:id="16" w:name="_Hlk15387324"/>
    <w:bookmarkStart w:id="17" w:name="_Hlk15387324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23</w:t>
      <w:tab/>
      <w:t xml:space="preserve">                 </w:t>
    </w:r>
    <w:r>
      <w:rPr>
        <w:rFonts w:cs="Calibri" w:ascii="Calibri" w:hAnsi="Calibri"/>
      </w:rPr>
      <w:tab/>
      <w:t xml:space="preserve">           </w:t>
      <w:tab/>
      <w:t xml:space="preserve">           wzór wykazu osób skierowanych do realizacji zamówienia – załącznik Nr 10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5.2024           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Edyta Radzieja</cp:lastModifiedBy>
  <cp:lastPrinted>2017-06-13T08:48:00Z</cp:lastPrinted>
  <dcterms:modified xsi:type="dcterms:W3CDTF">2024-05-09T11:03:00Z</dcterms:modified>
  <cp:revision>11</cp:revision>
  <dc:subject>budowa ulTuńczykowej i Skalarowej</dc:subject>
  <dc:title>089 SIWZ</dc:title>
</cp:coreProperties>
</file>