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SPECYFIKACJA  TECHNICZNA  WYKONANIA  I  ODBIORU  ROBÓT  BUDOWLANYCH  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KOD  CPV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45.23.13.00-8  Roboty budowlane w zakresie budowy wodociągów i rurociągów do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        </w:t>
      </w:r>
      <w:r>
        <w:rPr>
          <w:rFonts w:cs="Arial" w:ascii="Arial" w:hAnsi="Arial"/>
          <w:lang w:val="pl-PL"/>
        </w:rPr>
        <w:t>odprowadzania ścieków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ZAMAWAIAJĄCY: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GMINA CZŁUCHÓW</w:t>
        <w:br/>
        <w:t>UL. SZCZECIŃSKA 33</w:t>
        <w:br/>
        <w:t xml:space="preserve">77-300  CZŁUCHÓW </w:t>
        <w:b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spacing w:lineRule="auto" w:line="360"/>
        <w:ind w:left="708" w:hanging="0"/>
        <w:jc w:val="right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Tytul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ytul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ytul1"/>
        <w:numPr>
          <w:ilvl w:val="0"/>
          <w:numId w:val="0"/>
        </w:numPr>
        <w:spacing w:before="0" w:after="0"/>
        <w:ind w:left="-227" w:hanging="0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1.   Nazwa nadana zamówieniu </w:t>
      </w:r>
    </w:p>
    <w:p>
      <w:pPr>
        <w:pStyle w:val="Normal"/>
        <w:spacing w:before="0" w:after="0"/>
        <w:ind w:first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a kanalizacji sanitarnej oraz sieci wodociągowej na terenie miejscowości Dąbki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2.  Miejsce wykonania inwestycji </w:t>
      </w:r>
    </w:p>
    <w:p>
      <w:pPr>
        <w:pStyle w:val="Normal"/>
        <w:spacing w:before="0" w:after="0"/>
        <w:ind w:first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ąbki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Przedmiot i zakres robót budowlany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858" w:leader="none"/>
        </w:tabs>
        <w:spacing w:before="120" w:after="120"/>
        <w:ind w:left="426" w:hanging="426"/>
        <w:jc w:val="both"/>
        <w:outlineLvl w:val="2"/>
        <w:rPr>
          <w:rFonts w:ascii="Arial" w:hAnsi="Arial" w:cs="Arial"/>
          <w:lang w:val="en-US" w:bidi="ar-SA"/>
        </w:rPr>
      </w:pPr>
      <w:r>
        <w:rPr>
          <w:rFonts w:cs="Arial" w:ascii="Arial" w:hAnsi="Arial"/>
          <w:lang w:val="pl-PL" w:bidi="ar-SA"/>
        </w:rPr>
        <w:t xml:space="preserve">3.1 </w:t>
      </w:r>
      <w:r>
        <w:rPr>
          <w:rFonts w:cs="Arial" w:ascii="Arial" w:hAnsi="Arial"/>
          <w:lang w:val="en-US" w:bidi="ar-SA"/>
        </w:rPr>
        <w:t xml:space="preserve">Zamówienie obejmuje budowę </w:t>
      </w:r>
      <w:r>
        <w:rPr>
          <w:rFonts w:cs="Arial" w:ascii="Arial" w:hAnsi="Arial"/>
          <w:lang w:val="pl-PL" w:bidi="ar-SA"/>
        </w:rPr>
        <w:t xml:space="preserve">kanalizacji sanitarnej oraz sieci wodociągowej </w:t>
      </w:r>
      <w:r>
        <w:rPr>
          <w:rFonts w:cs="Arial" w:ascii="Arial" w:hAnsi="Arial"/>
          <w:lang w:val="en-US" w:bidi="ar-SA"/>
        </w:rPr>
        <w:t>na ter</w:t>
      </w:r>
      <w:r>
        <w:rPr>
          <w:rFonts w:cs="Arial" w:ascii="Arial" w:hAnsi="Arial"/>
          <w:lang w:val="pl-PL" w:bidi="ar-SA"/>
        </w:rPr>
        <w:t>enie miejscowości Dąbki.</w:t>
      </w:r>
    </w:p>
    <w:p>
      <w:pPr>
        <w:pStyle w:val="Normal"/>
        <w:spacing w:lineRule="auto" w:line="360" w:before="0" w:after="0"/>
        <w:ind w:hanging="426"/>
        <w:jc w:val="both"/>
        <w:rPr>
          <w:rFonts w:ascii="Arial" w:hAnsi="Arial" w:cs="Arial"/>
          <w:lang w:val="pl-PL" w:eastAsia="pl-PL" w:bidi="ar-SA"/>
        </w:rPr>
      </w:pPr>
      <w:r>
        <w:rPr>
          <w:rFonts w:eastAsia="Arial" w:cs="Arial" w:ascii="Arial" w:hAnsi="Arial"/>
          <w:lang w:val="pl-PL" w:eastAsia="pl-PL" w:bidi="ar-SA"/>
        </w:rPr>
        <w:t xml:space="preserve">              </w:t>
      </w:r>
      <w:r>
        <w:rPr>
          <w:rFonts w:cs="Arial" w:ascii="Arial" w:hAnsi="Arial"/>
          <w:lang w:val="pl-PL" w:eastAsia="pl-PL" w:bidi="ar-SA"/>
        </w:rPr>
        <w:t>Zakres rzeczowy zamówienia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lang w:val="pl-PL" w:eastAsia="pl-PL" w:bidi="ar-SA"/>
        </w:rPr>
      </w:pPr>
      <w:r>
        <w:rPr>
          <w:rFonts w:cs="Arial" w:ascii="Arial" w:hAnsi="Arial"/>
          <w:lang w:val="pl-PL" w:eastAsia="pl-PL" w:bidi="ar-SA"/>
        </w:rPr>
        <w:t>1)</w:t>
        <w:tab/>
        <w:t>sieć kanalizacji sanitarnej PCV SN8 o średnicy 200 mm – L= 223,60 m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lang w:val="pl-PL" w:eastAsia="pl-PL" w:bidi="ar-SA"/>
        </w:rPr>
      </w:pPr>
      <w:r>
        <w:rPr>
          <w:rFonts w:cs="Arial" w:ascii="Arial" w:hAnsi="Arial"/>
          <w:lang w:val="pl-PL" w:eastAsia="pl-PL" w:bidi="ar-SA"/>
        </w:rPr>
        <w:t>2)</w:t>
        <w:tab/>
        <w:t xml:space="preserve">sieć wodociągowa  PE-RC PN10 o średnicy 90 mm         - L= 116,50 m. 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lang w:val="pl-PL" w:eastAsia="pl-PL" w:bidi="ar-SA"/>
        </w:rPr>
      </w:pPr>
      <w:r>
        <w:rPr>
          <w:rFonts w:cs="Arial" w:ascii="Arial" w:hAnsi="Arial"/>
          <w:lang w:val="pl-PL" w:eastAsia="pl-PL" w:bidi="ar-SA"/>
        </w:rPr>
        <w:t>3)</w:t>
        <w:tab/>
        <w:t xml:space="preserve">sieć wodociągowa  PE-RC PN10 o średnicy 110 mm       - L= 224,80 m.  </w:t>
      </w:r>
    </w:p>
    <w:p>
      <w:pPr>
        <w:pStyle w:val="Normal"/>
        <w:spacing w:before="0" w:after="0"/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2 Stosownie do art. 103 ust. 1 Pzp, przedmiot zamówienia opisuje się za pomocą następujących dokumentów w podanej kolejno hierarchii ich ważności :</w:t>
      </w:r>
    </w:p>
    <w:p>
      <w:pPr>
        <w:pStyle w:val="Normal"/>
        <w:spacing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</w:t>
        <w:tab/>
        <w:t>dokumentacji projektowej;</w:t>
      </w:r>
    </w:p>
    <w:p>
      <w:pPr>
        <w:pStyle w:val="Normal"/>
        <w:spacing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</w:t>
        <w:tab/>
        <w:t>specyfikacji technicznej wykonania i odbioru robót;</w:t>
      </w:r>
    </w:p>
    <w:p>
      <w:pPr>
        <w:pStyle w:val="Normal"/>
        <w:spacing w:before="0" w:after="0"/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</w:t>
        <w:tab/>
        <w:t>przedmiarów robót (w formie pomocniczej – dla ułatwienia kalkulacji ceny oferty)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y zakres przedmiotu zamówienia zawiera dokumentacja projektowa         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.  Prace towarzyszące i roboty tymczasow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  <w:lang w:val="pl-PL"/>
        </w:rPr>
        <w:t>Prace towarzyszące budowie sieci wod.-kan. to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roboty pomiarowe – tyczenie tras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- usuniecie humusu na odcinku budowanej sieci wod.-kan.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dtworzenie nawierzchni dróg gruntowych i utwardzon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wykonanie inwentaryzacji powykonawczej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pomostów nad wykopem dla ruchu pieszego.</w:t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  <w:lang w:val="pl-PL"/>
        </w:rPr>
        <w:t>Do robót tymczasowych zalicza się :</w:t>
        <w:br/>
      </w:r>
      <w:r>
        <w:rPr>
          <w:rFonts w:cs="Arial" w:ascii="Arial" w:hAnsi="Arial"/>
          <w:lang w:val="pl-PL"/>
        </w:rPr>
        <w:t>- umocnienie wykopów i rozbiórka tego umocnienia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zabezpieczenie przewodów i kabli w ziemi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bez dodatkowego wynagrodzenia do 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urządzenie placu budowy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wytyczenia przez służby geodezyjne trasy sieci wod.-kan. i wykonania geodezyjnej inwentaryzacji powykonawczej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wykonania oznakowania terenu budowy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demontażu, naprawy, montażu ogrodzeń posesji oraz innych uszkodzeń obiektów istniejących i elementów zagospodarowania terenu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wykonania badań, prób, analiz i rozruchu niezbędnych przy realizacji zamówienia, jak również odkrywek w przypadku nie zgłoszenia robót do odbioru ulegających zakryciu lub zanikających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dokonania uzgodnień, uzyskania wszelkich opinii niezbędnych do wykonania przedmiotu umowy i przekazania go do użytku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odpowiedniego zabezpieczenia terenu budowy,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zapewnienia dozoru, a także właściwych warunków bezpieczeństwa i higieny pracy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a terenu budowy po zakończeniu robót i przekazania go Inwestorowi najpóźniej do dnia odbioru końcowego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dokonania we własnym zakresie ubezpieczenia terenu budowy.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 Informacja o terenie budow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Układ komunikacyjny w obszarze inwestycji tworzą drogi :  powiatowe oraz wewnętrzne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>5.1. Organizacja robót budowlanych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  <w:lang w:val="pl-PL"/>
        </w:rPr>
        <w:t xml:space="preserve">Zamawiający w terminie określonym w umowie przekaże Wykonawcy plac budowy wraz ze wszystkimi wymaganymi uzgodnieniami prawnymi i administracyjnymi, dziennik budowy oraz projekt budowlany. </w:t>
      </w:r>
    </w:p>
    <w:p>
      <w:pPr>
        <w:pStyle w:val="Tekstpodstawowy2"/>
        <w:spacing w:lineRule="auto" w:line="276" w:before="0" w:after="0"/>
        <w:ind w:firstLine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2.  Zabezpieczenie interesów osób trzecich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jest zobowiązany do zabezpieczenia terenu budowy w okresie trwania realizacji przedsięwzięcia aż do zakończenia i odbioru ostatecznego robót. </w:t>
      </w:r>
      <w:r>
        <w:rPr>
          <w:rFonts w:cs="Arial" w:ascii="Arial" w:hAnsi="Arial"/>
        </w:rPr>
        <w:t xml:space="preserve">Wykonawca dostarczy, zainstaluje  i będzie utrzymywać tymczasowe urządzenia zabezpieczające, w tym: ogrodzenia, poręcze, oświetlenie, sygnały i znaki ostrzegawcze oraz wszelkie inne środki niezbędne do ochrony robót, ludzi, sprzętu i innych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całego okresu robót Wykonawca zapewni na swój własny koszt dostęp do terenów położonych w pobliżu terenu budow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Wykonawca we własnym zakresie dokona ubezpieczenia terenu budowy uwzględniając zdarzenia losowe, które nastąpią w trakcie realizacji przedsięwzięcia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szt zabezpieczenia i dozorowania placu budowy nie podlega odrębnej zapłacie i przyjmuje się, że jest włączony w cenę za przedmiot um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3. Ochrona środowisk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ma obowiązek znać i stosować w czasie prowadzenie robót wszelkie przepisy dotyczące ochrony środowiska naturalnego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W okresie trwania budowy należy podejmować wszelkie uzasadnione kroki mające na celu stosowanie się do przepisów i norm dotyczących ochrony środowiska na terenie i wokół terenu budowy. Wykonawca będzie unikać uszkodzeń uciążliwych dla osób i dóbr publicznych i innych, a wynikających z nadmiernego hałasu, wibracji, zanieczyszczenia lub innych przyczyn powstałych w następstwie jego sposobu działania.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lang w:val="pl-PL"/>
        </w:rPr>
      </w:pPr>
      <w:r>
        <w:rPr>
          <w:rFonts w:cs="Arial" w:ascii="Arial" w:hAnsi="Arial"/>
          <w:b w:val="false"/>
          <w:i w:val="false"/>
          <w:color w:val="000000"/>
          <w:lang w:val="pl-PL"/>
        </w:rPr>
        <w:t xml:space="preserve">Stosując się do tych wymagań będzie miał szczególny wzgląd na : 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lang w:val="pl-PL"/>
        </w:rPr>
      </w:pPr>
      <w:r>
        <w:rPr>
          <w:rFonts w:cs="Arial" w:ascii="Arial" w:hAnsi="Arial"/>
          <w:b w:val="false"/>
          <w:i w:val="false"/>
          <w:color w:val="000000"/>
          <w:lang w:val="pl-PL"/>
        </w:rPr>
        <w:t>- lokalizację baz, warsztatów, magazynów, składowisk, wykopów i dróg dojazdow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l-PL"/>
        </w:rPr>
        <w:t>- środkami ostrożności i zabezpieczenia przed: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l-PL"/>
        </w:rPr>
        <w:t>- zanieczyszczeniem zbiorników i cieków wodnych pyłami lub substancjami toksycznymi; - zanieczyszczeniem powietrza pyłami i gazami;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pl-PL"/>
        </w:rPr>
        <w:t>- możliwością powstania pożaru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>5.4. Warunki bezpieczeństwa pracy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jest odpowiedzialny za bezpieczeństwo wszelkich działań na terenie budow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Wykonawca ma obowiązek zadbać, aby p</w:t>
      </w:r>
      <w:r>
        <w:rPr>
          <w:rFonts w:cs="Arial" w:ascii="Arial" w:hAnsi="Arial"/>
        </w:rPr>
        <w:t xml:space="preserve">racownicy nie wykonywali pracy w warunkach niebezpiecznych, szkodliwych dla zdrowia. Wykonawca zapewni urządzenia zabezpieczające, socjalne, sprzęt i odzież ochronną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ma obowiązek znać i stosować w czasie prowadzenia robót wszelkie przepisy bezpieczeństwa pracy.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łaty i kary za przekroczenie w trakcie robót norm, określonych w odpowiednich przepisach, dotyczących ochrony środowiska i bezpieczeństwa pracy ponosi Wykonawc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obowiązany jest umieścić na budowie tablice informacyjne oraz ogłoszenie zawierające dane dotyczące bezpieczeństwa i ochrony zdrowia.  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>5.5.  Zaplecza dla potrzeb wykonawcy</w:t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i w:val="false"/>
          <w:color w:val="000000"/>
          <w:lang w:val="pl-PL"/>
        </w:rPr>
        <w:t xml:space="preserve">Wykonawca zobowiązany jest do urządzenia terenu budowy w tym wykonania przyłączy wod.-kan i energetycznych dla potrzeb terenu budowy na swój koszt oraz ponoszenia kosztów zużycia energii, wody itp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5.6.  Warunk dotyczących organizacji ruch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obowiązany jest do utrzymania terenu budowy w stanie wolnym od przeszkód komunikacyjnych oraz usuwania na bieżąco zbędnych materiałów z rozbiórki, odpadów i śmieci powstałych przy realizacji robót zgodnie z obowiązującymi przepisami w tym zakresie. </w:t>
      </w:r>
      <w:r>
        <w:rPr>
          <w:rFonts w:cs="Arial" w:ascii="Arial" w:hAnsi="Arial"/>
        </w:rPr>
        <w:t>Jeżeli Wykonawca wykonuje roboty bez zamykania ruchu, ma on obowiązek zapewnić bezpieczeństwo ruchu na terenie budowy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6.  Wymagania dotyczące właściwości wyrobów budowla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Materiały użyte do budowy sieci wod.-kan. powinny być dopuszczone do powszechnego obrotu, powinny spełniać Polskie Normy i posiadać aprobatę techniczną do stosowania w sieciach  wod.-ka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Transport, przechowywanie rur PCV oraz PEpowinny odbywać się zgodnie z instrukcją producenta. </w:t>
      </w:r>
      <w:r>
        <w:rPr>
          <w:rFonts w:cs="Arial" w:ascii="Arial" w:hAnsi="Arial"/>
        </w:rPr>
        <w:t xml:space="preserve">Wykonawca odpowiedzialny jest, aby wszystkie wbudowane materiały odpowiadały wymogom określonym w art. 10 ustawy Prawo budowlan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o budowy sieci wod.-kan. wymagane będzie zastosowanie materiałów i urządzeń wymienionych w projekcie budowlanym i przedmiarze robót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szystkie materiały powinny posiadać dopuszczenia do obrotu i atesty higieniczne do stosowania w sieciach wod.-ka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Na wbudowane materiały i wyroby Wykonawca dostarczy zamawiającemu atesty i aprobaty techniczne. </w:t>
      </w:r>
      <w:r>
        <w:rPr>
          <w:rFonts w:cs="Arial" w:ascii="Arial" w:hAnsi="Arial"/>
        </w:rPr>
        <w:t xml:space="preserve">Przekazane atesty i aprobaty techniczne winny być czytelne w języku polskim lub przetłumaczone przez tłumacza przysięgłego na język polsk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Wyroby i materiały budowlane dostarcza Wykonawca na plac budowy i przechowuje we własnym zakresi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akupione i wbudowane materiały i urządzenia winny być zgodne z wymogami przedstawionymi w dokumentacji projektowej i przedmiarze robót. </w:t>
      </w:r>
      <w:r>
        <w:rPr>
          <w:rFonts w:cs="Arial" w:ascii="Arial" w:hAnsi="Arial"/>
        </w:rPr>
        <w:t xml:space="preserve">Urządzenia oznaczone znakami towarowymi mogą być zastąpione innymi lecz o parametrach nie gorszych niż posiadają urządzenia wymienione w dokumentacji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7.  Wymagania dotyczące sprzętu i maszyn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obowiązany jest do użycia takiego sprzętu i maszyn, który nie spowoduje niekorzystnego wpływu na jakość wykonywanych robót. </w:t>
      </w:r>
      <w:r>
        <w:rPr>
          <w:rFonts w:cs="Arial" w:ascii="Arial" w:hAnsi="Arial"/>
        </w:rPr>
        <w:t xml:space="preserve">Sprzęt będący własnością Wykonawcy lub wynajęty do wykonywania robót ma być utrzymany w dobrym stanie technicznym i gotowości do pracy. Będzie on zgodny z normami ochrony środowiska, przepisami dotyczącymi jego użytkowania oraz przepisami BHP. Przy ruchu po drogach publicznych pojazdy muszą spełniać wymagania dotyczące przepisów ruchu drogowego, szczególnie w odniesieniu do dopuszczalnych obciążeń na osie i innych parametrów technicznych. </w:t>
      </w:r>
      <w:r>
        <w:rPr>
          <w:rFonts w:cs="Arial" w:ascii="Arial" w:hAnsi="Arial"/>
          <w:lang w:val="pl-PL"/>
        </w:rPr>
        <w:t>Wykonawca jest zobowiązany usuwać na bieżąco, na własny koszt , wszelkie uszkodzenia i zanieczyszczenia spowodowane przez jego pojazdy na drogach publicznych oraz dojazdach na teren bud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mawiający nie narzuca rodzaju i ilości sprzętu, maszyn oraz środków transportu jakie Wykonawca ma użyć do wykonania przedmiotu zamówienia. Użyte maszyny, sprzęt i środki transportu mają zapewniać terminowe i dobrej jakości wykonanie zamówienia.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8.  Wymagania dotyczące wykonania robót budowla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obowiązany jest prowadzić roboty zgodnie z umową, dokumentacją projektową, wymogami specyfikacji technicznej oraz poleceniami przedstawiciela Zamawiającego. 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1.  Roboty przygotowawcze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360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Projektowana oś kanału powinna być oznaczona w terenie przez geodetę z uprawnieniami. Oś kanalizacji wyznaczyć w sposób trwały </w:t>
      </w:r>
      <w:r>
        <w:rPr>
          <w:rFonts w:cs="Arial" w:ascii="Arial" w:hAnsi="Arial"/>
          <w:b w:val="false"/>
          <w:sz w:val="22"/>
          <w:szCs w:val="22"/>
        </w:rPr>
        <w:t>i widoczny, z założeniem ciągów reperów roboczych.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unkty na osi trasy należy oznaczyć za pomocą drewnianych palików, tzw kołków osiowych z gwoździami. Kołki osiowe należy wbić na każdym załamaniu trasy, na odcinkach prostych co ok. 30-50 m. Na każdym prostym odcinku należy utrwalić co najmniej 3 punkty. Kołki świadki wbija się po obu stronach wykopu, tak aby istniała możliwość odtworzenia jego osi podczas prowadzenia robót. W terenie zabudowanym repery robocze należy osadzić w ścianach budynków w postaci haków lub bolców. Ciąg reperów roboczych należy nawiązać do reperów sieci państwowej.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Przed przystąpieniem do robót ziemnych należy wykonać urządzenie odwadniające, zabezpieczające wykopy przed wodami opadowymi, powierzchniowymi i gruntowymi. Urządzenie odprowadzające należy kontrolować i konserwować przez cały czas trwania robót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8.2.  Wykopy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Przed przystąpieniem do robót ziemnych na danym odcinku, należy zlokalizować istniejące uzbrojenie podziemne wykonując ręczn</w:t>
      </w:r>
      <w:r>
        <w:rPr>
          <w:rFonts w:cs="Arial" w:ascii="Arial" w:hAnsi="Arial"/>
        </w:rPr>
        <w:t>e przekopy.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Wykopy wykonywać sposobem mechanicznym wg PN-EN 1610, PN-B-10736 z 1999 r. zgodnie z wymogami bhp. Sposobem ręcznym należy wyrównać dno wykopu nadając odpowiedni spadek oraz 15 cm podsypkę. 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Wykopy należy wykonać, w zależności od gruntu, jako szerokoprzestrzenne lub  jako wąsko przestrzenny o ścianach pionowych. Wykop taki spełnia warunek nienaruszalności struktury gruntu rodzimego w strefie podsypki rury.    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>8.3. Odwodnienie wykopów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 xml:space="preserve">Założono powierzchniowe, za pomocą drenażu poziomego oraz igłofiltrów odwodnienie wykopów w zależności od warunków zalegania wody gruntowej. </w:t>
      </w:r>
    </w:p>
    <w:p>
      <w:pPr>
        <w:pStyle w:val="Normal"/>
        <w:tabs>
          <w:tab w:val="clear" w:pos="709"/>
          <w:tab w:val="left" w:pos="2136" w:leader="none"/>
        </w:tabs>
        <w:spacing w:before="0" w:after="0"/>
        <w:jc w:val="both"/>
        <w:rPr/>
      </w:pPr>
      <w:r>
        <w:rPr>
          <w:rFonts w:cs="Arial" w:ascii="Arial" w:hAnsi="Arial"/>
          <w:lang w:val="pl-PL"/>
        </w:rPr>
        <w:t>Przy zastosowaniu drenażu dla kanałów budowanych w gruntach nawodnionych na dnie wykopu należy ułożyć warstwę filtracyjną z tłucznia lub żwiru grubości 15 cm.</w:t>
      </w:r>
    </w:p>
    <w:p>
      <w:pPr>
        <w:pStyle w:val="Normal"/>
        <w:tabs>
          <w:tab w:val="clear" w:pos="709"/>
          <w:tab w:val="left" w:pos="2136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 odwodnieniu powierzchniowym woda gruntowa z warstwy filtracyjnej zostanie odprowadzona  grawitacyjnie do studzienek zbiorczych  umieszczonych w dnie wykopu co 50 m, skąd zostanie odpompowana poza zasięg robót do istniejących rowów melioracyjnych.</w:t>
      </w:r>
    </w:p>
    <w:p>
      <w:pPr>
        <w:pStyle w:val="Normal"/>
        <w:tabs>
          <w:tab w:val="clear" w:pos="709"/>
          <w:tab w:val="left" w:pos="2136" w:leader="none"/>
        </w:tabs>
        <w:spacing w:before="0" w:after="0"/>
        <w:jc w:val="both"/>
        <w:rPr/>
      </w:pPr>
      <w:r>
        <w:rPr>
          <w:rFonts w:cs="Arial" w:ascii="Arial" w:hAnsi="Arial"/>
          <w:lang w:val="pl-PL"/>
        </w:rPr>
        <w:t>Zakres robót  odwadniających należy dostosować do rzeczywistych warunków gruntowo wodnych w trakcie wykonywania robót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8.4.  Montaż przewodów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Roboty montażowe zaleca się wykonywać w temperaturze nie niższej niż +1</w:t>
      </w:r>
      <w:r>
        <w:rPr>
          <w:rFonts w:cs="Arial" w:ascii="Arial" w:hAnsi="Arial"/>
          <w:vertAlign w:val="superscript"/>
          <w:lang w:val="pl-PL"/>
        </w:rPr>
        <w:t>o</w:t>
      </w:r>
      <w:r>
        <w:rPr>
          <w:rFonts w:cs="Arial" w:ascii="Arial" w:hAnsi="Arial"/>
          <w:lang w:val="pl-PL"/>
        </w:rPr>
        <w:t xml:space="preserve">C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Przewody przed ich bezpośrednim położeniem należy </w:t>
      </w:r>
      <w:r>
        <w:rPr>
          <w:rFonts w:cs="Arial" w:ascii="Arial" w:hAnsi="Arial"/>
        </w:rPr>
        <w:t>starannie oczyścić wewnątrz i na styk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o budowy należy używać jedynie rury nie uszkodzone odpowiedniej klasy i gatunku zgodnie z projektem oraz posiadające świadectwo jakośc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układać na głębokości określonej w projekcie budowlany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ologia budowy sieci musi gwarantować utrzymanie trasy i spadków przewodów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udowy kanałów w wykopie otwartym można przystąpić po częściowym odbiorze technicznym wykopu i podłoża na odcinku co  najmniej 30m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zewody kanalizacji sanitarnej należy ułożyć zgodnie z wymaganiami PN-92/B-10735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ateriały użyte do budowy przewodów powinny być zgodne z Dokumentacją Projektową. Rury do budowy przewodów przed opuszczeniem do wykopu, należy oczyścić od wewnątrz i zewnątrz z ziemi oraz sprawdzić czy nie uległy uszkodzeniu w czasie transportu i składowa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do wykopu należy opuścić ręcznie, za pomocą jednej lub dwóch lin. Niedopuszczalne jest zrzucenie rur do wykopu. Rury należy układać zawsze kielichami w kierunku przeciwnym do spadku wykop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Każda rura po ułożeniu zgodnie z osią i niweletą powinna ściśle przylegać do podłoża na całej swej długości, na co najmniej ¼ obwodu, symetrycznie do jej os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Dopuszcza się pod złączami kielichowymi wykonanie odpowiednich gniazd w celu umożliwienia właściwego  uszczelnienia złączy. Poszczególne rury należy unieruchomić przed obsypaniem i mocno podbić z obu stron, aby rura nie mogła zmieniać swojego położenia podczas wykonania złącza. </w:t>
      </w:r>
      <w:r>
        <w:rPr>
          <w:rFonts w:cs="Arial" w:ascii="Arial" w:hAnsi="Arial"/>
        </w:rPr>
        <w:t>Należy sprawdzić prawidłowość ułożenia rury za pomocą ław celownicz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chyłka osi ułożonego przewodu od osi projektowanej nie może przekraczać +/- 20 mm dla rur PVC. </w:t>
      </w:r>
      <w:r>
        <w:rPr>
          <w:rFonts w:cs="Arial" w:ascii="Arial" w:hAnsi="Arial"/>
        </w:rPr>
        <w:t>Spadek dna rury powinien być jednostajny, a odchyłka spadku nie może przekraczać +/- 1cm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Po zakończeniu prac  montażowych w danym dniu należy otwarty koniec ułożonego przewodu zabezpieczyć przed ewentualnym zamuleniem wodą gruntową lub opadową przez zatkanie wlotu odpowiednio dopasowaną pokryw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Po sprawdzeniu prawidłowości ułożenia przewodów i badaniu szczelności należy zasypać je do takiej wysokości, aby znajdujący się nad nim grunt uniemożliwił spłyniecie ich po ewentualnym zalaniu.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8.4.1.  Kanał z rur PVC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ury z PVC można układać w temperaturze powietrza od 0°C do 30°C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Przy układaniu pojedynczych rur na dnie wykopu, z uprzednio </w:t>
      </w:r>
      <w:r>
        <w:rPr>
          <w:rFonts w:cs="Arial" w:ascii="Arial" w:hAnsi="Arial"/>
        </w:rPr>
        <w:t>przygotowanym podłożem, należy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- wstępnie rozmieścić rury na dnie wykopu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- wykonać złącza, przy czym rura kielichowa winna być uprzednio obsypana warstwą ochronną 30 cm ponad wierzch rury z wyłączeniem odcinków połączenia rur. Osie łączonych odcinków rur muszą się znajdować na jednej prostej, co należy uregulować odpowiednimi podkładami pod odcinkiem wciskowym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ury z PVC należy łączyć za pomocą kielichowych połączeń  wciskowych uszczelnionych specjalnie wyprofilowanymi pierścieniami gumowymi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W celu prawidłowego prowadzenia  montażu przewodu należy właściwie przygotować rury z PVC , wykonując odpowiednio wszystkie czynności przygotowawcze jak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- przecinanie rur,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- ukosowanie bosych końców rur i ich oznaczeni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zed wykonaniem połączenia kielichowego wciskowego należy zukosować bose końce rury pod kątem 15°. Wymiary wykonanego skosu powinny być takie , aby powierzchnia polowy grubości  ścianki rury  była nadal prostopadła do osi rury. Na bosym końcu rury należy przy połączeniu kielichowym wciskowym zaznaczyć głębokość złącz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łącze kielichowe wciskane należy wykonać wkładając  do wgłębienia kielicha  rury specjalnie wyprofilowaną  pierścieniową uszczelkę gumową, a nastepnie wciskając bosy  zukosowany koniec rury do kielicha, po uprzednim nasmarowaniu go smarem sylikonowym. Do wciskania bosego końca rury powyżej 90 mm  używać należy wciskar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prawidłowego wykonania połączenia powinno być osiągnięte przez czoło kielicha granicy wcisku oraz współosiowość łączonych elementów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łączenie kielichowe przed zasypaniem należy owinąć folią z tworzywa sztucznego w celu zabezpieczenia przed ścieraniem uszczelki w czasie pracy przewodu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cs="Arial" w:ascii="Arial" w:hAnsi="Arial"/>
          <w:b/>
          <w:lang w:val="pl-PL"/>
        </w:rPr>
        <w:t>8.4.2.  Rury P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b/>
          <w:b/>
          <w:lang w:eastAsia="pl-PL"/>
        </w:rPr>
      </w:pPr>
      <w:r>
        <w:rPr>
          <w:rFonts w:eastAsia="ArialNarrow;Arial Unicode MS" w:cs="Arial" w:ascii="Arial" w:hAnsi="Arial"/>
          <w:lang w:val="pl-PL" w:eastAsia="pl-PL"/>
        </w:rPr>
        <w:t xml:space="preserve">Przewody PE można układać przy temperaturze od 0 </w:t>
      </w:r>
      <w:r>
        <w:rPr>
          <w:rFonts w:eastAsia="ArialNarrow;Arial Unicode MS" w:cs="Arial" w:ascii="Arial" w:hAnsi="Arial"/>
          <w:vertAlign w:val="superscript"/>
          <w:lang w:val="pl-PL" w:eastAsia="pl-PL"/>
        </w:rPr>
        <w:t>o</w:t>
      </w:r>
      <w:r>
        <w:rPr>
          <w:rFonts w:eastAsia="ArialNarrow;Arial Unicode MS" w:cs="Arial" w:ascii="Arial" w:hAnsi="Arial"/>
          <w:lang w:val="pl-PL" w:eastAsia="pl-PL"/>
        </w:rPr>
        <w:t xml:space="preserve">C do +30 </w:t>
      </w:r>
      <w:r>
        <w:rPr>
          <w:rFonts w:eastAsia="ArialNarrow;Arial Unicode MS" w:cs="Arial" w:ascii="Arial" w:hAnsi="Arial"/>
          <w:vertAlign w:val="superscript"/>
          <w:lang w:val="pl-PL" w:eastAsia="pl-PL"/>
        </w:rPr>
        <w:t>O</w:t>
      </w:r>
      <w:r>
        <w:rPr>
          <w:rFonts w:eastAsia="ArialNarrow;Arial Unicode MS" w:cs="Arial" w:ascii="Arial" w:hAnsi="Arial"/>
          <w:lang w:val="pl-PL" w:eastAsia="pl-PL"/>
        </w:rPr>
        <w:t xml:space="preserve">C, jednak warunki optymalne to temperatury od +5 </w:t>
      </w:r>
      <w:r>
        <w:rPr>
          <w:rFonts w:eastAsia="ArialNarrow;Arial Unicode MS" w:cs="Arial" w:ascii="Arial" w:hAnsi="Arial"/>
          <w:vertAlign w:val="superscript"/>
          <w:lang w:val="pl-PL" w:eastAsia="pl-PL"/>
        </w:rPr>
        <w:t>O</w:t>
      </w:r>
      <w:r>
        <w:rPr>
          <w:rFonts w:eastAsia="ArialNarrow;Arial Unicode MS" w:cs="Arial" w:ascii="Arial" w:hAnsi="Arial"/>
          <w:lang w:val="pl-PL" w:eastAsia="pl-PL"/>
        </w:rPr>
        <w:t xml:space="preserve">C do +15 </w:t>
      </w:r>
      <w:r>
        <w:rPr>
          <w:rFonts w:eastAsia="ArialNarrow;Arial Unicode MS" w:cs="Arial" w:ascii="Arial" w:hAnsi="Arial"/>
          <w:vertAlign w:val="superscript"/>
          <w:lang w:val="pl-PL" w:eastAsia="pl-PL"/>
        </w:rPr>
        <w:t>o</w:t>
      </w:r>
      <w:r>
        <w:rPr>
          <w:rFonts w:eastAsia="ArialNarrow;Arial Unicode MS" w:cs="Arial" w:ascii="Arial" w:hAnsi="Arial"/>
          <w:lang w:val="pl-PL" w:eastAsia="pl-PL"/>
        </w:rPr>
        <w:t>C ze w</w:t>
      </w:r>
      <w:r>
        <w:rPr>
          <w:rFonts w:eastAsia="ArialNarrow;Arial Unicode MS" w:cs="Arial" w:ascii="Arial" w:hAnsi="Arial"/>
          <w:lang w:eastAsia="pl-PL"/>
        </w:rPr>
        <w:t>zględu na kruchość tworzywa w niższych temperaturach oraz znaczną rozszerzalność liniową w wyższych temperatur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b/>
          <w:lang w:eastAsia="pl-PL"/>
        </w:rPr>
        <w:t>Zgrzewanie doczoł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 xml:space="preserve">Urządzeniem stosowanym do wykonywania tego typu połączeń jest zgrzewarka doczołowa. W celu osiągnięcia wysokiej jakości złącz muszą być przestrzegane wszystkie procedury i warunki zgrzewania. </w:t>
      </w:r>
      <w:r>
        <w:rPr>
          <w:rFonts w:eastAsia="ArialNarrow;Arial Unicode MS" w:cs="Arial" w:ascii="Arial" w:hAnsi="Arial"/>
          <w:lang w:val="pl-PL" w:eastAsia="pl-PL"/>
        </w:rPr>
        <w:t xml:space="preserve">Stosowane dzisiaj w technologiach zgrzewania maszyny są urządzeniami automatycznymi, sterowane komputerowo. </w:t>
      </w:r>
      <w:r>
        <w:rPr>
          <w:rFonts w:eastAsia="ArialNarrow;Arial Unicode MS" w:cs="Arial" w:ascii="Arial" w:hAnsi="Arial"/>
          <w:lang w:eastAsia="pl-PL"/>
        </w:rPr>
        <w:t>Urządzenia te również posiadają możliwość rejestracji i wydruku parametrów zgrzewania i ich obrób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Zgrzewane mogą być tylko materiały tego samego rodzaju. Grubość ścianek łączonych elementów winny ze sobą korespondować; łączyć można tylko części z tej samej klasy ciśnieni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>Proces zgrzewania przeprowadzić zgodnie z instrukcja producent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Narrow;Arial Unicode MS" w:cs="Arial" w:ascii="Arial" w:hAnsi="Arial"/>
          <w:lang w:eastAsia="pl-PL"/>
        </w:rPr>
        <w:t>Po zgrzaniu na całym obwodzie powinna powstać podwójna wypływka. Tworzenie się wypływki jest pierwszą wskazówką dla oceny prawidłowości zgrzewu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>Ogólne wytyczne procesu zgrzew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Przed rozpoczęciem zgrzewania zawsze należy zapoznać się z instrukcja zgrzewarki. </w:t>
      </w:r>
      <w:r>
        <w:rPr>
          <w:rFonts w:eastAsia="ArialNarrow;Arial Unicode MS" w:cs="Arial" w:ascii="Arial" w:hAnsi="Arial"/>
          <w:lang w:eastAsia="pl-PL"/>
        </w:rPr>
        <w:t>Jeżeli kolejne czynności, podane w instrukcji zgrzewarki odbiegają od ogólnych wytycznych podanych niżej, należy zastosować się do instrukcji urządzeni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>Przygotowanie do zgrzewan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miejsce ustawienia zgrzewarki powinno być równe, czyste i suche, w razie potrzeby osłonięte namiote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otworzyć zgrzewarkę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upewnić się, że łączone odcinki rur mogą być swobodnie przesuwane na wózkach w czasie łącze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sprawdzić czy rury ułożone są prosto i pewnie na wózka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 xml:space="preserve">- w celu zapewnienia poprawności wykonania zgrzewu należy końcówki rur ustawić osiowo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uruchomić skrawarkę. Dosuwać rury do noża skrawającego tak długo, aż będą powstawały ciągłe pasma wiór o pełnej grubości ściank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oczyścić końce rur i ułożyć rury w uchwytach trzymających i właściwie je zamknąć. W przypadku, gdy rury nie są ułożone osiowo, należy zluzować jedna z obejm, a następnie ponownie dopasować końcówki rur,</w:t>
      </w:r>
    </w:p>
    <w:p>
      <w:pPr>
        <w:pStyle w:val="Normal"/>
        <w:autoSpaceDE w:val="false"/>
        <w:spacing w:before="0" w:after="0"/>
        <w:rPr/>
      </w:pPr>
      <w:r>
        <w:rPr>
          <w:rFonts w:eastAsia="ArialNarrow;Arial Unicode MS" w:cs="Arial" w:ascii="Arial" w:hAnsi="Arial"/>
          <w:lang w:eastAsia="pl-PL"/>
        </w:rPr>
        <w:t>- odsunąć rury od noża skrawającego,</w:t>
      </w:r>
    </w:p>
    <w:p>
      <w:pPr>
        <w:pStyle w:val="Normal"/>
        <w:autoSpaceDE w:val="false"/>
        <w:spacing w:before="0" w:after="0"/>
        <w:rPr/>
      </w:pPr>
      <w:r>
        <w:rPr>
          <w:rFonts w:eastAsia="ArialNarrow;Arial Unicode MS" w:cs="Arial" w:ascii="Arial" w:hAnsi="Arial"/>
          <w:lang w:eastAsia="pl-PL"/>
        </w:rPr>
        <w:t>- w razie potrzeby przeprowadzić ponowne skrawan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Proces zgrzewania należy wykonać wg następującego schematu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 xml:space="preserve">Po nagrzaniu płyty grzewczej do właściwej temperatury należy wsunąć płytę grzewczą pomiędzy końcówki i docisnąć oba końce rury do płyty. Po wystąpieniu na końcach rur wypływki sprawdzić, czy jest ona taka sama na całym obwodzie. Gdy wypływka osiągnie wielkość około 5 ÷10% grubości ścianki, należy zredukować siłę docisku i kontynuować zgrzewanie. Należy równocześnie kontrolować czas operacji. Po wstępnym ogrzaniu należy usunąć płytę grzejna. Przy obsłudze rzecznej wykonać to w jak najkrótszym czasie. Następnie należy dosunąć do siebie zmiękczone końcówki rur i stopniowo zwiększyć siłę docisku aż do osiągnięcia żądanej wartośc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Podczas chłodzenia siła docisku nie ulega zmianie. </w:t>
      </w:r>
      <w:r>
        <w:rPr>
          <w:rFonts w:eastAsia="ArialNarrow;Arial Unicode MS" w:cs="Arial" w:ascii="Arial" w:hAnsi="Arial"/>
          <w:lang w:eastAsia="pl-PL"/>
        </w:rPr>
        <w:t>Po ochłodzeniu zgrzewu należy ostrożnie otworzyć obejmy mocujące i wyjąć rury z maszyny. Sprawdzenie poprawności zgrzew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Po zakończeniu zgrzewania należy zmierzyć wielkość wypływki. Uzyskane wartości powinny być zgodne z podanymi w Specyfikacji. Sprawdzenia wypływki dokonać na całym obwodzie zgrzewu. Sprawdzić równomierność wypływki oraz zbadać czy nie występują defekty w szczelinie pomiędzy wałeczkami wypływki. Sprawdzić, czy na powierzchni nie ma nacieków z polietylenu, powstałych w trakcie zgrzewania. Nieliczne krople stopniowego polietylenu należy usunąć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Ocenę jakości zgrzewa należy przeprowadzić w oparciu o następujące kryter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zgrubienie zgrzewowe powinno być obustronnie możliwie okrągło ukształtowan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>- powierzchnia zgrubienia powinna być gładka i nie może wyglądać na spienioną /przegrzanie/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rowek między wypływkami nie powinien być zagłębiony poniżej zewnętrznych powierzchni łączonych element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przesunięcie ścianek łączonych rur nie powinno przekraczać 10% grubości ścianki rury</w:t>
      </w:r>
    </w:p>
    <w:p>
      <w:pPr>
        <w:pStyle w:val="Normal"/>
        <w:autoSpaceDE w:val="false"/>
        <w:spacing w:before="0" w:after="0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>Warunki poprawnego wykonania złącza zgrzewanego doczołow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 xml:space="preserve">- przed rozpoczęciem właściwego zgrzewania należy wykonać zgrzewanie próbne, celem sprawdzenia poprawności sprzętu i doboru właściwych parametrów zgrzewania w danych warunkach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 xml:space="preserve">- końcówki zgrzewanych rur i płyta zgrzewcza musza być utrzymane w całkowitej czystości. Wszelkie zanieczyszczenia z płyty zgrzewczej przenoszą się na zgrzew, pogarszając jego jakość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rury o średnicach większych niż 180 mm należy poddać dwukrotnemu zgrzewaniu próbnem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łączone elementy winny mieć taka samą średnicę, grubość ścianki oraz ta sama grupę wskaźnika szybkości płynięc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 xml:space="preserve">- należy zachować podane parametry procesu zgrzewania /temperatura, czas, siła docisku itp./, nie wykonywać zgrzewania przy temperaturze otoczenia poniżej 0 </w:t>
      </w:r>
      <w:r>
        <w:rPr>
          <w:rFonts w:eastAsia="ArialNarrow;Arial Unicode MS" w:cs="Arial" w:ascii="Arial" w:hAnsi="Arial"/>
          <w:vertAlign w:val="superscript"/>
          <w:lang w:eastAsia="pl-PL"/>
        </w:rPr>
        <w:t>o</w:t>
      </w:r>
      <w:r>
        <w:rPr>
          <w:rFonts w:eastAsia="ArialNarrow;Arial Unicode MS" w:cs="Arial" w:ascii="Arial" w:hAnsi="Arial"/>
          <w:lang w:eastAsia="pl-PL"/>
        </w:rPr>
        <w:t>C, w przypadku wiatru lub deszczu stosować namiot ochron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stosować tylko w pełni sprawne zgrzewar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nie wolno przyśpieszać procesu studzenia zgrzew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- łączone elementy musza być zamocowane współosiowo, rury nie mogą być owalne, w tym celu można stosować łubki dwudzielne dostosowane do każdej średnic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b/>
          <w:lang w:val="pl-PL" w:eastAsia="pl-PL"/>
        </w:rPr>
        <w:t>Zgrzewanie przy pomocy połączeń elektrooporow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Narrow;Arial Unicode MS" w:cs="Arial" w:ascii="Arial" w:hAnsi="Arial"/>
          <w:lang w:eastAsia="pl-PL"/>
        </w:rPr>
        <w:t xml:space="preserve">Jest to odmiana zgrzewania mufowego, polegająca na zastosowaniu zamiast zgrzewarki specjalnych kształtek, stanowiących jednocześnie element łączący, z zatopionym w nim oporowym przewodem grzejnym. </w:t>
      </w:r>
      <w:r>
        <w:rPr>
          <w:rFonts w:eastAsia="ArialNarrow;Arial Unicode MS" w:cs="Arial" w:ascii="Arial" w:hAnsi="Arial"/>
          <w:lang w:val="pl-PL" w:eastAsia="pl-PL"/>
        </w:rPr>
        <w:t xml:space="preserve">Po nasunięciu tego elementu łączącego na cylindryczne powierzchnie zewnętrzne łączonych element, grzejny przewód oporowy zostaje podłączony do zewnętrznego źródła prądu i następuje odpowiednie rozgrzanie i nadtopienie materiału elementu łączącego i rur łączonych. </w:t>
      </w:r>
      <w:r>
        <w:rPr>
          <w:rFonts w:eastAsia="ArialNarrow;Arial Unicode MS" w:cs="Arial" w:ascii="Arial" w:hAnsi="Arial"/>
          <w:lang w:eastAsia="pl-PL"/>
        </w:rPr>
        <w:t>Źródło prądu powinno być sterowane w sposób  pozwalający na ustalenie parametrów zgrzewania odpowiednich dla danego połączenia. Łączone elementy powinny być unieruchomione względem siebie przed wyłączeniem zasilania i przez określony czas po jego wyłączeniu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43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43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340" w:hanging="43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9.  Materiały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Materiały do wykonania robót technologicznych należy stosować zgodnie ze Specyfikacją techniczną następnie zgodnie  Projektem Budowlanym  t.j.  opisem technicznym i rysunkam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Wszystkie materiały, których Wykonawca użyje do wbudowania muszą odpowiadać warunkom określonym w art. 10 Ustawy „Prawo Budowlane” z dnia 7 lipca 1994 r. (t.j. z 2020 , poz. 1333, z pźń. zm.) i Ustawie z dnia 16 kwietnia 2004 r. o wyrobach budowlanych (Dz. U. Nr 92, poz. 881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Wykonawca robót jest odpowiedzialny za jakość materiału oraz za zgodność ich parametrów i jakości z postanowieniami Kontraktu oraz za ich właściwe składowanie i wbudowanie godnie z założeniami PZJ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Wszystkie materiały użyte do budowy urządzeń powinny być zgodne z oznaczeniami na rysunkach i wykazach materiałowych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 xml:space="preserve">Wszystkie materiały i urządzenia przewidywane do wbudowania będą zgodne z postanowieniami Kontraktu i zaleceniami Zamawiającego i Inspektora Nadzoru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W oznaczonym czasie przed wbudowaniem Wykonawca przedstawi szczegółowe informacje dotyczące źródła wytwarzania i wydobywania materiałów oraz odpowiednie świadectwa badań, dokumenty dopuszczenia do obrotu i stosowania w budownictwie i próbki do zatwierdzenia Zamawiającemu oraz Inspektorowi Nadzor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Inspektor Nadzoru oraz Inwestor może okresowo przeprowadzać inspekcje wytwórni materiałów i w związku z tym powinien otrzymać pomoc od wszystkich zaangażowanych stron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Materiały nie spełniające wymagań Specyfikacji Technicznych zostaną usunięte z terenu budowy. Jeżeli zostaną jednak zastosowane, roboty mogą zostać odrzucone a płatności wstrzyman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Wykonawca zobowiązany jest do zbierania dokumentacji dostaw w postaci atestów, świadectw jakości, specyfikacji, instrukcji obsługi i DTR, kart gwarancyjnych, rysunków montażowych itp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Rury powinny być proste, czyste od zewnątrz i wewnątrz, bez wżerów i widocznych ubytków. </w:t>
      </w:r>
      <w:r>
        <w:rPr>
          <w:rFonts w:eastAsia="ArialNarrow;Arial Unicode MS" w:cs="Arial" w:ascii="Arial" w:hAnsi="Arial"/>
          <w:lang w:eastAsia="pl-PL"/>
        </w:rPr>
        <w:t>Rury z tworzyw sztucznych powinny być trwale oznaczon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 xml:space="preserve">Wykonawca musi stosować wyroby budowlane, które są oznakowane symbolem „CE”, a w przypadku braku takiego oznakowania przedłożyć deklarację zgodności z Normą Polską lub aprobatą techniczną dla tych wyrobów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800000"/>
          <w:lang w:val="pl-PL"/>
        </w:rPr>
      </w:pPr>
      <w:r>
        <w:rPr>
          <w:rFonts w:eastAsia="ArialNarrow;Arial Unicode MS" w:cs="Arial" w:ascii="Arial" w:hAnsi="Arial"/>
          <w:lang w:val="pl-PL" w:eastAsia="pl-PL"/>
        </w:rPr>
        <w:t>Wszystkie nazwy własne podane zarówno w opisach rysunków jak i na rysunkach projektów wykonawczych należy traktować jako określenie standardu urządzeń, materiałów i rozwiązań technicznych. Parametry techniczno - eksploatacyjne zastosowanych urządzeń powinny być co najmniej takie, jak pokazanych na rysunkach i w ST. Wymiary urządzeń i ich połączeń muszą być zgodne z podanymi na rysunkach.</w:t>
      </w:r>
    </w:p>
    <w:p>
      <w:pPr>
        <w:pStyle w:val="Normal"/>
        <w:spacing w:before="0" w:after="0"/>
        <w:jc w:val="both"/>
        <w:rPr>
          <w:rFonts w:ascii="Arial" w:hAnsi="Arial" w:eastAsia="ArialNarrow;Arial Unicode MS" w:cs="Arial"/>
          <w:b/>
          <w:b/>
          <w:bCs/>
          <w:color w:val="800000"/>
          <w:lang w:val="pl-PL" w:eastAsia="pl-PL"/>
        </w:rPr>
      </w:pPr>
      <w:r>
        <w:rPr>
          <w:rFonts w:eastAsia="ArialNarrow;Arial Unicode MS" w:cs="Arial" w:ascii="Arial" w:hAnsi="Arial"/>
          <w:b/>
          <w:bCs/>
          <w:color w:val="800000"/>
          <w:lang w:val="pl-PL" w:eastAsia="pl-PL"/>
        </w:rPr>
      </w:r>
    </w:p>
    <w:p>
      <w:pPr>
        <w:pStyle w:val="Normal"/>
        <w:spacing w:before="0" w:after="0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b/>
          <w:bCs/>
          <w:lang w:val="pl-PL" w:eastAsia="pl-PL"/>
        </w:rPr>
        <w:t>10.  Wyroby stosowane przy wykonaniu robót będących przedmiotem niniejszej specyfikacji technicznej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10.1. </w:t>
      </w:r>
      <w:r>
        <w:rPr>
          <w:rFonts w:eastAsia="ArialNarrow;Arial Unicode MS" w:cs="Arial" w:ascii="Arial" w:hAnsi="Arial"/>
          <w:lang w:eastAsia="pl-PL"/>
        </w:rPr>
        <w:t>Sieć kanalizacji sanitarnej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 xml:space="preserve">- rury i kształtki z rury PCV o sztywności obwodowej wyznaczonej wg normy PN-EN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 xml:space="preserve">1401:1999, SN=8kN/m2, SDR  34, kielichowe, lite, o średnicy  Dn 200 m oraz Dn 160 łączone wg rozwiązań systemowych na uszczelki osadzane fabrycznie, producent rur powinien posiadać certyfikaty ISO 9001 i ISO 14001, system powinien posiadać aprobatę techniczna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>Niedopuszczalne są rury warstwowe /z rdzeniem spienionym lub z rdzeniem litym z innej mieszanki P/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kanalizacji sanitarnej przewidziano następujące uzbrojenie 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studzienki rewizyjne z kręgów betonowych Dn 1200 z betonu klasy B45 przykryte włazami kanałowymi C250/600 lub D400/600 w zależności od usytuowania studni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>- studzienki rewizyjne z PCV Dn 425 z kinetą, rurą teleskopową, włazami kl.A15 dla ciągów pieszych oraz D400 dla dróg zgodnie z załączonym rysunkiem nr.17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>- piaskowniki z kręgów żelbetowych Dn 1200 łączonych na uszczelkę gumową z włazem żeliwnym fi 600 typu C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 xml:space="preserve">W celu zapewnienia szczelności piaskownika i zabezpieczenia przed napływem wód gruntowych, kręgi żelbetowe oraz fundament piaskownika należy wykonać z betonu hydrotechnicznego wg BN-62/6738-07 wraz z domieszkami uszczelniającymi z uszczelką gumową. W miejscach przejść rurami z PCV przez ściany piaskownika, należy stosować przejścia szczelne tulejowe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>Głębokość części osadowej 0,5 m. zgodnie z załączonym rysunkiem nr.2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Na przewodach kanalizacyjnych należy stosować studzienki kanalizacyjne betonowe Dn 1200 oraz na przyłączach Dn 400 przy każdej zmianie kierunku, spadku i przekroju a także w odległościach nie przekraczających 60 m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bCs/>
          <w:lang w:val="pl-PL" w:eastAsia="pl-PL"/>
        </w:rPr>
        <w:t xml:space="preserve">Studzienki betonowe Dn 1200 oraz z tworzyw sztucznych Dn 400 </w:t>
      </w:r>
      <w:r>
        <w:rPr>
          <w:rFonts w:eastAsia="ArialNarrow;Arial Unicode MS" w:cs="Arial" w:ascii="Arial" w:hAnsi="Arial"/>
          <w:lang w:val="pl-PL" w:eastAsia="pl-PL"/>
        </w:rPr>
        <w:t>należy posadawiać na wyrównanym i odwodnionym podłożu, na 10,0 cm podsypce z piask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Podsypka nie może zawierać kamieni. Studnie usytuowane w ciągach komunikacyjnych – istniejących i projektowanych – o nawierzchni utwardzonej i nieutwardzonej, musza posiadać teleskopowy adapter do włazów i pierścień odciążający, oraz włazy kanałowe żeliwno-betonowe typu ciężkiego (D 400)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lang w:eastAsia="pl-PL"/>
        </w:rPr>
      </w:pPr>
      <w:r>
        <w:rPr>
          <w:rFonts w:eastAsia="ArialNarrow;Arial Unicode MS" w:cs="Arial" w:ascii="Arial" w:hAnsi="Arial"/>
          <w:lang w:eastAsia="pl-PL"/>
        </w:rPr>
        <w:t>Studnie usytuowane poza ciągami komunikacyjnymi, zakończone zwieńczeniami w postaci rury teleskopowej z odpowiednia uszczelka i z włazem żeliwnym klasy B 12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eastAsia="pl-PL"/>
        </w:rPr>
        <w:t>Montaż studni należy dostosować do wytycznych i zaleceń ich producent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łącza kanalizacyjne wykonywać z trójników Dn 200x160 oraz bezpośrednio do studzienek Dn 1200. Z uwagi na zagłębienie przyłącz, w przypadku konieczności włączenia do studni kanalizacyjnej Dn 1200 na wysokości większej niż 0,5 m, należy wykonać studnię przepadow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jścia pod drogami powiatowymi wykonać przewiertami rurami stalowymi zgodnie z projektem.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43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432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  <w:lang w:val="pl-PL"/>
        </w:rPr>
        <w:t>11.  Montaż sieci wodociągowej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>Sieć wodociągową Dn 110/90 wykonać metodą zgrzewania czołowego zgodnie z Instrukcją montażu rurociągów z polietylenu.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ształtki doczołowe powinny być w całości wykonane z polietylenu PE 100 z surowca I gatunku bez surowców wtórnych. Kształtki powinny być z długimi końcami umożliwiającymi zgrzewanie doczołowe i elektrooporowe. Nie dopuszcza się stosowania kształtek segmentowych. Producent winien produkować pełny asortyment kształtek dla zapewnienia jednolitego systemu połączeń.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trzymałość ciśnieniowa kształtek min. PN 1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grzewanie rur polietylenowych metodą doczołową powinno odbywać się za pomocą zgrzewarek w pełni zautomatyzowanych posiadających możliwość rejestracji i wydruku wykonanych zgrzewów  zgodnie z normą DVS 2207, w których płyta grzewcza jest automatycznie podnoszona. </w:t>
      </w:r>
      <w:r>
        <w:rPr>
          <w:rFonts w:cs="Arial" w:ascii="Arial" w:hAnsi="Arial"/>
        </w:rPr>
        <w:t>Zgrzewarka winna mieć ważne świadectwo kalibracji oraz certyfikat producenta EC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uwy :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z żeliwa sferoidalnego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>- z zewnątrz i wewnątrz epoksydowane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wrzeciono ze stali nierdzewnej z walcowanym gwintem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klin z żeliwa sferoidalnego z nawulkanizowaną powłoką elastomerową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obudowa zasuwy teleskopowa, ze stali ocynkowanej, zabezpieczona przez kaptur ochronny z zintegrowanym mocowaniem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skrzynki do zasuw montowane na płytach podkładowych z tworzywa 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ory odpowowietrzająco-napowietrzając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obudowa zaworu ze stali nierdzewnej lub kwasoodpornej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zawór do obsługi (płukania) serwisowej, dostępny z powierzchni terenu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lang w:val="pl-PL"/>
        </w:rPr>
        <w:t>Na trasie sieci wodociągowej, w najwyżej położonym punkcie sieci należy zamontować, w studzience zawór na- i od-powietrzający Dn 150 nie gorszej konstrukcji jak fabryki armatur JAFAR S.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Normal"/>
        <w:spacing w:before="0" w:after="0"/>
        <w:jc w:val="both"/>
        <w:rPr>
          <w:rFonts w:ascii="Arial" w:hAnsi="Arial" w:eastAsia="ArialNarrow;Arial Unicode MS" w:cs="Arial"/>
          <w:lang w:val="pl-PL" w:eastAsia="pl-PL"/>
        </w:rPr>
      </w:pPr>
      <w:r>
        <w:rPr>
          <w:rFonts w:cs="Arial" w:ascii="Arial" w:hAnsi="Arial"/>
          <w:b/>
          <w:lang w:val="pl-PL" w:eastAsia="pl-PL"/>
        </w:rPr>
        <w:t>12.</w:t>
      </w:r>
      <w:r>
        <w:rPr>
          <w:rFonts w:eastAsia="ArialNarrow;Arial Unicode MS" w:cs="Arial" w:ascii="Arial" w:hAnsi="Arial"/>
          <w:b/>
          <w:bCs/>
          <w:lang w:val="pl-PL" w:eastAsia="pl-PL"/>
        </w:rPr>
        <w:t xml:space="preserve"> Stosowanie materiałów alternatywnych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Dopuszcza się wykonanie rurociągów, studni  z materiałów alternatywnych pod następującymi warunkam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>-  zastosowanie materiałów alternatywnych nie spowoduje zmiany trasy rurociągów oraz rzędnych osi rurociągu w stosunku do podanych w Projekcie Budowlano-Wykonawczym posiadanych przez Zamawiającego;</w:t>
      </w:r>
    </w:p>
    <w:p>
      <w:pPr>
        <w:pStyle w:val="Normal"/>
        <w:autoSpaceDE w:val="false"/>
        <w:spacing w:before="0" w:after="0"/>
        <w:ind w:hanging="283"/>
        <w:jc w:val="both"/>
        <w:rPr/>
      </w:pPr>
      <w:r>
        <w:rPr>
          <w:rFonts w:eastAsia="Arial" w:cs="Arial" w:ascii="Arial" w:hAnsi="Arial"/>
          <w:lang w:val="pl-PL" w:eastAsia="pl-PL"/>
        </w:rPr>
        <w:t xml:space="preserve">    </w:t>
      </w:r>
      <w:r>
        <w:rPr>
          <w:rFonts w:eastAsia="ArialNarrow;Arial Unicode MS" w:cs="Arial" w:ascii="Arial" w:hAnsi="Arial"/>
          <w:lang w:val="pl-PL" w:eastAsia="pl-PL"/>
        </w:rPr>
        <w:t>- zastosowanie materiałów alternatywnych nie spowoduje zmiany lokalizacji sieci, rzędnych posadowienia oraz uzyskania nowych uzgodnień w stosunku do podanych w Projekcie Budowlano-Wykonawczym posiadanych przez Zamawiającego;</w:t>
      </w:r>
    </w:p>
    <w:p>
      <w:pPr>
        <w:pStyle w:val="Normal"/>
        <w:autoSpaceDE w:val="false"/>
        <w:spacing w:before="0" w:after="0"/>
        <w:ind w:hanging="283"/>
        <w:jc w:val="both"/>
        <w:rPr/>
      </w:pPr>
      <w:r>
        <w:rPr>
          <w:rFonts w:eastAsia="Arial" w:cs="Arial" w:ascii="Arial" w:hAnsi="Arial"/>
          <w:lang w:val="pl-PL" w:eastAsia="pl-PL"/>
        </w:rPr>
        <w:t xml:space="preserve">    </w:t>
      </w:r>
      <w:r>
        <w:rPr>
          <w:rFonts w:eastAsia="ArialNarrow;Arial Unicode MS" w:cs="Arial" w:ascii="Arial" w:hAnsi="Arial"/>
          <w:lang w:eastAsia="pl-PL"/>
        </w:rPr>
        <w:t>-  zastosowanie materiałów alternatywnych nie spowoduje konieczności uzyskania nowych decyzji administracyjnych lub uzyskania zmian decyzji administracyjnych posiadanych przez Zamawiającego,</w:t>
      </w:r>
    </w:p>
    <w:p>
      <w:pPr>
        <w:pStyle w:val="Normal"/>
        <w:autoSpaceDE w:val="false"/>
        <w:spacing w:before="0" w:after="0"/>
        <w:ind w:hanging="283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ArialNarrow;Arial Unicode MS" w:cs="Arial" w:ascii="Arial" w:hAnsi="Arial"/>
          <w:lang w:eastAsia="pl-PL"/>
        </w:rPr>
        <w:t>- zastosowanie materiałów alternatywnych nie spowoduje konieczności zajęcia terenu większego niż przewidziano to w dokumentacji projektowej,</w:t>
      </w:r>
    </w:p>
    <w:p>
      <w:pPr>
        <w:pStyle w:val="Normal"/>
        <w:autoSpaceDE w:val="false"/>
        <w:spacing w:before="0" w:after="0"/>
        <w:ind w:hanging="283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ArialNarrow;Arial Unicode MS" w:cs="Arial" w:ascii="Arial" w:hAnsi="Arial"/>
          <w:lang w:eastAsia="pl-PL"/>
        </w:rPr>
        <w:t>- wykonawca przedstawi dokumenty potwierdzające spełnianie wymagań proponowanego materiału alternatywnego nie gorszych niż materiałów wskazanych w Specyfikacji Technicznej i dokumentacji projektow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Arial Unicode MS" w:cs="Arial" w:ascii="Arial" w:hAnsi="Arial"/>
          <w:lang w:val="pl-PL" w:eastAsia="pl-PL"/>
        </w:rPr>
        <w:t xml:space="preserve">-  wykonawca po uzyskaniu pisemnej zgody Projektanta i Zamawiającego, własnym staraniem, na własny koszt i odpowiedzialność sporządzi projekt zamienny oraz zamienne specyfikacje techniczne wykonania i odbioru robót budowlanych wraz z niezbędnymi uzgodnieniami. </w:t>
      </w:r>
      <w:r>
        <w:rPr>
          <w:rFonts w:eastAsia="ArialNarrow;Arial Unicode MS" w:cs="Arial" w:ascii="Arial" w:hAnsi="Arial"/>
          <w:lang w:eastAsia="pl-PL"/>
        </w:rPr>
        <w:t xml:space="preserve">Dokumentacja powyższa powinna uzyskać akceptację Zamawiająceg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Arial Unicode MS" w:cs="Arial"/>
          <w:b/>
          <w:b/>
          <w:bCs/>
          <w:lang w:val="pl-PL" w:eastAsia="pl-PL"/>
        </w:rPr>
      </w:pPr>
      <w:r>
        <w:rPr>
          <w:rFonts w:eastAsia="ArialNarrow;Arial Unicode MS" w:cs="Arial" w:ascii="Arial" w:hAnsi="Arial"/>
          <w:lang w:val="pl-PL" w:eastAsia="pl-PL"/>
        </w:rPr>
        <w:t xml:space="preserve">- przy nie zachowaniu wymaganej procedury Zamawiający ma prawo wniosek o zmianę materiału odrzucić bez podawania przyczyny. 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eastAsia="ArialNarrow;Arial Unicode MS" w:cs="Arial"/>
          <w:b w:val="false"/>
          <w:b w:val="false"/>
          <w:bCs/>
          <w:sz w:val="22"/>
          <w:szCs w:val="22"/>
          <w:lang w:val="pl-PL" w:eastAsia="pl-PL"/>
        </w:rPr>
      </w:pPr>
      <w:r>
        <w:rPr>
          <w:rFonts w:eastAsia="ArialNarrow;Arial Unicode MS" w:cs="Arial" w:ascii="Arial" w:hAnsi="Arial"/>
          <w:b w:val="false"/>
          <w:bCs/>
          <w:sz w:val="22"/>
          <w:szCs w:val="22"/>
          <w:lang w:val="pl-PL" w:eastAsia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13.  Kontrola, badania i odbiór robót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odpowiedzialny jest za pełną kontrolę robót, jakość robót i zastosowanych materiałów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apewni system kontroli, oraz będzie prowadził pomiary i badania robót </w:t>
        <w:br/>
        <w:t>z częstotliwością gwarantującą, że roboty wykonano zgodnie z wymogami dokumentacji projektowej i specyfikacji technicznej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adania, pomiary, próby szczelności rurociągów należy przeprowadzać zgodnie z wymogami norm i w uzgodnieniu z przedstawicielem Zamawiając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zobowiązany jest prowadzić dokumentację budowy i udostępniać ją do wglądu przedstawicielom uprawnionych organów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14.  Wymagania dotyczące przedmiaru i obmiaru robót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Inwestycja rozliczana będzie kwotą zawartą w umowie wynikającą z kosztorysu ofertowego złożonego do oferty przetargowej. W przypadku wystąpienia ewentualnych robót dodatkowych, ich zakres i warunki wykonania powinien uzgodnić wykonawca z zamawiającym. </w:t>
      </w:r>
      <w:r>
        <w:rPr>
          <w:rFonts w:cs="Arial" w:ascii="Arial" w:hAnsi="Arial"/>
        </w:rPr>
        <w:t xml:space="preserve">Ewentualne roboty dodatkowe powinny być dokonane i udokumentowane przez kierownika robó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15.  Odbiór robót budowlanych  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lang w:val="pl-PL"/>
        </w:rPr>
        <w:t>Roboty budowlane podlegają następującym etapom odbioru, dokonanym przez Zamawiającego przy udziale Wykonawcy:</w:t>
      </w:r>
    </w:p>
    <w:p>
      <w:pPr>
        <w:pStyle w:val="Tekstpodstawowywcity2"/>
        <w:spacing w:lineRule="auto" w:line="276" w:before="0" w:after="0"/>
        <w:ind w:left="-113" w:hanging="0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- odbiór robót zanikających i ulegających zakryciu;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- odbiór końcowy;</w:t>
      </w:r>
    </w:p>
    <w:p>
      <w:pPr>
        <w:pStyle w:val="Sty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16.  Odbiór robót zanikających i ulegających zakryciu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Każdy odcinek sieci, przyłącze przed zasypaniem podlega odbiorowi z udziałem przedstawiciela Zamawiającego. </w:t>
      </w:r>
      <w:r>
        <w:rPr>
          <w:rFonts w:cs="Arial" w:ascii="Arial" w:hAnsi="Arial"/>
        </w:rPr>
        <w:t xml:space="preserve">Wykonawca zobowiązany jest do bieżącego zgłaszania do odbioru roboty zanikające i ulegające zakryciu wpisem do dziennika budowy i ustną informacją do przedstawiciela Zamawiającego. </w:t>
      </w:r>
      <w:r>
        <w:rPr>
          <w:rFonts w:cs="Arial" w:ascii="Arial" w:hAnsi="Arial"/>
          <w:lang w:val="pl-PL"/>
        </w:rPr>
        <w:t xml:space="preserve">Odbiór powinien być przeprowadzony niezwłocznie, lecz nie później niż w terminie 2 dni od daty wpisu do dziennika budowy z jednoczesnym powiadomieniem Zamawiającego. W przypadku stwierdzenia odchyleń od przyjętych wymagań Zamawiający ustala zakres robót poprawkowych lub podejmuje decyzję odnośnie korekt i zmian. 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 xml:space="preserve">17.  Odbiór końcowy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biór końcowy robót polega na finalnej ocenie rzeczywistego wykonania robót w odniesieniu do ich ilości, jakości i wartości. </w:t>
      </w:r>
      <w:r>
        <w:rPr>
          <w:rFonts w:cs="Arial" w:ascii="Arial" w:hAnsi="Arial"/>
        </w:rPr>
        <w:t xml:space="preserve">Całkowite zakończenie robót oraz gotowość do odbioru końcowego powinna być stwierdzona przez Kierownika budowy wpisem do dziennika budowy z bezzwłocznym powiadomieniem na piśmie o tym fakcie Zamawiającego. Odbiór końcowy powinien nastąpić w terminach ustalonych w warunkach umow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bioru końcowego dokonuje komisja wyznaczona przez Zamawiającego w obecności Zamawiającego i Wykonawcy. </w:t>
      </w:r>
      <w:r>
        <w:rPr>
          <w:rFonts w:cs="Arial" w:ascii="Arial" w:hAnsi="Arial"/>
        </w:rPr>
        <w:t>Komisja odbierająca roboty dokonuje ich oceny jakości na podstawie przedłożonych dokumentów, wyników badań i pomiarów, ocenie wizualnej oraz zgodności robót z dokumentacją projektową i specyfikacją techniczną. Podstawowym dokumentem do dokonania odbioru końcowego jest protokół odbioru robót sporządzony wg wzoru ustalonego przez Zamawia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l1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Rozliczenie robót tymczasowych i prac towarzyszących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mawiający nie będzie dokonywał odrębnego rozliczenia robót tymczasowych i prac towarzyszących. Wykonawca winien przy wyceni</w:t>
      </w:r>
      <w:r>
        <w:rPr>
          <w:rFonts w:cs="Arial" w:ascii="Arial" w:hAnsi="Arial"/>
        </w:rPr>
        <w:t xml:space="preserve">e przedmiotu zamówienia uwzględnić ich wartość w kosztach ogólnych. </w:t>
      </w:r>
    </w:p>
    <w:p>
      <w:pPr>
        <w:pStyle w:val="Tytul1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ytul1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odniesienia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osowanie się do prawa i innych przepisów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zobowiązany jest znać wszystkie akty prawne wydane przez władze centralne i miejscowe oraz inne przepisy, regulaminy i wytyczne, które są w jakikolwiek sposób związane z wykonywanymi robotami i będzie w pełni odpowiedzialny za przestrzeganie tych postanowień podczas prowadzenia robó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ykonawca będzie przestrzegać praw patentowych i będzie w pełni odpowiedzialny za wypełnienie wszelkich wymagań prawnych odnośnie znaków firmowych, nazw lub innych chronionych praw w odniesieniu do sprzętu, materiałów lub urządzeń użytych lub związanych z wykonywaniem robót. </w:t>
      </w:r>
      <w:r>
        <w:rPr>
          <w:rFonts w:cs="Arial" w:ascii="Arial" w:hAnsi="Arial"/>
        </w:rPr>
        <w:t>Wszelkie straty, koszty postępowania, obciążenia i wydatki wynikłe z, lub związane z naruszeniem jakichkolwiek praw patentowych pokryje Wykonawc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Gdziekolwiek w dokumentach kontraktowych powołane są konkretne normy i przepisy, które spełniać mają materiały, sprzęt i inne towary oraz wykonane i zbadane roboty, będą obowiązywać postanowienia najnowszego wydania lub poprawionego wydania powołanych norm i przepisów o ile w warunkach kontraktu nie postanowiono inaczej. </w:t>
      </w:r>
      <w:r>
        <w:rPr>
          <w:rFonts w:cs="Arial" w:ascii="Arial" w:hAnsi="Arial"/>
          <w:lang w:val="pl-PL"/>
        </w:rPr>
        <w:t xml:space="preserve">W przypadku gdy powołane  normy i przepisy są państwowe lub odnoszą się do konkretnego kraju lub regionu, mogą  być również stosowane inne odpowiednie normy zapewniające równy lub wyższy poziom wykonani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eżeli w dokumentacji przetargowej i projektowej przywołane są znaki towarowe, patenty, pochodzenie użytych materiałów lub wyposażenia dopuszcza się zastosowanie towarów równoważnych o parametrach nie gorszych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2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b/>
      <w:sz w:val="28"/>
      <w:szCs w:val="2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Courier New" w:hAnsi="Courier New" w:cs="Courier New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Courier New" w:hAnsi="Courier New" w:cs="Courier New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Courier New" w:hAnsi="Courier New" w:cs="Courier New"/>
    </w:rPr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b w:val="false"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Courier New" w:hAnsi="Courier New" w:cs="Courier New"/>
    </w:rPr>
  </w:style>
  <w:style w:type="character" w:styleId="WW8Num59z4">
    <w:name w:val="WW8Num59z4"/>
    <w:qFormat/>
    <w:rPr>
      <w:rFonts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Courier New" w:hAnsi="Courier New" w:cs="Courier New"/>
    </w:rPr>
  </w:style>
  <w:style w:type="character" w:styleId="WW8Num65z4">
    <w:name w:val="WW8Num65z4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3">
    <w:name w:val="WW8Num85z3"/>
    <w:qFormat/>
    <w:rPr>
      <w:rFonts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color w:val="000000"/>
    </w:rPr>
  </w:style>
  <w:style w:type="character" w:styleId="WW8Num90z2">
    <w:name w:val="WW8Num90z2"/>
    <w:qFormat/>
    <w:rPr>
      <w:color w:val="00000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Courier New" w:hAnsi="Courier New" w:cs="Courier New"/>
    </w:rPr>
  </w:style>
  <w:style w:type="character" w:styleId="WW8Num38z4">
    <w:name w:val="WW8Num38z4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Courier New" w:hAnsi="Courier New" w:cs="Courier New"/>
    </w:rPr>
  </w:style>
  <w:style w:type="character" w:styleId="WW8Num39z4">
    <w:name w:val="WW8Num39z4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4">
    <w:name w:val="WW8Num53z4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3">
    <w:name w:val="WW8Num74z3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Courier New" w:hAnsi="Courier New" w:cs="Courier New"/>
    </w:rPr>
  </w:style>
  <w:style w:type="character" w:styleId="WW8Num76z4">
    <w:name w:val="WW8Num76z4"/>
    <w:qFormat/>
    <w:rPr>
      <w:rFonts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rFonts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3">
    <w:name w:val="WW8Num84z3"/>
    <w:qFormat/>
    <w:rPr>
      <w:b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rFonts w:cs="Times New Roman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Courier New" w:hAnsi="Courier New" w:cs="Courier New"/>
    </w:rPr>
  </w:style>
  <w:style w:type="character" w:styleId="WW8Num91z4">
    <w:name w:val="WW8Num91z4"/>
    <w:qFormat/>
    <w:rPr>
      <w:rFonts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>
      <w:rFonts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3">
    <w:name w:val="WW8Num102z3"/>
    <w:qFormat/>
    <w:rPr>
      <w:rFonts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5z3">
    <w:name w:val="WW8Num105z3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3">
    <w:name w:val="WW8Num107z3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3">
    <w:name w:val="WW8Num113z3"/>
    <w:qFormat/>
    <w:rPr>
      <w:rFonts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>
      <w:rFonts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b/>
      <w:bCs/>
      <w:lang w:val="en-US" w:bidi="ar-SA"/>
    </w:rPr>
  </w:style>
  <w:style w:type="character" w:styleId="ZnakZnak">
    <w:name w:val=" Znak Znak"/>
    <w:qFormat/>
    <w:rPr>
      <w:b/>
      <w:iCs/>
      <w:lang w:val="en-US" w:bidi="ar-SA"/>
    </w:rPr>
  </w:style>
  <w:style w:type="character" w:styleId="BodyTextIndentChar">
    <w:name w:val="Body Text Indent Char"/>
    <w:qFormat/>
    <w:rPr>
      <w:lang w:val="en-US" w:bidi="ar-SA"/>
    </w:rPr>
  </w:style>
  <w:style w:type="character" w:styleId="PageNumber">
    <w:name w:val="Page Number"/>
    <w:basedOn w:val="Domylnaczcionkaakapitu2"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ZnakZnak11">
    <w:name w:val="Znak Znak1"/>
    <w:qFormat/>
    <w:rPr>
      <w:b/>
      <w:bCs/>
      <w:lang w:val="en-US" w:bidi="ar-SA"/>
    </w:rPr>
  </w:style>
  <w:style w:type="character" w:styleId="ZnakZnak2">
    <w:name w:val="Znak Znak"/>
    <w:qFormat/>
    <w:rPr>
      <w:b/>
      <w:iCs/>
      <w:lang w:val="en-US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opkaZnak">
    <w:name w:val="Stopka Znak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Indent">
    <w:name w:val="Body Text Indent"/>
    <w:basedOn w:val="Normal"/>
    <w:qFormat/>
    <w:pPr>
      <w:suppressAutoHyphens w:val="false"/>
      <w:ind w:left="0" w:right="0" w:firstLine="420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08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3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enabsatz">
    <w:name w:val="Listenabsatz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Arial" w:hAnsi="Arial" w:cs="Arial"/>
      <w:i/>
      <w:iCs/>
      <w:sz w:val="20"/>
      <w:szCs w:val="20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</w:pPr>
    <w:rPr>
      <w:sz w:val="20"/>
      <w:szCs w:val="20"/>
    </w:rPr>
  </w:style>
  <w:style w:type="paragraph" w:styleId="Tytul1">
    <w:name w:val="tytul1"/>
    <w:basedOn w:val="Normal"/>
    <w:qFormat/>
    <w:pPr>
      <w:numPr>
        <w:ilvl w:val="0"/>
        <w:numId w:val="2"/>
      </w:numPr>
      <w:spacing w:lineRule="auto" w:line="360"/>
    </w:pPr>
    <w:rPr>
      <w:b/>
      <w:sz w:val="28"/>
      <w:szCs w:val="20"/>
    </w:rPr>
  </w:style>
  <w:style w:type="paragraph" w:styleId="Styl1">
    <w:name w:val="Styl1"/>
    <w:basedOn w:val="Tytul1"/>
    <w:qFormat/>
    <w:pPr>
      <w:numPr>
        <w:ilvl w:val="0"/>
        <w:numId w:val="2"/>
      </w:numPr>
    </w:pPr>
    <w:rPr>
      <w:sz w:val="24"/>
    </w:rPr>
  </w:style>
  <w:style w:type="paragraph" w:styleId="Contents2">
    <w:name w:val="TOC 2"/>
    <w:basedOn w:val="Normal"/>
    <w:next w:val="Normal"/>
    <w:pPr>
      <w:suppressAutoHyphens w:val="false"/>
      <w:ind w:left="200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9:00Z</dcterms:created>
  <dc:creator>Jerzy Armata</dc:creator>
  <dc:description/>
  <cp:keywords/>
  <dc:language>en-US</dc:language>
  <cp:lastModifiedBy>Bogusław Lipski</cp:lastModifiedBy>
  <cp:lastPrinted>2015-10-24T10:32:00Z</cp:lastPrinted>
  <dcterms:modified xsi:type="dcterms:W3CDTF">2024-01-23T08:33:00Z</dcterms:modified>
  <cp:revision>3</cp:revision>
  <dc:subject/>
  <dc:title>SPECYFIKACJA  TECHNICZNA  WYKONANIA  I  ODBIORU  ROBÓT  BUDOWLANYCH  ZWIĄZANYCH  Z  WYKONANIEM  KANALIZACJI  SANITARNEJ  WSI   KONIECZKOWA</dc:title>
</cp:coreProperties>
</file>