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INSTRUKC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9735</wp:posOffset>
                </wp:positionH>
                <wp:positionV relativeFrom="paragraph">
                  <wp:posOffset>-571500</wp:posOffset>
                </wp:positionV>
                <wp:extent cx="296545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Załącznik nr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o umowy nr …..….….z dnia……...202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45pt;mso-wrap-distance-left:9.05pt;mso-wrap-distance-right:9.05pt;mso-wrap-distance-top:0pt;mso-wrap-distance-bottom:0pt;margin-top:-45pt;mso-position-vertical-relative:text;margin-left:2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Załącznik nr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o umowy nr …..….….z dnia……...202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EZPIECZEŃSTWA PRZEMYSŁOWEGO </w:t>
      </w:r>
    </w:p>
    <w:p>
      <w:pPr>
        <w:pStyle w:val="Normal"/>
        <w:jc w:val="center"/>
        <w:rPr/>
      </w:pPr>
      <w:r>
        <w:rPr>
          <w:b/>
        </w:rPr>
        <w:t>Do umowy nr ……../2023 z dnia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PROJEKT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60" w:after="0"/>
        <w:ind w:firstLine="400"/>
        <w:jc w:val="both"/>
        <w:rPr>
          <w:bCs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iniejsza „Instrukcja Bezpieczeństwa Przemysłowego” zgodnie z § … ust. … jest załącznikiem Nr …. do umowy i stanowi jej integralną część oraz dotyczy niżej wymienionych podmiotów:</w:t>
      </w:r>
    </w:p>
    <w:p>
      <w:pPr>
        <w:pStyle w:val="TextBody"/>
        <w:numPr>
          <w:ilvl w:val="0"/>
          <w:numId w:val="1"/>
        </w:numPr>
        <w:suppressAutoHyphens w:val="true"/>
        <w:overflowPunct w:val="true"/>
        <w:autoSpaceDE w:val="true"/>
        <w:ind w:left="3000" w:hanging="3000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Zamawiający</w:t>
        <w:tab/>
      </w:r>
      <w:r>
        <w:rPr>
          <w:b w:val="false"/>
          <w:sz w:val="24"/>
          <w:szCs w:val="24"/>
          <w:u w:val="none"/>
        </w:rPr>
        <w:t>– Zakład Inwestycji Organizacji Traktatu</w:t>
      </w:r>
    </w:p>
    <w:p>
      <w:pPr>
        <w:pStyle w:val="TextBody"/>
        <w:suppressAutoHyphens w:val="true"/>
        <w:overflowPunct w:val="true"/>
        <w:autoSpaceDE w:val="true"/>
        <w:ind w:left="3175" w:hanging="0"/>
        <w:textAlignment w:val="auto"/>
        <w:rPr/>
      </w:pPr>
      <w:r>
        <w:rPr>
          <w:b w:val="false"/>
          <w:sz w:val="24"/>
          <w:szCs w:val="24"/>
          <w:u w:val="none"/>
        </w:rPr>
        <w:t>Północnoatlantyckiego, ul. Nowowiejska 28A</w:t>
      </w:r>
    </w:p>
    <w:p>
      <w:pPr>
        <w:pStyle w:val="TextBody"/>
        <w:suppressAutoHyphens w:val="true"/>
        <w:overflowPunct w:val="true"/>
        <w:autoSpaceDE w:val="true"/>
        <w:ind w:left="3175" w:hanging="0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02-010 Warszawa</w:t>
      </w:r>
    </w:p>
    <w:p>
      <w:pPr>
        <w:pStyle w:val="TextBody"/>
        <w:numPr>
          <w:ilvl w:val="0"/>
          <w:numId w:val="1"/>
        </w:numPr>
        <w:suppressAutoHyphens w:val="true"/>
        <w:overflowPunct w:val="true"/>
        <w:autoSpaceDE w:val="true"/>
        <w:spacing w:lineRule="auto" w:line="360" w:before="60" w:after="120"/>
        <w:ind w:left="3000" w:hanging="3000"/>
        <w:textAlignment w:val="auto"/>
        <w:rPr>
          <w:i/>
          <w:i/>
          <w:sz w:val="24"/>
          <w:szCs w:val="24"/>
        </w:rPr>
      </w:pPr>
      <w:r>
        <w:rPr>
          <w:sz w:val="24"/>
          <w:szCs w:val="24"/>
          <w:u w:val="none"/>
        </w:rPr>
        <w:t>Wykonawca</w:t>
        <w:tab/>
      </w:r>
      <w:r>
        <w:rPr>
          <w:b w:val="false"/>
          <w:sz w:val="24"/>
          <w:szCs w:val="24"/>
          <w:u w:val="none"/>
        </w:rPr>
        <w:t xml:space="preserve">–  </w:t>
      </w:r>
    </w:p>
    <w:p>
      <w:pPr>
        <w:pStyle w:val="TextBody"/>
        <w:numPr>
          <w:ilvl w:val="0"/>
          <w:numId w:val="1"/>
        </w:numPr>
        <w:suppressAutoHyphens w:val="true"/>
        <w:overflowPunct w:val="true"/>
        <w:autoSpaceDE w:val="true"/>
        <w:spacing w:lineRule="auto" w:line="360" w:before="60" w:after="120"/>
        <w:ind w:left="3000" w:hanging="3000"/>
        <w:textAlignment w:val="auto"/>
        <w:rPr/>
      </w:pPr>
      <w:r>
        <w:rPr>
          <w:sz w:val="24"/>
          <w:szCs w:val="24"/>
          <w:u w:val="none"/>
        </w:rPr>
        <w:t>Użytkownik</w:t>
        <w:tab/>
      </w:r>
      <w:r>
        <w:rPr>
          <w:b w:val="false"/>
          <w:sz w:val="24"/>
          <w:szCs w:val="24"/>
          <w:u w:val="none"/>
        </w:rPr>
        <w:t xml:space="preserve">– </w:t>
      </w:r>
      <w:r>
        <w:rPr>
          <w:i/>
          <w:sz w:val="24"/>
          <w:szCs w:val="24"/>
        </w:rPr>
        <w:t xml:space="preserve"> </w:t>
      </w:r>
    </w:p>
    <w:p>
      <w:pPr>
        <w:pStyle w:val="TextBody"/>
        <w:suppressAutoHyphens w:val="true"/>
        <w:spacing w:lineRule="auto" w:line="360" w:before="60" w:after="120"/>
        <w:rPr>
          <w:b w:val="false"/>
          <w:b w:val="false"/>
          <w:i/>
          <w:i/>
          <w:color w:val="FF0000"/>
          <w:sz w:val="24"/>
          <w:szCs w:val="24"/>
          <w:u w:val="none"/>
        </w:rPr>
      </w:pPr>
      <w:r>
        <w:rPr>
          <w:b w:val="false"/>
          <w:i/>
          <w:color w:val="FF0000"/>
          <w:sz w:val="24"/>
          <w:szCs w:val="24"/>
          <w:u w:val="none"/>
        </w:rPr>
        <w:t xml:space="preserve">Uwaga: </w:t>
      </w:r>
    </w:p>
    <w:p>
      <w:pPr>
        <w:pStyle w:val="TextBody"/>
        <w:suppressAutoHyphens w:val="true"/>
        <w:overflowPunct w:val="true"/>
        <w:autoSpaceDE w:val="true"/>
        <w:spacing w:before="60" w:after="120"/>
        <w:jc w:val="both"/>
        <w:textAlignment w:val="auto"/>
        <w:rPr>
          <w:b w:val="false"/>
          <w:b w:val="false"/>
          <w:i/>
          <w:i/>
          <w:color w:val="FF0000"/>
          <w:sz w:val="24"/>
          <w:szCs w:val="24"/>
          <w:u w:val="none"/>
        </w:rPr>
      </w:pPr>
      <w:r>
        <w:rPr>
          <w:b w:val="false"/>
          <w:i/>
          <w:color w:val="FF0000"/>
          <w:sz w:val="24"/>
          <w:szCs w:val="24"/>
          <w:u w:val="none"/>
        </w:rPr>
        <w:t>Niektóry zapisy projektu instrukcji mogą zostać uszczegółowione w przypadku podmiotów zbiorowych.</w:t>
      </w:r>
    </w:p>
    <w:p>
      <w:pPr>
        <w:pStyle w:val="TextBody"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RZEDMIOT OCHRONY.</w:t>
      </w:r>
    </w:p>
    <w:p>
      <w:pPr>
        <w:pStyle w:val="TextBody"/>
        <w:numPr>
          <w:ilvl w:val="1"/>
          <w:numId w:val="4"/>
        </w:numPr>
        <w:suppressAutoHyphens w:val="true"/>
        <w:overflowPunct w:val="true"/>
        <w:autoSpaceDE w:val="true"/>
        <w:spacing w:before="60" w:after="12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Przedmiotem ochrony w toku realizacji niniejszej umowy są wszystkie informacje </w:t>
        <w:br/>
        <w:t xml:space="preserve">i materiały niejawne otrzymane, wytworzone i przetworzone przez Wykonawcę </w:t>
        <w:br/>
        <w:t>w związku z realizacją przedmiotu umowy.</w:t>
      </w:r>
    </w:p>
    <w:p>
      <w:pPr>
        <w:pStyle w:val="TextBody"/>
        <w:numPr>
          <w:ilvl w:val="1"/>
          <w:numId w:val="4"/>
        </w:numPr>
        <w:suppressAutoHyphens w:val="true"/>
        <w:overflowPunct w:val="true"/>
        <w:autoSpaceDE w:val="true"/>
        <w:spacing w:before="60" w:after="12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trakcie realizacji przedmiotu umowy Wykonawcy mogą zostać udostępnione informacje niejawne o klauzuli do POUFNE i NATO SECRET włącznie. Ponadto zakres przedmiotu umowy wymagał będzie od Wykonawcy przetwarzania informacji </w:t>
        <w:br/>
        <w:t>i materiałów niejawnych o klauzuli POUFNE i NATO CONFIDENTIAL we własnych niejawnych systemach teleinformatycznych. Przetwarzane oraz wytworzone w trakcie umowy informacje, materiały i dokumenty niejawne powinny być oznaczone klauzulami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2160" w:leader="none"/>
        </w:tabs>
        <w:suppressAutoHyphens w:val="true"/>
        <w:overflowPunct w:val="true"/>
        <w:autoSpaceDE w:val="true"/>
        <w:spacing w:before="60" w:after="12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zczegółowe informacje i materiały dotyczące lokalizacji i przeznaczenia obiektów, na terenie których realizowane będą zadania wchodzące w zakres przedmiotowej umowy - ZASTRZEŻONE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2160" w:leader="none"/>
        </w:tabs>
        <w:suppressAutoHyphens w:val="true"/>
        <w:overflowPunct w:val="true"/>
        <w:autoSpaceDE w:val="true"/>
        <w:spacing w:before="60" w:after="12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kumentacja projektowa wykonawcza i powykonawcza oraz dokumentacja techniczna budowanych obiektów - od JAWNE do POUFNE oraz od NATO UNCLASSIFIED do NATO CONFIDENTIAL - w zależności od klauzul informacji i udostępnionych materiałów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2160" w:leader="none"/>
        </w:tabs>
        <w:suppressAutoHyphens w:val="true"/>
        <w:overflowPunct w:val="true"/>
        <w:autoSpaceDE w:val="true"/>
        <w:spacing w:before="60" w:after="120"/>
        <w:jc w:val="both"/>
        <w:textAlignment w:val="auto"/>
        <w:rPr/>
      </w:pPr>
      <w:r>
        <w:rPr>
          <w:b w:val="false"/>
          <w:sz w:val="24"/>
          <w:szCs w:val="24"/>
          <w:u w:val="none"/>
        </w:rPr>
        <w:t>Dokumentacja projektowa istniejących i modernizowanych systemów teleinformatycznych - powinny być kwalifikowane od NATO UNCLASSIFIED do NATO CONFIDENTIAL - w zależności od klauzul informacji i udostępnionych materiałów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2160" w:leader="none"/>
        </w:tabs>
        <w:suppressAutoHyphens w:val="true"/>
        <w:overflowPunct w:val="true"/>
        <w:autoSpaceDE w:val="true"/>
        <w:spacing w:before="60" w:after="12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Informacje, do których dostęp będzie miał wykonawca w czasie realizacji prac wchodzących w zakres czynności umowy w funkcjonujących pomieszczeniach </w:t>
        <w:br/>
        <w:t xml:space="preserve">i strefach ochronnych, w których przetwarzane będą informacje niejawne </w:t>
        <w:br/>
        <w:t>o klauzuli NATO SECRET - są kwalifikowane od NATO UNCLASSIFIED do NATO SECRET w zależności od zawartości informacji podlegających ochronie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2160" w:leader="none"/>
        </w:tabs>
        <w:suppressAutoHyphens w:val="true"/>
        <w:overflowPunct w:val="true"/>
        <w:autoSpaceDE w:val="true"/>
        <w:spacing w:before="60" w:after="12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orespondencja pomiędzy Wykonawcą, a Zamawiającym i Użytkownikiem - od JAWNE do POUFNE oraz od NATO UNCLASSIFIED do NATO CONFIDENTIAL - w zależności od klauzul informacji i materiałów przesyłanych.</w:t>
      </w:r>
    </w:p>
    <w:p>
      <w:pPr>
        <w:pStyle w:val="TextBody"/>
        <w:suppressAutoHyphens w:val="true"/>
        <w:overflowPunct w:val="true"/>
        <w:autoSpaceDE w:val="true"/>
        <w:spacing w:before="60" w:after="120"/>
        <w:ind w:left="426" w:firstLine="568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Dostęp do informacji niejawnych o klauzulach NATO SECRET może również mieć miejsce w czasie realizacji czynności związanych z realizacją przedmiotu umowy </w:t>
        <w:br/>
        <w:t xml:space="preserve">w pomieszczeniach Użytkownika, w których przetwarzane są informacje niejawne </w:t>
        <w:br/>
        <w:t xml:space="preserve">o takiej klauzuli w trakcie realizacji czynności związanych z integracją projektowanych </w:t>
        <w:br/>
        <w:t xml:space="preserve">i budowanych systemów, a także w czasie prac konserwacyjnych, serwisowych oraz wchodzących w zakres świadczeń gwarancyjnych wykonywanych w pomieszczeniach </w:t>
        <w:br/>
        <w:t>i systemach, o których mowa powyżej.</w:t>
      </w:r>
    </w:p>
    <w:p>
      <w:pPr>
        <w:pStyle w:val="TextBody"/>
        <w:suppressAutoHyphens w:val="true"/>
        <w:overflowPunct w:val="true"/>
        <w:autoSpaceDE w:val="true"/>
        <w:spacing w:before="60" w:after="120"/>
        <w:ind w:left="426" w:firstLine="568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Informacje JAWNE podlegają również ochronie tzn. ich rozpowszechnianie bez zgody Zamawiającego lub Użytkownika jest zabronione.</w:t>
      </w:r>
    </w:p>
    <w:p>
      <w:pPr>
        <w:pStyle w:val="TextBody"/>
        <w:suppressAutoHyphens w:val="true"/>
        <w:overflowPunct w:val="true"/>
        <w:autoSpaceDE w:val="true"/>
        <w:spacing w:before="60" w:after="120"/>
        <w:ind w:left="426" w:firstLine="568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Informacje oznaczone, jako NATO UNCLASSIFIED podlegają ochronie zgodnie </w:t>
        <w:br/>
        <w:t>z zasadami określonymi w dokumencie - The Management of Non-Classified NATO Information - C-M(2002)60.</w:t>
      </w:r>
    </w:p>
    <w:p>
      <w:pPr>
        <w:pStyle w:val="TextBody"/>
        <w:numPr>
          <w:ilvl w:val="1"/>
          <w:numId w:val="4"/>
        </w:numPr>
        <w:suppressAutoHyphens w:val="true"/>
        <w:overflowPunct w:val="true"/>
        <w:autoSpaceDE w:val="true"/>
        <w:spacing w:before="60" w:after="12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celu zapewnienia właściwego poziomu ochrony informacji niejawnych Wykonawca zobowiązany jest do przestrzegania zasad i procedur ich ochrony określonych w niżej wymienionych dokumentach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184" w:leader="none"/>
          <w:tab w:val="left" w:pos="2160" w:leader="none"/>
        </w:tabs>
        <w:overflowPunct w:val="true"/>
        <w:autoSpaceDE w:val="true"/>
        <w:spacing w:before="60" w:after="12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ustawie z dnia 5 sierpnia 2010 r. o ochronie informacji niejawnych (zwanej dalej „ustawą” – tekst jednolity Dz. U. z 2019, poz. 742) i przepisach wykonawczych do ustawy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184" w:leader="none"/>
          <w:tab w:val="left" w:pos="2160" w:leader="none"/>
        </w:tabs>
        <w:overflowPunct w:val="true"/>
        <w:autoSpaceDE w:val="true"/>
        <w:spacing w:before="60" w:after="120"/>
        <w:jc w:val="both"/>
        <w:textAlignment w:val="auto"/>
        <w:rPr/>
      </w:pPr>
      <w:r>
        <w:rPr>
          <w:b w:val="false"/>
          <w:sz w:val="24"/>
          <w:szCs w:val="24"/>
          <w:u w:val="none"/>
        </w:rPr>
        <w:t xml:space="preserve">rozporządzeniu Prezesa Rady Ministrów z dnia 22 grudnia 2011 r. w sprawie sposobu oznaczania materiałów i umieszczania na nich klauzul tajności </w:t>
        <w:br/>
        <w:t>(Dz. U. z 2011 r., Nr 288, poz. 1692);</w:t>
      </w:r>
    </w:p>
    <w:p>
      <w:pPr>
        <w:pStyle w:val="Normal"/>
        <w:numPr>
          <w:ilvl w:val="2"/>
          <w:numId w:val="4"/>
        </w:numPr>
        <w:spacing w:before="0" w:after="120"/>
        <w:jc w:val="both"/>
        <w:rPr/>
      </w:pPr>
      <w:r>
        <w:rPr/>
        <w:t>rozporządzeniu Rady Ministrów z dnia 7 grudnia 2011 roku w sprawie nadawania, przyjmowania, przewożenia, wydawania i ochrony materiałów zawierających informacje niejawne (Dz. U. z 2011 r., nr 271, poz. 1603)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184" w:leader="none"/>
          <w:tab w:val="left" w:pos="2160" w:leader="none"/>
        </w:tabs>
        <w:overflowPunct w:val="true"/>
        <w:autoSpaceDE w:val="true"/>
        <w:spacing w:before="60" w:after="120"/>
        <w:jc w:val="both"/>
        <w:textAlignment w:val="auto"/>
        <w:rPr/>
      </w:pPr>
      <w:r>
        <w:rPr>
          <w:b w:val="false"/>
          <w:sz w:val="24"/>
          <w:szCs w:val="24"/>
          <w:u w:val="none"/>
        </w:rPr>
        <w:t>rozporządzeniu Rady Ministrów z dnia 7 grudnia 2011 roku w sprawie organizacji i funkcjonowania kancelarii tajnych oraz sposobu i trybu przetwarzania informacji niejawnych (Dz.U. z 2017 r., poz. 1558);</w:t>
      </w:r>
    </w:p>
    <w:p>
      <w:pPr>
        <w:pStyle w:val="Normal"/>
        <w:numPr>
          <w:ilvl w:val="2"/>
          <w:numId w:val="4"/>
        </w:numPr>
        <w:spacing w:before="0" w:after="120"/>
        <w:jc w:val="both"/>
        <w:rPr/>
      </w:pPr>
      <w:r>
        <w:rPr/>
        <w:t xml:space="preserve">rozporządzeniu Prezesa Rady Ministrów z dnia 20 lipca 2011 r. w sprawie podstawowych wymagań bezpieczeństwa teleinformatycznego (Dz. U. z 2011 r., </w:t>
        <w:br/>
        <w:t>Nr 159 poz. 948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spacing w:before="0" w:after="120"/>
        <w:jc w:val="both"/>
        <w:rPr/>
      </w:pPr>
      <w:r>
        <w:rPr/>
        <w:t>rozporządzeniu Prezesa Rady Ministrów z dnia 27 kwietnia 2011 roku w sprawie przygotowania i przeprowadzenia kontroli stanu zabezpieczenia informacji niejawnych (Dz. U. z 2011 r., Nr 93, poz. 541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spacing w:before="0" w:after="120"/>
        <w:jc w:val="both"/>
        <w:rPr/>
      </w:pPr>
      <w:r>
        <w:rPr/>
        <w:t>głównym dokumencie bezpieczeństwa NATO: Security within the NATO -</w:t>
        <w:br/>
        <w:t>C-M(2002)49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spacing w:before="0" w:after="120"/>
        <w:jc w:val="both"/>
        <w:rPr>
          <w:lang w:val="en-GB"/>
        </w:rPr>
      </w:pPr>
      <w:r>
        <w:rPr>
          <w:lang w:val="en-GB"/>
        </w:rPr>
        <w:t>Directive on the security of NATO classified information – AC/35-D/2002-REV5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spacing w:before="0" w:after="120"/>
        <w:jc w:val="both"/>
        <w:rPr>
          <w:lang w:val="en-GB"/>
        </w:rPr>
      </w:pPr>
      <w:r>
        <w:rPr>
          <w:lang w:val="en-US"/>
        </w:rPr>
        <w:t xml:space="preserve">The Management of Non-Classified NATO Information - C-M(2002)60 </w:t>
        <w:br/>
        <w:t>(11 July 2002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spacing w:before="0" w:after="120"/>
        <w:jc w:val="both"/>
        <w:rPr>
          <w:lang w:val="en-GB"/>
        </w:rPr>
      </w:pPr>
      <w:r>
        <w:rPr/>
        <w:t xml:space="preserve">Wytycznych Agencji Bezpieczeństwa Wewnętrznego z dnia 31 grudnia 2010 r. </w:t>
        <w:br/>
        <w:t>w sprawie postępowania z informacjami niejawnymi międzynarodowymi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184" w:leader="none"/>
          <w:tab w:val="left" w:pos="2160" w:leader="none"/>
        </w:tabs>
        <w:overflowPunct w:val="true"/>
        <w:autoSpaceDE w:val="true"/>
        <w:spacing w:before="60" w:after="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iniejszej „Instrukcji Bezpieczeństwa Przemysłowego” (zwanej dalej „Instrukcją”).</w:t>
      </w:r>
    </w:p>
    <w:p>
      <w:pPr>
        <w:pStyle w:val="TextBody"/>
        <w:numPr>
          <w:ilvl w:val="0"/>
          <w:numId w:val="4"/>
        </w:numPr>
        <w:suppressAutoHyphens w:val="true"/>
        <w:overflowPunct w:val="true"/>
        <w:autoSpaceDE w:val="true"/>
        <w:spacing w:lineRule="auto" w:line="360" w:before="60" w:after="0"/>
        <w:jc w:val="both"/>
        <w:textAlignment w:val="auto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YMAGANIA OGÓLNE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080" w:leader="none"/>
          <w:tab w:val="left" w:pos="1418" w:leader="none"/>
        </w:tabs>
        <w:suppressAutoHyphens w:val="true"/>
        <w:overflowPunct w:val="true"/>
        <w:autoSpaceDE w:val="true"/>
        <w:spacing w:before="0" w:after="120"/>
        <w:ind w:left="782" w:hanging="357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none"/>
        </w:rPr>
        <w:t xml:space="preserve">Wykonanie czynności wynikających z zakresu umowy może wiązać się z dostępem </w:t>
        <w:br/>
        <w:t xml:space="preserve">do informacji niejawnych o klauzuli do NATO SECRET i do POUFNE oraz koniecznością przetwarzania, w tym przetwarzania we własnych niejawnych systemach teleinformatycznych, informacji niejawnych o klauzulach POUFNE </w:t>
        <w:br/>
        <w:t>i NATO CONFIDENTIAL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080" w:leader="none"/>
          <w:tab w:val="left" w:pos="1418" w:leader="none"/>
        </w:tabs>
        <w:suppressAutoHyphens w:val="true"/>
        <w:overflowPunct w:val="true"/>
        <w:autoSpaceDE w:val="true"/>
        <w:spacing w:before="0" w:after="120"/>
        <w:ind w:left="782" w:hanging="357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none"/>
        </w:rPr>
        <w:t xml:space="preserve">Wykonawca, przez cały okres trwania umowy, zobowiązany jest do zachowania pełnej zdolności do ochrony informacji niejawnych do klauzuli POUFNE i NATO CONFIDENTIAL, potwierdzonej dokumentami określonymi w art. 54 ust. 2 </w:t>
        <w:br/>
        <w:t>i 55 ust 1, pkt 1 Ustawy o ochronie informacji niejawnych – właściwymi świadectwami bezpieczeństwa przemysłowego pierwszego stopnia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080" w:leader="none"/>
          <w:tab w:val="left" w:pos="1418" w:leader="none"/>
        </w:tabs>
        <w:suppressAutoHyphens w:val="true"/>
        <w:overflowPunct w:val="true"/>
        <w:autoSpaceDE w:val="true"/>
        <w:spacing w:before="0" w:after="120"/>
        <w:ind w:left="782" w:hanging="357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none"/>
        </w:rPr>
        <w:t>Dodatkowo, przez okres związania umową oraz wynikających z umowy okresów gwarancji i rękojmi Wykonawca musi zachować co najmniej zdolność do ochrony informacji niejawnych o klauzuli NATO SECRET, z wyłączeniem możliwości ich przetwarzania w użytkowanych przez niego obiektach, potwierdzoną właściwym świadectwem bezpieczeństwa przemysłowego trzeciego stopnia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080" w:leader="none"/>
          <w:tab w:val="left" w:pos="1418" w:leader="none"/>
        </w:tabs>
        <w:suppressAutoHyphens w:val="true"/>
        <w:overflowPunct w:val="true"/>
        <w:autoSpaceDE w:val="true"/>
        <w:spacing w:before="0" w:after="120"/>
        <w:ind w:left="782" w:hanging="357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none"/>
        </w:rPr>
        <w:t>Wykonawca wyznaczy osobę odpowiedzialną za nadzór nad przestrzeganiem zasad ochrony informacji niejawnych w czasie realizacji przedmiotu umowy.</w:t>
      </w:r>
    </w:p>
    <w:p>
      <w:pPr>
        <w:pStyle w:val="TextBody"/>
        <w:numPr>
          <w:ilvl w:val="1"/>
          <w:numId w:val="4"/>
        </w:numPr>
        <w:suppressAutoHyphens w:val="true"/>
        <w:overflowPunct w:val="true"/>
        <w:autoSpaceDE w:val="true"/>
        <w:spacing w:before="60" w:after="12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ykonawca wykona przedmiot umowy oraz nada wytworzonym materiałom </w:t>
        <w:br/>
        <w:t>i dokumentom niejawnym klauzulę tajności według poniższych wskazań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184" w:leader="none"/>
          <w:tab w:val="left" w:pos="2160" w:leader="none"/>
        </w:tabs>
        <w:overflowPunct w:val="true"/>
        <w:autoSpaceDE w:val="true"/>
        <w:spacing w:before="60" w:after="12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Materiał niejawny, tak udostępniony przez Zamawiającego lub Użytkownika, </w:t>
        <w:br/>
        <w:t>jak i wytworzony w związku z realizacją przedmiotu umowy, powinien być oznaczony zgodnie z rozporządzeniem Prezesa Rady Ministrów z dnia 22 grudnia 2011 r. w sprawie sposobu oznaczania materiałów i umieszczania na nich klauzul tajności (Dz. U. z 2011 r., Nr 288, poz. 1692)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184" w:leader="none"/>
          <w:tab w:val="left" w:pos="2160" w:leader="none"/>
        </w:tabs>
        <w:overflowPunct w:val="true"/>
        <w:autoSpaceDE w:val="true"/>
        <w:spacing w:before="60" w:after="120"/>
        <w:jc w:val="both"/>
        <w:textAlignment w:val="auto"/>
        <w:rPr/>
      </w:pPr>
      <w:r>
        <w:rPr>
          <w:b w:val="false"/>
          <w:sz w:val="24"/>
          <w:szCs w:val="24"/>
          <w:u w:val="none"/>
        </w:rPr>
        <w:t xml:space="preserve">Wytworzonym w toku realizacji umowy dokumentom i materiałom, odpowiednią klauzulę tajności nadaje osoba uprawniona do podpisania dokumentu </w:t>
        <w:br/>
        <w:t>lub oznaczenia materiału zgodnie ze wskazaniami zawartymi w niniejszej Instrukcji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184" w:leader="none"/>
          <w:tab w:val="left" w:pos="2160" w:leader="none"/>
        </w:tabs>
        <w:overflowPunct w:val="true"/>
        <w:autoSpaceDE w:val="true"/>
        <w:spacing w:before="60" w:after="120"/>
        <w:jc w:val="both"/>
        <w:textAlignment w:val="auto"/>
        <w:rPr/>
      </w:pPr>
      <w:r>
        <w:rPr>
          <w:b w:val="false"/>
          <w:sz w:val="24"/>
          <w:szCs w:val="24"/>
          <w:u w:val="none"/>
        </w:rPr>
        <w:t xml:space="preserve">Zbiory dokumentów lub materiałów zawierające informacje niejawne oznaczone różnymi klauzulami, oznacza się klauzulą co najmniej równą najwyższej klauzuli jaką nadano części materiału. Dopuszcza się tworzenie zbiorów dokumentów składających się z dokumentów jawnych oraz dokumentów o różnych klauzulach tajności, pod warunkiem, że stanowią one materiały tej samej sprawy, </w:t>
        <w:br/>
        <w:t>a ich rozdzielenie jest niekorzystne ze względów funkcjonalnych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184" w:leader="none"/>
          <w:tab w:val="left" w:pos="2160" w:leader="none"/>
        </w:tabs>
        <w:overflowPunct w:val="true"/>
        <w:autoSpaceDE w:val="true"/>
        <w:spacing w:before="60" w:after="12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Zakres oraz forma wykonywanych materiałów i dokumentów, a także ilości egzemplarzy poszczególnych opracowań określono w treści umowy.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/>
      </w:pPr>
      <w:r>
        <w:rPr/>
        <w:t xml:space="preserve">Materiały niejawne zawierające informacje niejawne, których nieuprawnione ujawnienie mogłoby powodować szkodę dla NATO przeznaczone </w:t>
        <w:br/>
        <w:t>dla użytkownika oraz wykonane na potrzeby audytów i inspekcji realizowanych przez komórki NATO powinny być oznaczone właściwymi klauzulami tajności NATO.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/>
      </w:pPr>
      <w:r>
        <w:rPr/>
        <w:t xml:space="preserve">W przypadku stwierdzenia zawyżenia lub zaniżenia klauzuli tajności, Zamawiający może zwrócić się do osoby, która ją nadała, albo przełożonego tej osoby z wnioskiem o dokonanie stosownej zmiany. W przypadku odmowy dokonania zmiany </w:t>
        <w:br/>
        <w:t xml:space="preserve">lub nieudzielenia odpowiedzi w ciągu 30 dni od daty złożenia wniosku, o zmianę klauzuli Zamawiający może zwrócić się odpowiednio do ABW lub SKW </w:t>
        <w:br/>
        <w:t xml:space="preserve">o rozstrzygnięcie sporu.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 xml:space="preserve">Korespondencja pomiędzy Wykonawcą, a Zamawiającym oraz Użytkownikiem </w:t>
        <w:br/>
        <w:t>i innymi organami i instytucjami będzie odbywać według niżej określonych zasad:</w:t>
      </w:r>
    </w:p>
    <w:p>
      <w:pPr>
        <w:pStyle w:val="Normal"/>
        <w:numPr>
          <w:ilvl w:val="2"/>
          <w:numId w:val="4"/>
        </w:numPr>
        <w:spacing w:before="0" w:after="120"/>
        <w:jc w:val="both"/>
        <w:rPr/>
      </w:pPr>
      <w:r>
        <w:rPr/>
        <w:t>Przedmiot podlegający ochronie będzie udostępniony Wykonawcy po podpisaniu umowy:</w:t>
      </w:r>
    </w:p>
    <w:p>
      <w:pPr>
        <w:pStyle w:val="Normal"/>
        <w:numPr>
          <w:ilvl w:val="3"/>
          <w:numId w:val="4"/>
        </w:numPr>
        <w:spacing w:before="0" w:after="120"/>
        <w:jc w:val="both"/>
        <w:rPr/>
      </w:pPr>
      <w:r>
        <w:rPr/>
        <w:t>w siedzibie Zamawiającego (Użytkownika), osobie posiadającej właściwe poświadczenie bezpieczeństwa lub upoważnienie do dostępu do informacji niejawnych;</w:t>
      </w:r>
    </w:p>
    <w:p>
      <w:pPr>
        <w:pStyle w:val="Normal"/>
        <w:numPr>
          <w:ilvl w:val="3"/>
          <w:numId w:val="4"/>
        </w:numPr>
        <w:spacing w:before="0" w:after="120"/>
        <w:jc w:val="both"/>
        <w:rPr/>
      </w:pPr>
      <w:r>
        <w:rPr/>
        <w:t xml:space="preserve">przesyłką pocztową na adres siedziby Wykonawcy, zgodnie </w:t>
        <w:br/>
        <w:t>z rozporządzeniem Rady Ministrów z dnia 7 grudnia 2011 roku w sprawie nadawania, przyjmowania, przewożenia, wydawania i ochrony materiałów zawierających informacje niejawne (Dz. U. z 2011 r., nr 271, poz. 1603)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w obiektach Użytkownika - dokumentacja projektowa i techniczna istniejących oraz projektowanych obiektów i sieci – pozostająca w zasobach Użytkownika oraz w czasie realizacji czynności związanych z realizacją przedmiotu umowy w pomieszczeniach, w których przetwarzane są informacje niejawne.</w:t>
      </w:r>
    </w:p>
    <w:p>
      <w:pPr>
        <w:pStyle w:val="Normal"/>
        <w:numPr>
          <w:ilvl w:val="2"/>
          <w:numId w:val="4"/>
        </w:numPr>
        <w:suppressAutoHyphens w:val="true"/>
        <w:spacing w:before="0" w:after="120"/>
        <w:jc w:val="both"/>
        <w:rPr/>
      </w:pPr>
      <w:r>
        <w:rPr/>
        <w:t>W korespondencji pomiędzy Wykonawcą, a Zamawiającym (Użytkownikiem) należy przestrzegać następujących zasad:</w:t>
      </w:r>
    </w:p>
    <w:p>
      <w:pPr>
        <w:pStyle w:val="Normal"/>
        <w:numPr>
          <w:ilvl w:val="3"/>
          <w:numId w:val="4"/>
        </w:numPr>
        <w:suppressAutoHyphens w:val="true"/>
        <w:spacing w:before="0" w:after="120"/>
        <w:jc w:val="both"/>
        <w:rPr/>
      </w:pPr>
      <w:r>
        <w:rPr/>
        <w:t xml:space="preserve">oznaczeniem umownym stosowanym w korespondencji jest numer umowy; </w:t>
      </w:r>
    </w:p>
    <w:p>
      <w:pPr>
        <w:pStyle w:val="Normal"/>
        <w:numPr>
          <w:ilvl w:val="3"/>
          <w:numId w:val="4"/>
        </w:numPr>
        <w:suppressAutoHyphens w:val="true"/>
        <w:spacing w:before="0" w:after="120"/>
        <w:jc w:val="both"/>
        <w:rPr/>
      </w:pPr>
      <w:r>
        <w:rPr/>
        <w:t>przesyłki i korespondencja niejawna muszą spełniać wymagania określone w rozporządzeniu Prezesa Rady Ministrów z dnia 22 grudnia 2011 r. w sprawie sposobu oznaczania materiałów i umieszczania na nich klauzul tajności (Dz. U. z 2011 r., Nr 288, poz. 1692) oraz rozporządzeniu Rady Ministrów z dnia 7 grudnia 2011 roku w sprawie nadawania, przyjmowania, przewożenia, wydawania i ochrony materiałów zawierających informacje niejawne (Dz. U. z 2011 r. nr 271,poz. 1603);</w:t>
      </w:r>
    </w:p>
    <w:p>
      <w:pPr>
        <w:pStyle w:val="Normal"/>
        <w:numPr>
          <w:ilvl w:val="3"/>
          <w:numId w:val="4"/>
        </w:numPr>
        <w:suppressAutoHyphens w:val="true"/>
        <w:spacing w:before="0" w:after="120"/>
        <w:jc w:val="both"/>
        <w:rPr/>
      </w:pPr>
      <w:r>
        <w:rPr/>
        <w:t>w przypadku stwierdzenia naruszenia przesyłki należy postępować zgodnie z ww. przepisami;</w:t>
      </w:r>
    </w:p>
    <w:p>
      <w:pPr>
        <w:pStyle w:val="Normal"/>
        <w:numPr>
          <w:ilvl w:val="3"/>
          <w:numId w:val="4"/>
        </w:numPr>
        <w:suppressAutoHyphens w:val="true"/>
        <w:spacing w:before="0" w:after="120"/>
        <w:jc w:val="both"/>
        <w:rPr/>
      </w:pPr>
      <w:r>
        <w:rPr/>
        <w:t xml:space="preserve">dodatkowo, wszystkie opracowania Wykonawcy, zarówno </w:t>
      </w:r>
      <w:r>
        <w:rPr>
          <w:b/>
        </w:rPr>
        <w:t>jawne</w:t>
      </w:r>
      <w:r>
        <w:rPr/>
        <w:t xml:space="preserve">, </w:t>
        <w:br/>
      </w:r>
      <w:r>
        <w:rPr>
          <w:b/>
        </w:rPr>
        <w:t>jak i niejawne</w:t>
      </w:r>
      <w:r>
        <w:rPr/>
        <w:t xml:space="preserve"> powinny posiadać kolejno ponumerowane strony;</w:t>
      </w:r>
    </w:p>
    <w:p>
      <w:pPr>
        <w:pStyle w:val="Normal"/>
        <w:numPr>
          <w:ilvl w:val="3"/>
          <w:numId w:val="4"/>
        </w:numPr>
        <w:suppressAutoHyphens w:val="true"/>
        <w:spacing w:before="0" w:after="120"/>
        <w:jc w:val="both"/>
        <w:rPr/>
      </w:pPr>
      <w:r>
        <w:rPr/>
        <w:t xml:space="preserve">w pismach przewodnich powinny być wyszczególnione wszystkie załączniki </w:t>
        <w:br/>
        <w:t>z podaniem ich nazw,</w:t>
      </w:r>
      <w:r>
        <w:rPr>
          <w:b/>
        </w:rPr>
        <w:t xml:space="preserve"> numerów </w:t>
      </w:r>
      <w:r>
        <w:rPr/>
        <w:t>(załączniki powinny być oznaczone kolejnymi numerami)</w:t>
      </w:r>
      <w:r>
        <w:rPr>
          <w:b/>
        </w:rPr>
        <w:t xml:space="preserve"> i ilości egzemplarzy oraz ilości stron</w:t>
      </w:r>
      <w:r>
        <w:rPr/>
        <w:t xml:space="preserve">, a w przypadku dokumentów przesyłanych na informatycznych nośnikach danych </w:t>
      </w:r>
      <w:r>
        <w:rPr>
          <w:b/>
        </w:rPr>
        <w:t>ilości, rodzaj nośników oraz ich numery ewidencyjne</w:t>
      </w:r>
      <w:r>
        <w:rPr/>
        <w:t>.</w:t>
      </w:r>
    </w:p>
    <w:p>
      <w:pPr>
        <w:pStyle w:val="Normal"/>
        <w:numPr>
          <w:ilvl w:val="2"/>
          <w:numId w:val="4"/>
        </w:numPr>
        <w:suppressAutoHyphens w:val="true"/>
        <w:spacing w:before="0" w:after="120"/>
        <w:jc w:val="both"/>
        <w:rPr/>
      </w:pPr>
      <w:r>
        <w:rPr/>
        <w:t xml:space="preserve">Dokumenty i materiały mogą być przekazywane lub udostępniane innym uprawnionym urzędom, organom i instytucjom - w zakresie niezbędnym </w:t>
        <w:br/>
        <w:t>do realizacji przedmiotu umowy - wyłącznie z zachowaniem zasad ochrony informacji niejawnych.</w:t>
      </w:r>
    </w:p>
    <w:p>
      <w:pPr>
        <w:pStyle w:val="TextBody"/>
        <w:numPr>
          <w:ilvl w:val="1"/>
          <w:numId w:val="4"/>
        </w:numPr>
        <w:suppressAutoHyphens w:val="true"/>
        <w:overflowPunct w:val="true"/>
        <w:autoSpaceDE w:val="true"/>
        <w:spacing w:before="60" w:after="120"/>
        <w:jc w:val="both"/>
        <w:textAlignment w:val="auto"/>
        <w:rPr/>
      </w:pPr>
      <w:r>
        <w:rPr>
          <w:b w:val="false"/>
          <w:sz w:val="24"/>
          <w:szCs w:val="24"/>
          <w:u w:val="none"/>
        </w:rPr>
        <w:t>Mając na uwadze bezwzględny obowiązek ochrony informacji niejawnych związanych z realizacją przedmiotu umowy zezwala się na powierzenie wykonania części umowy podwykonawcy pod warunkiem zastosowania niżej wymienionych zasad:</w:t>
      </w:r>
    </w:p>
    <w:p>
      <w:pPr>
        <w:pStyle w:val="Normal"/>
        <w:numPr>
          <w:ilvl w:val="2"/>
          <w:numId w:val="4"/>
        </w:numPr>
        <w:suppressAutoHyphens w:val="true"/>
        <w:spacing w:before="0" w:after="120"/>
        <w:ind w:left="1077" w:hanging="357"/>
        <w:jc w:val="both"/>
        <w:rPr/>
      </w:pPr>
      <w:r>
        <w:rPr/>
        <w:t>Wykonawca przed udostępnieniem Podwykonawcy przedmiotów podlegających ochronie, w części lub całości, musi wobec Podwykonawcy każdorazowo określić wymagania w zakresie ochrony informacji niejawnych oraz przed jego zatrudnieniem uzyskać akceptację Zamawiającego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Oznacza to, że:</w:t>
      </w:r>
    </w:p>
    <w:p>
      <w:pPr>
        <w:pStyle w:val="Normal"/>
        <w:numPr>
          <w:ilvl w:val="2"/>
          <w:numId w:val="4"/>
        </w:numPr>
        <w:suppressAutoHyphens w:val="true"/>
        <w:spacing w:before="0" w:after="120"/>
        <w:ind w:left="1069" w:hanging="357"/>
        <w:jc w:val="both"/>
        <w:rPr/>
      </w:pPr>
      <w:r>
        <w:rPr/>
        <w:t>Podczas wyboru Podwykonawców muszą być przestrzegane w pełnym zakresie zasady i procedury ochrony informacji niejawnych. W tym celu Wykonawca musi określić wymagania w zakresie ochrony informacji niejawnych oraz kryteria oceny ich spełnienia przez Podwykonawcę.</w:t>
      </w:r>
    </w:p>
    <w:p>
      <w:pPr>
        <w:pStyle w:val="Normal"/>
        <w:numPr>
          <w:ilvl w:val="2"/>
          <w:numId w:val="4"/>
        </w:numPr>
        <w:suppressAutoHyphens w:val="true"/>
        <w:spacing w:before="0" w:after="120"/>
        <w:ind w:left="1069" w:hanging="357"/>
        <w:jc w:val="both"/>
        <w:rPr/>
      </w:pPr>
      <w:r>
        <w:rPr/>
        <w:t>Dla każdego Podwykonawcy realizującego zadanie z dostępem do informacji niejawnych, Wykonawca, z uwzględnieniem zakresu i charakteru prac, opracuje podlegający akceptacji przez Zamawiającego projekt „Instrukcji Bezpieczeństwa Przemysłowego”.</w:t>
      </w:r>
    </w:p>
    <w:p>
      <w:pPr>
        <w:pStyle w:val="Normal"/>
        <w:numPr>
          <w:ilvl w:val="2"/>
          <w:numId w:val="4"/>
        </w:numPr>
        <w:suppressAutoHyphens w:val="true"/>
        <w:spacing w:before="0" w:after="120"/>
        <w:ind w:left="1069" w:hanging="357"/>
        <w:jc w:val="both"/>
        <w:rPr/>
      </w:pPr>
      <w:r>
        <w:rPr/>
        <w:t xml:space="preserve">Wykonawca ponosi pełną odpowiedzialność za prowadzenie stosownego szkolenia w zakresie przestrzegania przez Podwykonawców zasad niniejszej Instrukcji oraz w zakresie, o którym mowa w art. 71 ustawy tj. za: nadzór, kontrolę, szkolenie </w:t>
        <w:br/>
        <w:t>i doradztwo w zakresie obowiązku ochrony przez Podwykonawcę przekazanych informacji niejawnych.</w:t>
      </w:r>
    </w:p>
    <w:p>
      <w:pPr>
        <w:pStyle w:val="Normal"/>
        <w:numPr>
          <w:ilvl w:val="2"/>
          <w:numId w:val="4"/>
        </w:numPr>
        <w:suppressAutoHyphens w:val="true"/>
        <w:spacing w:before="0" w:after="120"/>
        <w:ind w:left="1080" w:hanging="357"/>
        <w:jc w:val="both"/>
        <w:rPr/>
      </w:pPr>
      <w:r>
        <w:rPr/>
        <w:t xml:space="preserve">W przypadku wystąpienia okoliczności wymuszających dostęp do informacji niejawnych oznaczonych klauzulą POUFNE i /lub NATO CONFIDENTIAL i/lub NATO SECRET, Podwykonawca musi posiadać Świadectwo Bezpieczeństwa Przemysłowego, potwierdzające zdolność do ochrony informacji niejawnych </w:t>
        <w:br/>
        <w:t>o stopniu odpowiadającym zakresowi powierzonych do wykonania czynności wchodzących w zakres umowy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suppressAutoHyphens w:val="true"/>
        <w:spacing w:before="0" w:after="120"/>
        <w:ind w:left="1069" w:hanging="357"/>
        <w:jc w:val="both"/>
        <w:rPr/>
      </w:pPr>
      <w:r>
        <w:rPr/>
        <w:t xml:space="preserve">W przypadku, kiedy Podwykonawca jest przedsiębiorcą wykonującym działalność jednoosobowo i osobiście musi on posiadać odpowiednie poświadczenie bezpieczeństwa uprawniające do dostępu do informacji niejawnych (o klauzuli odpowiednio do informacji do jakich będzie miał dostęp) wydane przez ABW lub SKW i zaświadczenie o odbytym przeszkoleniu w zakresie ochrony informacji niejawnych wydane przez ABW lub SKW. </w:t>
        <w:tab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spacing w:before="0" w:after="120"/>
        <w:ind w:left="1069" w:hanging="357"/>
        <w:jc w:val="both"/>
        <w:rPr/>
      </w:pPr>
      <w:r>
        <w:rPr/>
        <w:t xml:space="preserve">Jeżeli zakres udziału Podwykonawcy ograniczony jest do realizacji czynności związanych z dostępem do informacji niejawnych o klauzuli ZASTRZEŻONE i/lub NATO RESTRICTED – musi on spełniać wymagania określone w ustawie </w:t>
        <w:br/>
        <w:t>w zakresie dostępu do takich informacj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spacing w:before="0" w:after="120"/>
        <w:jc w:val="both"/>
        <w:rPr/>
      </w:pPr>
      <w:r>
        <w:rPr/>
        <w:t>W przypadku konieczności przetwarzania informacji niejawnych o klauzuli POUFNE i/lub NATO COFIDENTIAL lub ZASTRZEŻONE i/lub NATO RESTRICTED, we własnych systemach teleinformatycznych, Podwykonawca musi wykazać się posiadaniem akredytowanego systemu teleinformatycznego do przetwarzania takich informacj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suppressAutoHyphens w:val="true"/>
        <w:spacing w:before="0" w:after="120"/>
        <w:ind w:left="1077" w:hanging="357"/>
        <w:jc w:val="both"/>
        <w:rPr/>
      </w:pPr>
      <w:r>
        <w:rPr/>
        <w:t>W przypadku, kiedy zakres realizowanych przez Podwykonawcę czynności nie będzie wiązał się z dostępem do informacji niejawnych, na Wykonawcy spoczywa obowiązek zabezpieczenia wszelkich informacji i materiałów niejawnych przed ich nieuprawnionym ujawnieniem. W takim przypadku Podwykonawca złożyć musi zobowiązanie o zachowaniu w tajemnicy wszelkich informacji, z którymi zapoznał się w związku z realizacją przedmiotu umowy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suppressAutoHyphens w:val="true"/>
        <w:ind w:left="1080" w:hanging="360"/>
        <w:jc w:val="both"/>
        <w:rPr/>
      </w:pPr>
      <w:r>
        <w:rPr/>
        <w:t>Wykonawca zobowiązany jest do prowadzenia podlegającej kontroli Zamawiającego bieżącej ewidencji wszystkich Podwykonawców i dostawców.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before="120" w:after="120"/>
        <w:ind w:left="426" w:hanging="0"/>
        <w:jc w:val="both"/>
        <w:rPr>
          <w:i/>
          <w:i/>
        </w:rPr>
      </w:pPr>
      <w:r>
        <w:rPr>
          <w:i/>
          <w:u w:val="single"/>
        </w:rPr>
        <w:t>Uwaga:</w:t>
      </w:r>
      <w:r>
        <w:rPr>
          <w:i/>
        </w:rPr>
        <w:t xml:space="preserve"> Procedurę udostępniania informacji niejawnych Podwykonawcy, stanowiących przedmiot ochrony, w procesie realizacji przedmiotu umowy określa załącznik nr 2 do niniejszych Instrukcji.</w:t>
      </w:r>
    </w:p>
    <w:p>
      <w:pPr>
        <w:pStyle w:val="TextBody"/>
        <w:numPr>
          <w:ilvl w:val="0"/>
          <w:numId w:val="4"/>
        </w:numPr>
        <w:suppressAutoHyphens w:val="true"/>
        <w:overflowPunct w:val="true"/>
        <w:autoSpaceDE w:val="true"/>
        <w:spacing w:before="60" w:after="120"/>
        <w:jc w:val="both"/>
        <w:textAlignment w:val="auto"/>
        <w:rPr/>
      </w:pPr>
      <w:r>
        <w:rPr>
          <w:sz w:val="24"/>
          <w:szCs w:val="24"/>
          <w:u w:val="none"/>
        </w:rPr>
        <w:t>WYMAGANIA W ZAKRESIE ZABEZPIECZENIA MIEJSCA PRZECHOWYWANIA I PRZETWARZANIA MATERIAŁÓW NIEJAWNYCH ZWIĄZANYCH Z PRZEDMIOTEM UMOWY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uppressAutoHyphens w:val="true"/>
        <w:overflowPunct w:val="true"/>
        <w:autoSpaceDE w:val="true"/>
        <w:spacing w:before="60" w:after="120"/>
        <w:ind w:left="709" w:hanging="284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Przedmiot podlegający ochronie, tak udostępniony przez Zamawiającego </w:t>
        <w:br/>
        <w:t xml:space="preserve">lub Użytkownika, jak i wytworzony w związku z realizacją przedmiotu umowy, powinien być przetwarzany w warunkach zapewniających jego właściwą ochronę przed nieuprawnionym ujawnieniem, określonych w ustawie, rozporządzeniu Rady Ministrów z dnia 7 grudnia 2011 roku w sprawie organizacji i funkcjonowania kancelarii tajnych oraz sposobu i trybu przetwarzania informacji niejawnych </w:t>
        <w:br/>
        <w:t xml:space="preserve">(Dz. U. z 2017 r., poz. 1558), rozporządzeniu Rady Ministrów z dnia 7 grudnia 2011 roku w sprawie nadawania, przyjmowania, przewożenia, wydawania i ochrony materiałów zawierających informacje niejawne (Dz. U. z 2011 r., nr 271, poz. 1603) oraz oznaczany zgodnie z rozporządzeniem Prezesa Rady Ministrów z dnia </w:t>
        <w:br/>
        <w:t>22 grudnia 2011 r. w sprawie sposobu oznaczania materiałów i umieszczania na nich klauzul tajności (Dz. U. z 2011 r., Nr 288, poz. 1692)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uppressAutoHyphens w:val="true"/>
        <w:overflowPunct w:val="true"/>
        <w:autoSpaceDE w:val="true"/>
        <w:spacing w:before="60" w:after="120"/>
        <w:ind w:left="709" w:hanging="284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Zasady i tryb przetwarzania oraz ochrony informacji niejawnych o klauzuli POUFNE</w:t>
        <w:br/>
        <w:t xml:space="preserve">i ZASTRZEŻONE powinny być zawarte w opracowanych przez Wykonawcę dokumentach tj.: „Sposób i tryb przetwarzania informacji niejawnych o klauzuli POUFNE w podległych komórkach organizacyjnych” oraz „Instrukcja dotycząca sposobu i trybu przetwarzania informacji niejawnych klauzuli ZASTRZEŻONE </w:t>
        <w:br/>
        <w:t>w podległych komórkach organizacyjnych oraz zakres i warunki stosowania środków bezpieczeństwa fizycznego w celu ich ochrony”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uppressAutoHyphens w:val="true"/>
        <w:overflowPunct w:val="true"/>
        <w:autoSpaceDE w:val="true"/>
        <w:spacing w:before="60" w:after="120"/>
        <w:ind w:left="709" w:hanging="284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Zasady przetwarzania materiałów niejawnych NATO określają stosowne przepisy bezpieczeństwa NATO oraz Wytyczne ABW z dnia 31.12.2010 roku w sprawie postępowania z informacjami niejawnymi międzynarodowymi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uppressAutoHyphens w:val="true"/>
        <w:overflowPunct w:val="true"/>
        <w:autoSpaceDE w:val="true"/>
        <w:spacing w:before="60" w:after="120"/>
        <w:ind w:left="709" w:hanging="284"/>
        <w:jc w:val="both"/>
        <w:textAlignment w:val="auto"/>
        <w:rPr/>
      </w:pPr>
      <w:r>
        <w:rPr>
          <w:b w:val="false"/>
          <w:sz w:val="24"/>
          <w:szCs w:val="24"/>
          <w:u w:val="none"/>
        </w:rPr>
        <w:t xml:space="preserve">W trakcie realizacji umowy wytwarzanie i przetwarzanie informacji niejawnych przez Wykonawcę jest ograniczone do klauzuli POUFNE i NATO SECRET włącznie </w:t>
        <w:br/>
        <w:t>i powinno być realizowane na zasadach i warunkach określonych w posiadanych świadectwach bezpieczeństwa przemysłowego, świadectwach akredytacji bezpieczeństwa systemu teleinformatycznego i niniejszej Instrukcji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uppressAutoHyphens w:val="true"/>
        <w:overflowPunct w:val="true"/>
        <w:autoSpaceDE w:val="true"/>
        <w:spacing w:before="60" w:after="120"/>
        <w:ind w:left="709" w:hanging="284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Tereny i obiekty Wykonawcy, na których przedmiot ochrony będzie przetwarzany </w:t>
        <w:br/>
        <w:t xml:space="preserve">lub przechowywany, muszą być chronione, odpowiednio do nadanej klauzuli tajności, z zastosowaniem środków bezpieczeństwa fizycznego określonych w ustawie </w:t>
        <w:br/>
        <w:t>i przepisach wykonawczych, a także dokumentach wymienionych w Rozdziale III</w:t>
        <w:br/>
        <w:t xml:space="preserve"> pkt. 2 i 3.</w:t>
      </w:r>
    </w:p>
    <w:p>
      <w:pPr>
        <w:pStyle w:val="TextBody"/>
        <w:numPr>
          <w:ilvl w:val="0"/>
          <w:numId w:val="4"/>
        </w:numPr>
        <w:suppressAutoHyphens w:val="true"/>
        <w:overflowPunct w:val="true"/>
        <w:autoSpaceDE w:val="true"/>
        <w:spacing w:before="60" w:after="120"/>
        <w:jc w:val="both"/>
        <w:textAlignment w:val="auto"/>
        <w:rPr/>
      </w:pPr>
      <w:r>
        <w:rPr>
          <w:sz w:val="24"/>
          <w:szCs w:val="24"/>
          <w:u w:val="none"/>
        </w:rPr>
        <w:t>WYMAGANIA W ZAKRESIE DOSTĘPU DO WIADOMOŚCI I MATERIAŁÓW NIEJAWNYCH ZWIĄZANYCH Z PRZEDMIOTEM UMOWY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uppressAutoHyphens w:val="true"/>
        <w:overflowPunct w:val="true"/>
        <w:autoSpaceDE w:val="true"/>
        <w:spacing w:before="60" w:after="120"/>
        <w:ind w:left="709" w:hanging="284"/>
        <w:jc w:val="both"/>
        <w:textAlignment w:val="auto"/>
        <w:rPr/>
      </w:pPr>
      <w:r>
        <w:rPr>
          <w:b w:val="false"/>
          <w:sz w:val="24"/>
          <w:szCs w:val="24"/>
          <w:u w:val="none"/>
        </w:rPr>
        <w:t xml:space="preserve">Dostęp do wiadomości i materiałów niejawnych podlegających ochronie, tylko </w:t>
        <w:br/>
        <w:t>w zakresie niezbędnym do realizacji przedmiotu umowy, mogą mieć wyłącznie osoby wyszczególnione w podlegającym akceptacji przez Zamawiającego „Wykazie osób wyznaczonych do realizacji przedmiotu umowy” stanowiącym załącznik nr 1 do Instrukcji, które:</w:t>
      </w:r>
    </w:p>
    <w:p>
      <w:pPr>
        <w:pStyle w:val="TextBody"/>
        <w:numPr>
          <w:ilvl w:val="2"/>
          <w:numId w:val="4"/>
        </w:numPr>
        <w:suppressAutoHyphens w:val="true"/>
        <w:overflowPunct w:val="true"/>
        <w:autoSpaceDE w:val="true"/>
        <w:spacing w:before="60" w:after="120"/>
        <w:jc w:val="both"/>
        <w:textAlignment w:val="auto"/>
        <w:rPr/>
      </w:pPr>
      <w:r>
        <w:rPr>
          <w:b w:val="false"/>
          <w:sz w:val="24"/>
          <w:szCs w:val="24"/>
          <w:u w:val="none"/>
        </w:rPr>
        <w:t xml:space="preserve">posiadają ważne poświadczenie bezpieczeństwa uprawniające do dostępu </w:t>
        <w:br/>
        <w:t>do informacji niejawnych o klauzuli odpowiednio POUFNE, NATO CONFIDENTIAL, NATO SECRET – w zależności od zakresu realizowanych czynności i związanego z nimi wymaganego poziomu dostępu do informacji niejawnych;</w:t>
      </w:r>
    </w:p>
    <w:p>
      <w:pPr>
        <w:pStyle w:val="TextBody"/>
        <w:numPr>
          <w:ilvl w:val="2"/>
          <w:numId w:val="4"/>
        </w:numPr>
        <w:suppressAutoHyphens w:val="true"/>
        <w:overflowPunct w:val="true"/>
        <w:autoSpaceDE w:val="true"/>
        <w:spacing w:before="60" w:after="12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racownicy Wykonawcy wyznaczeni do realizacji zadania, którzy w toku jego realizacji będą mieć dostęp wyłącznie do informacji niejawnych oznaczonych klauzulą ZASTRZEŻONE</w:t>
      </w:r>
      <w:r>
        <w:rPr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>i NATO RESTRICTED powinni posiadać stosowne poświadczenie bezpieczeństwa lub pisemne upoważnienie do dostępu do informacji niejawnych oznaczonych tą klauzulą, wydane przez kierownika jednostki organizacyjnej;</w:t>
      </w:r>
    </w:p>
    <w:p>
      <w:pPr>
        <w:pStyle w:val="TextBody"/>
        <w:numPr>
          <w:ilvl w:val="2"/>
          <w:numId w:val="4"/>
        </w:numPr>
        <w:suppressAutoHyphens w:val="true"/>
        <w:overflowPunct w:val="true"/>
        <w:autoSpaceDE w:val="true"/>
        <w:spacing w:before="60" w:after="12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osiadają aktualne zaświadczenie o odbyciu szkolenia z zakresu ochrony informacji niejawnych oraz informacji niejawnych Organizacji Traktatu Północnoatlantyckiego.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/>
      </w:pPr>
      <w:r>
        <w:rPr/>
        <w:t>Wykonawca zobowiązany jest do prowadzenia aktualnego „Wykazu osób wyznaczonych do realizacji przedmiotu umowy” (wg wzoru stanowiącego załącznik nr 1 do Instrukcji).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/>
      </w:pPr>
      <w:r>
        <w:rPr/>
        <w:t xml:space="preserve">Nie później niż w dniu zawarcia umowy Wykonawca dostarczy Zamawiającemu </w:t>
        <w:br/>
        <w:t>ww. „Wykaz osób wyznaczonych do realizacji przedmiotu umowy” w formie pisemnej.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/>
      </w:pPr>
      <w:r>
        <w:rPr/>
        <w:t>Informacje o zmianach danych osób wyszczególnionych w „Wykazie osób wyznaczonych do realizacji przedmiotu umowy” należy zgłaszać pisemnie do Zamawiającego, podając je w układzie jak w załączniku nr 1 do Instrukcji.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ind w:left="782" w:hanging="357"/>
        <w:jc w:val="both"/>
        <w:rPr/>
      </w:pPr>
      <w:r>
        <w:rPr/>
        <w:t xml:space="preserve">Udział w realizacji przedmiotu umowy innych osób, nie umieszczonych </w:t>
        <w:br/>
        <w:t>w „Wykazie osób wyznaczonych do realizacji przedmiotu umowy”, wymaga każdorazowo pisemnej zgody Zamawiającego, a ich przystąpienie do prac może nastąpić po spełnieniu warunków określonych w Rozdziale IV pkt. 1, 2 i 4 Instrukcji.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ind w:left="782" w:hanging="357"/>
        <w:jc w:val="both"/>
        <w:rPr/>
      </w:pPr>
      <w:r>
        <w:rPr/>
        <w:t xml:space="preserve">Do przedmiotu podlegającego ochronie nie może mieć dostępu żadna inna osoba </w:t>
        <w:br/>
        <w:t>z racji zajmowanego stanowiska służbowego, jeżeli nie spełnia warunków określonych w Rozdziale IV, pkt. 1, 2 i 4 Instrukcji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Materiały podlegające ochronie nie mogą być wykorzystywane do celów innych niż realizacja przedmiotu umowy. Wykonawca zobowiązany jest do zapewnienia ochrony przed ich nieuprawnionym ujawnieniem zgodnie z obowiązującymi przepisami. Przedmioty (materiały) niejawne podlegające ochronie, nie mogą być wykorzystane do żadnych materiałów marketingowych, prezentowane w prasie, radiu, telewizji, filmie ani innych medi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294"/>
        <w:jc w:val="both"/>
        <w:rPr/>
      </w:pPr>
      <w:r>
        <w:rPr/>
        <w:t>Na udostępnienie materiałów niejawnych innym uprawnionym podmiotom konieczne jest uzyskanie każdorazowo akceptacji Zamawiającego lub Użytkownika.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/>
      </w:pPr>
      <w:r>
        <w:rPr/>
        <w:t>Zamawiający zastrzega sobie prawo do odmowy wydania zgody na wejście na teren obiektów związanych z realizacją umowy wobec osób nie spełniających warunków określonych w Rozdziale IV, pkt. 1 i 2 Instrukcji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/>
      </w:pPr>
      <w:r>
        <w:rPr>
          <w:b/>
        </w:rPr>
        <w:t xml:space="preserve">WYMAGANIA W ZAKRESIE ZABEZPIECZENIA INFORMACJI </w:t>
        <w:br/>
        <w:t>I MATERIAŁÓW PODCZAS REALIZACJI UMOWY.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/>
      </w:pPr>
      <w:r>
        <w:rPr/>
        <w:t>Wszelkie prace związane z dostępem do informacji niejawnych będą prowadzone wyłącznie w obiektach (pomieszczeniach) Wykonawcy, Zamawiającego lub Użytkownika, spełniających wymagania ochrony, w warunkach zapewniających bezpieczeństwo fizyczne przewidziane dla klauzuli tajności tych informacji.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/>
      </w:pPr>
      <w:r>
        <w:rPr/>
        <w:t>Przetwarzanie materiałów niejawnych poza siedzibą Wykonawcy lub Użytkownika, możliwe jest jedynie w przypadku zapewnienia właściwej ich ochrony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 xml:space="preserve">W przypadku wystąpienia konieczności przetwarzania materiałów niejawnych </w:t>
        <w:br/>
        <w:t>w systemach teleinformatycznych, systemy te muszą posiadać świadectwa akredytacji wydane przez właściwy organ akredytacyjny.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/>
      </w:pPr>
      <w:r>
        <w:rPr/>
        <w:t xml:space="preserve">Oznaczenia wykonanych materiałów należy dokonać zgodnie z rozporządzeniem Prezesa Rady Ministrów z dnia 22 grudnia 2011 r. w sprawie sposobu oznaczania materiałów i umieszczania na nich klauzul tajności (Dz. U. z 2011 r., Nr 288, </w:t>
        <w:br/>
        <w:t>poz. 1692)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Wykonane kopie (również na komputerowych nośnikach informacji) podlegają ewidencji i ochronie jak oryginały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Wykorzystany i nieprzydatny już przedmiot ochrony, tj. materiały otrzymane, powinny być niezwłocznie przekazane (zwrócone) Zamawiającemu lub Użytkownikowi, jednak nie później niż 30 dni od zakończenia przedmiotu umowy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Materiały powielone, za zgodą Zamawiającego lub wykonane w trakcie realizacji umowy (szkice i kopie robocze), jeżeli nie mają wartości praktycznej lub archiwalnej oraz nie będą wykorzystane w dokumentacji powykonawczej, powinny być zniszczone odpowiednio:</w:t>
      </w:r>
    </w:p>
    <w:p>
      <w:pPr>
        <w:pStyle w:val="Normal"/>
        <w:numPr>
          <w:ilvl w:val="2"/>
          <w:numId w:val="4"/>
        </w:numPr>
        <w:spacing w:before="0" w:after="120"/>
        <w:ind w:left="1080" w:hanging="360"/>
        <w:jc w:val="both"/>
        <w:rPr/>
      </w:pPr>
      <w:r>
        <w:rPr/>
        <w:t>NATO CONFIDENTIAL przez powołaną decyzją kierownika jednostki organizacyjnej komisję składającą się, co najmniej z trzech osób, posiadających właściwe uprawnienia do dostępu do informacji niejawnych – zgodnie z zasadami określonymi w regulaminie organizacji kancelarii tajnej międzynarodowej (PKINM) Wykonawcy zatwierdzonym przez ABW;</w:t>
      </w:r>
    </w:p>
    <w:p>
      <w:pPr>
        <w:pStyle w:val="Normal"/>
        <w:numPr>
          <w:ilvl w:val="2"/>
          <w:numId w:val="4"/>
        </w:numPr>
        <w:spacing w:before="0" w:after="120"/>
        <w:ind w:left="1080" w:hanging="360"/>
        <w:jc w:val="both"/>
        <w:rPr/>
      </w:pPr>
      <w:r>
        <w:rPr/>
        <w:t>POUFNE, ZASTRZEŻONE i NATO RESTRICTED – zgodnie z zasadami wynikającymi z dokumentów wskazanych w Rozdziale III, ust. 2 Instrukcji;</w:t>
      </w:r>
    </w:p>
    <w:p>
      <w:pPr>
        <w:pStyle w:val="Normal"/>
        <w:numPr>
          <w:ilvl w:val="2"/>
          <w:numId w:val="4"/>
        </w:numPr>
        <w:spacing w:before="0" w:after="120"/>
        <w:ind w:left="1080" w:hanging="360"/>
        <w:jc w:val="both"/>
        <w:rPr/>
      </w:pPr>
      <w:r>
        <w:rPr/>
        <w:t xml:space="preserve">elektroniczne wersje dokumentów i materiałów niejawnych przetwarzanych </w:t>
        <w:br/>
        <w:t xml:space="preserve">w związku z realizacją przedmiotu umowy – usunięte w sposób trwały </w:t>
        <w:br/>
        <w:t>z niejawnych systemów teleinformatycznych Wykonawcy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Zabrania się niszczenia materiałów niejawnych przekazanych przez Zamawiającego lub Użytkownika bez ich zgody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W przypadku konieczności wykorzystania niezbędnych do realizacji przedmiotu umowy dodatkowych materiałów niejawnych Wykonawca zwróci się do Zamawiającego (Użytkownika) pismem, w którym określi rodzaj materiałów, cel ich wykorzystania oraz przewidywany czas i miejsce zapoznania się z nimi oraz termin ich zwrotu.</w:t>
      </w:r>
    </w:p>
    <w:p>
      <w:pPr>
        <w:pStyle w:val="Normal"/>
        <w:numPr>
          <w:ilvl w:val="1"/>
          <w:numId w:val="4"/>
        </w:numPr>
        <w:suppressAutoHyphens w:val="true"/>
        <w:spacing w:before="0" w:after="120"/>
        <w:jc w:val="both"/>
        <w:rPr/>
      </w:pPr>
      <w:r>
        <w:rPr/>
        <w:t xml:space="preserve">W przypadku naruszenia zasad bezpieczeństwa przedmiotu podlegającego ochronie, przekazanego Wykonawcy, Wykonawca podejmie działania mające na celu niezwłoczne zabezpieczenie materiałów przed ich nieuprawnionym ujawnieniem, zabezpieczenie dowodów naruszenia i natychmiast pisemnie powiadomi o tym fakcie Zamawiającego, podając czas, miejsce, uczestników i okoliczności zdarzenia, rodzaj materiałów, których zdarzenie dotyczy oraz podjęte działania. W przypadku zdarzenia dotyczącego informacji niejawnych oznaczonych klauzulą od POUFNE </w:t>
        <w:br/>
        <w:t>i od NATO RESTRICTED Wykonawca powiadomi również odpowiednio Agencję Bezpieczeństwa Wewnętrznego lub Służbę Kontrwywiadu Wojskow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</w:tabs>
        <w:spacing w:before="0" w:after="120"/>
        <w:jc w:val="both"/>
        <w:rPr/>
      </w:pPr>
      <w:r>
        <w:rPr/>
        <w:t xml:space="preserve">Na terenie obiektu, na którym realizowane jest zadanie objęte umową, a także dostęp do materiałów niejawnych niezbędnych do jego realizacji, a w szczególności </w:t>
        <w:br/>
        <w:t>w strefach ochronnych i bezpieczeństwa używanie: telefonów komórkowych, radiotelefonów, odbiorników audio-video, aparatów fotograficznych oraz innych środków łączności przewodowej i bezprzewodowej, a także innych urządzeń do rejestracji obrazu i dźwięku wymaga uzgodnień z Użytkownikiem obiekt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</w:tabs>
        <w:spacing w:before="0" w:after="120"/>
        <w:ind w:left="782" w:hanging="357"/>
        <w:jc w:val="both"/>
        <w:rPr/>
      </w:pPr>
      <w:r>
        <w:rPr/>
        <w:t>Zasady poruszania się osób, pojazdów Wykonawcy, na terenie realizowanego projektu (zadania), Wykonawca uzgodni z Użytkownikiem obiektu - właściwym dowódcą Jednostki Wojskowej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</w:tabs>
        <w:spacing w:before="0" w:after="120"/>
        <w:ind w:left="782" w:hanging="357"/>
        <w:jc w:val="both"/>
        <w:rPr/>
      </w:pPr>
      <w:r>
        <w:rPr/>
        <w:t xml:space="preserve">Zasady wstępu obcokrajowców na tereny obiektu wojskowego określa decyzja </w:t>
        <w:br/>
      </w:r>
      <w:r>
        <w:rPr>
          <w:color w:val="000000"/>
        </w:rPr>
        <w:t xml:space="preserve">nr 107/MON z 18 sierpnia 2021 r. </w:t>
      </w:r>
      <w:r>
        <w:rPr/>
        <w:t>w sprawie organizowania współpracy międzynarodowej w resorcie obrony narodowej (Dz. Urz. MON z 2021 r., poz. 177).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Zgodnie z art. 70 ust. 2 ustawy, w czasie realizacji umowy Wykonawca ma obowiązek niezwłocznego informowania Zamawiającego o:</w:t>
      </w:r>
    </w:p>
    <w:p>
      <w:pPr>
        <w:pStyle w:val="Normal"/>
        <w:numPr>
          <w:ilvl w:val="3"/>
          <w:numId w:val="4"/>
        </w:numPr>
        <w:suppressAutoHyphens w:val="true"/>
        <w:jc w:val="both"/>
        <w:rPr/>
      </w:pPr>
      <w:r>
        <w:rPr/>
        <w:t>zmianach w systemie ochrony informacji niejawnych;</w:t>
      </w:r>
    </w:p>
    <w:p>
      <w:pPr>
        <w:pStyle w:val="Normal"/>
        <w:numPr>
          <w:ilvl w:val="3"/>
          <w:numId w:val="4"/>
        </w:numPr>
        <w:suppressAutoHyphens w:val="true"/>
        <w:spacing w:before="0" w:after="120"/>
        <w:ind w:left="1434" w:hanging="357"/>
        <w:jc w:val="both"/>
        <w:rPr/>
      </w:pPr>
      <w:r>
        <w:rPr/>
        <w:t>zmianach osób wykonujących umowę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00" w:leader="none"/>
        </w:tabs>
        <w:ind w:left="782" w:hanging="357"/>
        <w:jc w:val="both"/>
        <w:rPr/>
      </w:pPr>
      <w:r>
        <w:rPr/>
        <w:t>Zgodnie art. 71 ust. 3 ustawy, nadzór, kontrolę i doradztwo w zakresie wykonywania przez Wykonawcę obowiązku ochrony wytworzonych w związku z realizacją umowy lub przekazanych informacji niejawnych sprawować będzi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134" w:hanging="283"/>
        <w:jc w:val="both"/>
        <w:rPr/>
      </w:pPr>
      <w:r>
        <w:rPr/>
        <w:t>z ramienia Zamawiającego – Pełnomocnik ochrony - Grzegorz MATULEWSKI</w:t>
        <w:br/>
        <w:t>- tel. 261-874-574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135" w:hanging="284"/>
        <w:jc w:val="both"/>
        <w:rPr/>
      </w:pPr>
      <w:r>
        <w:rPr/>
        <w:t>z ramienia Wykonawcy - …………………………………………………………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00" w:leader="none"/>
        </w:tabs>
        <w:spacing w:before="0" w:after="120"/>
        <w:jc w:val="both"/>
        <w:rPr/>
      </w:pPr>
      <w:r>
        <w:rPr/>
        <w:t xml:space="preserve">Kontrolę stanu ochrony przedmiotu podlegającego ochronie zawierającego informacje niejawne, przekazanego przez Zamawiającego, ma prawo prowadzić Agencja Bezpieczeństwa Wewnętrznego lub Służba Kontrwywiadu Wojskowego zgodnie z rozporządzeniem Prezesa Rady Ministrów z dnia 27 kwietnia 2011 roku </w:t>
        <w:br/>
        <w:t>w sprawie przygotowania i przeprowadzenia kontroli stanu zabezpieczenia informacji niejawnych (Dz. U. z 2011 r., Nr 93,poz. 541).</w:t>
      </w:r>
    </w:p>
    <w:p>
      <w:pPr>
        <w:pStyle w:val="TextBody"/>
        <w:numPr>
          <w:ilvl w:val="0"/>
          <w:numId w:val="4"/>
        </w:numPr>
        <w:suppressAutoHyphens w:val="true"/>
        <w:overflowPunct w:val="true"/>
        <w:autoSpaceDE w:val="true"/>
        <w:spacing w:before="60" w:after="120"/>
        <w:jc w:val="both"/>
        <w:textAlignment w:val="auto"/>
        <w:rPr/>
      </w:pPr>
      <w:r>
        <w:rPr>
          <w:sz w:val="24"/>
          <w:szCs w:val="24"/>
          <w:u w:val="none"/>
        </w:rPr>
        <w:t xml:space="preserve">ODPOWIEDZIALNOŚĆ WYKONAWCY Z TYTUŁU NIEWYKONANIA LUB NIENALEŻYTEGO WYKONANIA OBOWIĄZKÓW WYNIKAJĄCYCH </w:t>
        <w:br/>
        <w:t xml:space="preserve">Z USTAWY ORAZ NIEPRZESTRZEGANIA WYMAGAŃ OKREŚLONYCH </w:t>
        <w:br/>
        <w:t>W INSTRUKCJI.</w:t>
      </w:r>
    </w:p>
    <w:p>
      <w:pPr>
        <w:pStyle w:val="TextBody"/>
        <w:numPr>
          <w:ilvl w:val="1"/>
          <w:numId w:val="4"/>
        </w:numPr>
        <w:suppressAutoHyphens w:val="true"/>
        <w:overflowPunct w:val="true"/>
        <w:autoSpaceDE w:val="true"/>
        <w:spacing w:before="60" w:after="120"/>
        <w:jc w:val="both"/>
        <w:textAlignment w:val="auto"/>
        <w:rPr/>
      </w:pPr>
      <w:r>
        <w:rPr>
          <w:b w:val="false"/>
          <w:sz w:val="24"/>
          <w:szCs w:val="24"/>
          <w:u w:val="none"/>
        </w:rPr>
        <w:t>Wykonawca przez cały okres trwania umowy zobowiązany jest przestrzegać zasad ochrony informacji niejawnych wynikających z ustawy, wydanych na jej podstawie przepisów wykonawczych oraz niniejszej Instrukcji.</w:t>
      </w:r>
    </w:p>
    <w:p>
      <w:pPr>
        <w:pStyle w:val="TextBody"/>
        <w:numPr>
          <w:ilvl w:val="1"/>
          <w:numId w:val="4"/>
        </w:numPr>
        <w:suppressAutoHyphens w:val="true"/>
        <w:overflowPunct w:val="true"/>
        <w:autoSpaceDE w:val="true"/>
        <w:spacing w:before="60" w:after="120"/>
        <w:jc w:val="both"/>
        <w:textAlignment w:val="auto"/>
        <w:rPr/>
      </w:pPr>
      <w:r>
        <w:rPr>
          <w:b w:val="false"/>
          <w:sz w:val="24"/>
          <w:szCs w:val="24"/>
          <w:u w:val="none"/>
        </w:rPr>
        <w:t>Za naruszenie zasad ochrony informacji niejawnych Wykonawca ponosi odpowiedzialność karną określoną w art. 266 – 277 ustawy z dnia 6 czerwca 1997 r. Kodeks karny (Dz. U. z 2020, poz. 1444).</w:t>
      </w:r>
    </w:p>
    <w:p>
      <w:pPr>
        <w:pStyle w:val="TextBody"/>
        <w:numPr>
          <w:ilvl w:val="1"/>
          <w:numId w:val="4"/>
        </w:numPr>
        <w:suppressAutoHyphens w:val="true"/>
        <w:overflowPunct w:val="true"/>
        <w:autoSpaceDE w:val="true"/>
        <w:spacing w:before="60" w:after="12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przypadku utraty przez Wykonawcę zdolności do ochrony informacji niejawnych lub stwierdzenia, iż nie przestrzega on określonych w Instrukcji zasad ochrony informacji niejawnych Zamawiającemu przysługuje prawo do odstąpienia od umowy z winy Wykonawcy. </w:t>
      </w:r>
    </w:p>
    <w:p>
      <w:pPr>
        <w:pStyle w:val="TextBody"/>
        <w:suppressAutoHyphens w:val="true"/>
        <w:overflowPunct w:val="true"/>
        <w:autoSpaceDE w:val="true"/>
        <w:spacing w:before="60" w:after="120"/>
        <w:ind w:firstLine="360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ykonawca poprzez podpisanie niniejszej Instrukcji potwierdza przyjęcie jej ustaleń </w:t>
        <w:br/>
        <w:t>do ścisłej realizacji.</w:t>
      </w:r>
    </w:p>
    <w:p>
      <w:pPr>
        <w:pStyle w:val="TextBody"/>
        <w:spacing w:before="60" w:after="0"/>
        <w:ind w:left="1200" w:hanging="120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spacing w:before="60" w:after="0"/>
        <w:ind w:left="1200" w:hanging="12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60" w:after="0"/>
        <w:ind w:left="1200" w:hanging="12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ów 2:</w:t>
      </w:r>
    </w:p>
    <w:p>
      <w:pPr>
        <w:pStyle w:val="Normal"/>
        <w:rPr>
          <w:i/>
          <w:i/>
        </w:rPr>
      </w:pPr>
      <w:r>
        <w:rPr>
          <w:i/>
        </w:rPr>
        <w:t>Zał. Nr 1 – Wykaz osób wyznaczonych do realizacji przedmiotu umowy;</w:t>
      </w:r>
    </w:p>
    <w:p>
      <w:pPr>
        <w:pStyle w:val="Normal"/>
        <w:ind w:left="1100" w:hanging="1100"/>
        <w:rPr>
          <w:i/>
          <w:i/>
        </w:rPr>
      </w:pPr>
      <w:r>
        <w:rPr>
          <w:i/>
        </w:rPr>
        <w:t>Zał. Nr 2 – Procedura udostępniania podwykonawcy materiałów stanowiących przedmiot ochrony</w:t>
      </w:r>
    </w:p>
    <w:p>
      <w:pPr>
        <w:pStyle w:val="TextBody"/>
        <w:spacing w:before="60" w:after="0"/>
        <w:rPr>
          <w:b w:val="false"/>
          <w:b w:val="false"/>
          <w:i/>
          <w:i/>
          <w:sz w:val="24"/>
          <w:szCs w:val="24"/>
          <w:u w:val="none"/>
        </w:rPr>
      </w:pPr>
      <w:r>
        <w:rPr>
          <w:b w:val="false"/>
          <w:i/>
          <w:sz w:val="24"/>
          <w:szCs w:val="24"/>
          <w:u w:val="none"/>
        </w:rPr>
      </w:r>
    </w:p>
    <w:p>
      <w:pPr>
        <w:pStyle w:val="TextBody"/>
        <w:spacing w:before="60" w:after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spacing w:lineRule="auto" w:line="360" w:before="60" w:after="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</w:t>
      </w:r>
      <w:r>
        <w:rPr>
          <w:sz w:val="24"/>
          <w:szCs w:val="24"/>
          <w:u w:val="none"/>
        </w:rPr>
        <w:t>ZAMAWIAJĄCY</w:t>
      </w:r>
      <w:r>
        <w:rPr>
          <w:b w:val="false"/>
          <w:sz w:val="24"/>
          <w:szCs w:val="24"/>
          <w:u w:val="none"/>
        </w:rPr>
        <w:tab/>
        <w:tab/>
        <w:tab/>
        <w:t xml:space="preserve">  </w:t>
        <w:tab/>
        <w:t xml:space="preserve">      </w:t>
      </w:r>
      <w:r>
        <w:rPr>
          <w:sz w:val="24"/>
          <w:szCs w:val="24"/>
          <w:u w:val="none"/>
        </w:rPr>
        <w:t xml:space="preserve">            WYKONAWCA</w:t>
      </w:r>
    </w:p>
    <w:p>
      <w:pPr>
        <w:pStyle w:val="TextBody"/>
        <w:spacing w:lineRule="auto" w:line="360" w:before="60" w:after="0"/>
        <w:jc w:val="center"/>
        <w:rPr/>
      </w:pPr>
      <w:r>
        <w:rPr>
          <w:b w:val="false"/>
          <w:sz w:val="24"/>
          <w:szCs w:val="24"/>
          <w:u w:val="none"/>
        </w:rPr>
        <w:t xml:space="preserve">          ………………………</w:t>
      </w:r>
      <w:r>
        <w:rPr>
          <w:b w:val="false"/>
          <w:sz w:val="24"/>
          <w:szCs w:val="24"/>
          <w:u w:val="none"/>
        </w:rPr>
        <w:tab/>
        <w:tab/>
        <w:tab/>
        <w:tab/>
        <w:tab/>
        <w:t xml:space="preserve">     ……………………..</w:t>
      </w:r>
    </w:p>
    <w:p>
      <w:pPr>
        <w:pStyle w:val="TextBody"/>
        <w:spacing w:lineRule="auto" w:line="360" w:before="60" w:after="0"/>
        <w:jc w:val="center"/>
        <w:rPr>
          <w:b w:val="false"/>
          <w:b w:val="false"/>
          <w:u w:val="none"/>
        </w:rPr>
      </w:pPr>
      <w:r>
        <w:rPr>
          <w:b w:val="false"/>
          <w:sz w:val="24"/>
          <w:szCs w:val="24"/>
          <w:u w:val="none"/>
        </w:rPr>
        <w:t xml:space="preserve">          </w:t>
      </w:r>
      <w:r>
        <w:rPr>
          <w:b w:val="false"/>
          <w:u w:val="none"/>
        </w:rPr>
        <w:t>/mnp</w:t>
      </w:r>
      <w:r>
        <w:rPr>
          <w:b w:val="false"/>
          <w:sz w:val="24"/>
          <w:szCs w:val="24"/>
          <w:u w:val="none"/>
        </w:rPr>
        <w:t>/</w:t>
        <w:tab/>
      </w:r>
      <w:r>
        <w:rPr>
          <w:b w:val="false"/>
          <w:u w:val="none"/>
        </w:rPr>
        <w:t xml:space="preserve">                                                                          </w:t>
        <w:tab/>
        <w:t xml:space="preserve">       /mnp/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1240</wp:posOffset>
                </wp:positionH>
                <wp:positionV relativeFrom="paragraph">
                  <wp:posOffset>3175</wp:posOffset>
                </wp:positionV>
                <wp:extent cx="5943600" cy="1333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uppressAutoHyphens w:val="true"/>
                              <w:spacing w:before="60" w:after="0"/>
                              <w:ind w:left="708" w:hanging="648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t>Pełnomocnik Ochrony Wykonawcy</w:t>
                            </w:r>
                          </w:p>
                          <w:p>
                            <w:pPr>
                              <w:pStyle w:val="TextBody"/>
                              <w:suppressAutoHyphens w:val="true"/>
                              <w:spacing w:before="60" w:after="0"/>
                              <w:ind w:left="708" w:hanging="648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suppressAutoHyphens w:val="true"/>
                              <w:spacing w:before="6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suppressAutoHyphens w:val="true"/>
                              <w:spacing w:before="60" w:after="0"/>
                              <w:ind w:left="708" w:hanging="648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TextBody"/>
                              <w:suppressAutoHyphens w:val="true"/>
                              <w:spacing w:before="60" w:after="0"/>
                              <w:ind w:left="708" w:hanging="648"/>
                              <w:jc w:val="center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/mnp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05pt;mso-wrap-distance-left:9.05pt;mso-wrap-distance-right:9.05pt;mso-wrap-distance-top:0pt;mso-wrap-distance-bottom:0pt;margin-top:0.25pt;mso-position-vertical-relative:text;margin-left:2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uppressAutoHyphens w:val="true"/>
                        <w:spacing w:before="60" w:after="0"/>
                        <w:ind w:left="708" w:hanging="648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u w:val="none"/>
                        </w:rPr>
                        <w:t>Pełnomocnik Ochrony Wykonawcy</w:t>
                      </w:r>
                    </w:p>
                    <w:p>
                      <w:pPr>
                        <w:pStyle w:val="TextBody"/>
                        <w:suppressAutoHyphens w:val="true"/>
                        <w:spacing w:before="60" w:after="0"/>
                        <w:ind w:left="708" w:hanging="648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u w:val="none"/>
                        </w:rPr>
                      </w:r>
                    </w:p>
                    <w:p>
                      <w:pPr>
                        <w:pStyle w:val="TextBody"/>
                        <w:suppressAutoHyphens w:val="true"/>
                        <w:spacing w:before="60" w:after="0"/>
                        <w:rPr>
                          <w:b w:val="false"/>
                          <w:b w:val="false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u w:val="none"/>
                        </w:rPr>
                      </w:r>
                    </w:p>
                    <w:p>
                      <w:pPr>
                        <w:pStyle w:val="TextBody"/>
                        <w:suppressAutoHyphens w:val="true"/>
                        <w:spacing w:before="60" w:after="0"/>
                        <w:ind w:left="708" w:hanging="648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u w:val="none"/>
                        </w:rPr>
                        <w:t>……………………</w:t>
                      </w:r>
                    </w:p>
                    <w:p>
                      <w:pPr>
                        <w:pStyle w:val="TextBody"/>
                        <w:suppressAutoHyphens w:val="true"/>
                        <w:spacing w:before="60" w:after="0"/>
                        <w:ind w:left="708" w:hanging="648"/>
                        <w:jc w:val="center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/mnp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16510</wp:posOffset>
                </wp:positionV>
                <wp:extent cx="5943600" cy="1169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uppressAutoHyphens w:val="true"/>
                              <w:spacing w:before="60" w:after="0"/>
                              <w:ind w:left="708" w:hanging="648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t>Pełnomocnik Ochrony Zamawiającego</w:t>
                            </w:r>
                          </w:p>
                          <w:p>
                            <w:pPr>
                              <w:pStyle w:val="TextBody"/>
                              <w:suppressAutoHyphens w:val="true"/>
                              <w:spacing w:before="60" w:after="0"/>
                              <w:ind w:left="708" w:hanging="648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suppressAutoHyphens w:val="true"/>
                              <w:spacing w:before="60" w:after="0"/>
                              <w:ind w:left="708" w:hanging="648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suppressAutoHyphens w:val="true"/>
                              <w:spacing w:before="60" w:after="0"/>
                              <w:ind w:left="708" w:hanging="648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TextBody"/>
                              <w:suppressAutoHyphens w:val="true"/>
                              <w:spacing w:before="60" w:after="0"/>
                              <w:ind w:left="708" w:hanging="648"/>
                              <w:jc w:val="center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/mnp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2.1pt;mso-wrap-distance-left:9.05pt;mso-wrap-distance-right:9.05pt;mso-wrap-distance-top:0pt;mso-wrap-distance-bottom:0pt;margin-top:1.3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uppressAutoHyphens w:val="true"/>
                        <w:spacing w:before="60" w:after="0"/>
                        <w:ind w:left="708" w:hanging="648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u w:val="none"/>
                        </w:rPr>
                        <w:t>Pełnomocnik Ochrony Zamawiającego</w:t>
                      </w:r>
                    </w:p>
                    <w:p>
                      <w:pPr>
                        <w:pStyle w:val="TextBody"/>
                        <w:suppressAutoHyphens w:val="true"/>
                        <w:spacing w:before="60" w:after="0"/>
                        <w:ind w:left="708" w:hanging="648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u w:val="none"/>
                        </w:rPr>
                      </w:r>
                    </w:p>
                    <w:p>
                      <w:pPr>
                        <w:pStyle w:val="TextBody"/>
                        <w:suppressAutoHyphens w:val="true"/>
                        <w:spacing w:before="60" w:after="0"/>
                        <w:ind w:left="708" w:hanging="648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u w:val="none"/>
                        </w:rPr>
                      </w:r>
                    </w:p>
                    <w:p>
                      <w:pPr>
                        <w:pStyle w:val="TextBody"/>
                        <w:suppressAutoHyphens w:val="true"/>
                        <w:spacing w:before="60" w:after="0"/>
                        <w:ind w:left="708" w:hanging="648"/>
                        <w:jc w:val="center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u w:val="none"/>
                        </w:rPr>
                        <w:t>………………</w:t>
                      </w:r>
                    </w:p>
                    <w:p>
                      <w:pPr>
                        <w:pStyle w:val="TextBody"/>
                        <w:suppressAutoHyphens w:val="true"/>
                        <w:spacing w:before="60" w:after="0"/>
                        <w:ind w:left="708" w:hanging="648"/>
                        <w:jc w:val="center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/mnp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258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  <w:iCs/>
        </w:rPr>
        <w:t>/</w:t>
      </w:r>
      <w:r>
        <w:rPr>
          <w:bCs/>
          <w:iCs/>
          <w:sz w:val="16"/>
          <w:szCs w:val="16"/>
        </w:rPr>
        <w:t>Pieczęć nagłówkowa Wykonawcy</w:t>
      </w:r>
      <w:r>
        <w:rPr>
          <w:b/>
          <w:bCs/>
          <w:iCs/>
        </w:rPr>
        <w:t xml:space="preserve">/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-518160</wp:posOffset>
                </wp:positionV>
                <wp:extent cx="3263900" cy="518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Załącznik Nr 1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o „Instrukcji Bezpieczeństwa Przemysłowego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40.8pt;mso-wrap-distance-left:9.05pt;mso-wrap-distance-right:9.05pt;mso-wrap-distance-top:0pt;mso-wrap-distance-bottom:0pt;margin-top:-40.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Załącznik Nr 1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o „Instrukcji Bezpieczeństwa Przemysłoweg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 xml:space="preserve">WYZNACZONYCH DO REALIZACJI PRZEDMIOTU UMOWY NR </w:t>
      </w:r>
      <w:r>
        <w:rPr>
          <w:b/>
          <w:bCs/>
          <w:sz w:val="28"/>
          <w:szCs w:val="28"/>
        </w:rPr>
        <w:t xml:space="preserve"> ______________</w:t>
      </w:r>
      <w:r>
        <w:rPr>
          <w:b/>
          <w:sz w:val="28"/>
          <w:szCs w:val="28"/>
        </w:rPr>
        <w:t xml:space="preserve"> Z DNIA_________2023</w:t>
      </w:r>
      <w:r>
        <w:rPr/>
        <w:t xml:space="preserve"> R.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1710"/>
        <w:gridCol w:w="1381"/>
        <w:gridCol w:w="1445"/>
        <w:gridCol w:w="1276"/>
        <w:gridCol w:w="1418"/>
        <w:gridCol w:w="992"/>
        <w:gridCol w:w="992"/>
        <w:gridCol w:w="907"/>
        <w:gridCol w:w="1078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mię i nazwisko</w:t>
            </w:r>
          </w:p>
        </w:tc>
        <w:tc>
          <w:tcPr>
            <w:tcW w:w="1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tanowisko </w:t>
              <w:br/>
              <w:t>i funkcja</w:t>
            </w:r>
          </w:p>
        </w:tc>
        <w:tc>
          <w:tcPr>
            <w:tcW w:w="55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świadczenie bezpieczeństwa</w:t>
            </w:r>
          </w:p>
        </w:tc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świadczenie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 odbyciu szkolenia z oin</w:t>
            </w:r>
          </w:p>
        </w:tc>
      </w:tr>
      <w:tr>
        <w:trPr>
          <w:trHeight w:val="374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er</w:t>
            </w:r>
          </w:p>
        </w:tc>
        <w:tc>
          <w:tcPr>
            <w:tcW w:w="1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lauzul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jności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żności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gan wydając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polskich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ATO</w:t>
            </w:r>
          </w:p>
        </w:tc>
      </w:tr>
      <w:tr>
        <w:trPr>
          <w:trHeight w:val="622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umer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 wydania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umer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 wydania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583565</wp:posOffset>
                </wp:positionV>
                <wp:extent cx="3574415" cy="10071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41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00" w:hanging="500"/>
                              <w:jc w:val="center"/>
                              <w:rPr/>
                            </w:pPr>
                            <w:r>
                              <w:rPr/>
                              <w:t>Podpis Pełnomocnika Ochrony Wykonawcy</w:t>
                            </w:r>
                          </w:p>
                          <w:p>
                            <w:pPr>
                              <w:pStyle w:val="Normal"/>
                              <w:ind w:left="500" w:hanging="5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00" w:hanging="5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00" w:hanging="50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500" w:hanging="5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mnp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5pt;height:79.3pt;mso-wrap-distance-left:9.05pt;mso-wrap-distance-right:9.05pt;mso-wrap-distance-top:0pt;mso-wrap-distance-bottom:0pt;margin-top:45.9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00" w:hanging="500"/>
                        <w:jc w:val="center"/>
                        <w:rPr/>
                      </w:pPr>
                      <w:r>
                        <w:rPr/>
                        <w:t>Podpis Pełnomocnika Ochrony Wykonawcy</w:t>
                      </w:r>
                    </w:p>
                    <w:p>
                      <w:pPr>
                        <w:pStyle w:val="Normal"/>
                        <w:ind w:left="500" w:hanging="5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00" w:hanging="5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00" w:hanging="500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ind w:left="500" w:hanging="5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/mnp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0980</wp:posOffset>
                </wp:positionH>
                <wp:positionV relativeFrom="paragraph">
                  <wp:posOffset>577850</wp:posOffset>
                </wp:positionV>
                <wp:extent cx="2727960" cy="10934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pis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mnp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86.1pt;mso-wrap-distance-left:9.05pt;mso-wrap-distance-right:9.05pt;mso-wrap-distance-top:0pt;mso-wrap-distance-bottom:0pt;margin-top:45.5pt;mso-position-vertical-relative:text;margin-left:4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dpis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/mnp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ind w:left="4247" w:hanging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ałącznik Nr 2</w:t>
        <w:br/>
      </w:r>
      <w:r>
        <w:rPr>
          <w:b w:val="false"/>
          <w:bCs/>
          <w:sz w:val="24"/>
          <w:szCs w:val="24"/>
          <w:u w:val="none"/>
        </w:rPr>
        <w:t>do „Instrukcji Bezpieczeństwa Przemysłowego”</w:t>
      </w:r>
    </w:p>
    <w:p>
      <w:pPr>
        <w:pStyle w:val="Normal"/>
        <w:spacing w:before="0" w:after="120"/>
        <w:ind w:left="698" w:hanging="420"/>
        <w:jc w:val="center"/>
        <w:rPr/>
      </w:pPr>
      <w:r>
        <w:rPr>
          <w:b/>
        </w:rPr>
        <w:t>PROCEDURA UDOSTĘPNIANIA PODWYKONAWCY MATERIAŁÓW STANOWIĄCYCH PRZEDMIOT OCHRONY W PROCESIE REALIZACJI PRZEDMIOTU UMOWY</w:t>
      </w:r>
    </w:p>
    <w:p>
      <w:pPr>
        <w:pStyle w:val="Normal"/>
        <w:ind w:firstLine="360"/>
        <w:jc w:val="both"/>
        <w:rPr/>
      </w:pPr>
      <w:r>
        <w:rPr/>
        <w:t xml:space="preserve">Przedmiot/materiał, zgodnie z Instrukcją, podlegający ochronie, może być przekazany przez Wykonawcę w całości lub w części Podwykonawcy w celu zwarcia z nim  umowy </w:t>
        <w:br/>
        <w:t xml:space="preserve">na realizację części zadania (określony zakres robót, wykonanie usługi) wynikającej </w:t>
        <w:br/>
        <w:t>z przedmiotu umowy.</w:t>
      </w:r>
    </w:p>
    <w:p>
      <w:pPr>
        <w:pStyle w:val="Normal"/>
        <w:ind w:firstLine="360"/>
        <w:jc w:val="both"/>
        <w:rPr/>
      </w:pPr>
      <w:r>
        <w:rPr/>
        <w:t>Warunkiem koniecznym jest jednak spełnienie przez wskazany podmiot gospodarczy oraz wyznaczony personel wykonawczy wymagań dotyczących ochrony informacji niejawnych.</w:t>
      </w:r>
    </w:p>
    <w:p>
      <w:pPr>
        <w:pStyle w:val="Normal"/>
        <w:ind w:firstLine="360"/>
        <w:jc w:val="both"/>
        <w:rPr/>
      </w:pPr>
      <w:r>
        <w:rPr/>
        <w:t>W takim przypadku przed zatrudnieniem Podwykonawcy, Wykonawca jest zobowiązany zwrócić się pisemnie do Zamawiającego z wnioskiem o wyrażenie zgody na: przekazanie określonych materiałów zawierających informacje niejawne oraz zawarcie umowy ze wskazanym Podwykonawcą.</w:t>
      </w:r>
    </w:p>
    <w:p>
      <w:pPr>
        <w:pStyle w:val="Normal"/>
        <w:ind w:firstLine="360"/>
        <w:jc w:val="both"/>
        <w:rPr/>
      </w:pPr>
      <w:r>
        <w:rPr/>
        <w:t>W piśmie należy podać jaki zakres robót/usług zamierza się powierzyć Podwykonawcy oraz jakie informacje i materiały niejawne, w całości lub w części, zamierza się mu udostępnić, a także jakie materiały niejawne zostaną przez Podwykonawcę wytworzone.</w:t>
      </w:r>
    </w:p>
    <w:p>
      <w:pPr>
        <w:pStyle w:val="Normal"/>
        <w:ind w:left="360" w:hanging="360"/>
        <w:jc w:val="both"/>
        <w:rPr>
          <w:u w:val="single"/>
        </w:rPr>
      </w:pPr>
      <w:r>
        <w:rPr>
          <w:u w:val="single"/>
        </w:rPr>
        <w:t>Do pisma takiego powinny być dołączon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umowy z Podwykonawcą (o ile konieczność przedłożenia projektu Zamawiającemu wynika z zapisów Umowy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jekt „Instrukcji Bezpieczeństwa Przemysłowego” (dla umów z dostępem </w:t>
        <w:br/>
        <w:t>do informacji niejawnych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pię świadectwa bezpieczeństwa przemysłowego (jeżeli posiada) lub w przypadku prowadzenia działalności jednoosobowo i osobiście kopię właściwego poświadczenia bezpieczeństwa i zaświadczenia o przeszkoleniu wydane przez ABW lub SKW oraz jeśli posiada kopie świadectw akredytacji bezpieczeństwa systemów teleinformatycznych (dokumenty potwierdzające akredytacje systemów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enie podwykonawcy o posiadaniu zdolności do ochrony informacji niejawnych o klauzuli ZASTRZEŻONE i/lub NATO RESTRICTED na poziomie </w:t>
        <w:br/>
        <w:t>i w zakresie, w jakim będzie mieć do nich dostęp w ramach realizacji Przedmiotu Zamówienia, jeżeli nie posiada on Świadectwa Bezpieczeństwa Przemysł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az materiałów udostępnianych Podwykonawcy, które podlegają ochronie </w:t>
        <w:br/>
        <w:t>(wg wzoru jak Tabela 1 do niniejszego załącznika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osób przewidzianych do realizacji przedmiotu umowy.</w:t>
      </w:r>
    </w:p>
    <w:p>
      <w:pPr>
        <w:pStyle w:val="Normal"/>
        <w:ind w:firstLine="360"/>
        <w:jc w:val="both"/>
        <w:rPr/>
      </w:pPr>
      <w:r>
        <w:rPr/>
        <w:t xml:space="preserve">Zatrudnienie Podwykonawcy każdorazowo wymaga pisemnej zgody Zamawiającego </w:t>
        <w:br/>
        <w:t>(o ile tak stanowią zapisy zawarte w Umowie).</w:t>
      </w:r>
    </w:p>
    <w:p>
      <w:pPr>
        <w:pStyle w:val="Normal"/>
        <w:ind w:firstLine="360"/>
        <w:jc w:val="both"/>
        <w:rPr/>
      </w:pPr>
      <w:r>
        <w:rPr/>
        <w:t>Wykonawca zobowiązany jest do prowadzenia wykazu Podwykonawców.</w:t>
      </w:r>
    </w:p>
    <w:p>
      <w:pPr>
        <w:pStyle w:val="Normal"/>
        <w:ind w:firstLine="360"/>
        <w:jc w:val="both"/>
        <w:rPr/>
      </w:pPr>
      <w:r>
        <w:rPr/>
        <w:t>O podpisaniu z Podwykonawcą umowy z dostępem do informacji niejawnych o klauzuli od POUFNE i/lub NATO CONFIDENTIAL, Wykonawca powiadomi odpowiednio ABW lub SKW.</w:t>
      </w:r>
    </w:p>
    <w:p>
      <w:pPr>
        <w:pStyle w:val="Normal"/>
        <w:ind w:firstLine="360"/>
        <w:jc w:val="both"/>
        <w:rPr/>
      </w:pPr>
      <w:r>
        <w:rPr/>
        <w:t xml:space="preserve">Każdorazowo, Wykonawca musi żądać od Podwykonawcy zwrotu przekazanych </w:t>
        <w:br/>
        <w:t>w toku realizacji prac materiałów, po wykonaniu powierzonych robót lub usług.</w:t>
      </w:r>
    </w:p>
    <w:p>
      <w:pPr>
        <w:pStyle w:val="Normal"/>
        <w:ind w:firstLine="360"/>
        <w:jc w:val="both"/>
        <w:rPr/>
      </w:pPr>
      <w:r>
        <w:rPr/>
        <w:t xml:space="preserve">Wszystkie kwestie nieuregulowane Instrukcją, dotyczące ochrony informacji niejawnych należy uzgadniać z przedstawicielami zamawiającego wskazanym w Rozdziale V </w:t>
        <w:br/>
        <w:t>pkt. 16 lit a Instrukcji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826" w:hanging="826"/>
        <w:jc w:val="both"/>
        <w:rPr/>
      </w:pPr>
      <w:r>
        <w:rPr>
          <w:b/>
          <w:u w:val="single"/>
        </w:rPr>
        <w:t>Uwaga</w:t>
      </w:r>
      <w:r>
        <w:rPr>
          <w:b/>
        </w:rPr>
        <w:t xml:space="preserve">: </w:t>
      </w:r>
      <w:r>
        <w:rPr/>
        <w:t>Wykonaw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0" w:leader="none"/>
        </w:tabs>
        <w:ind w:left="1110" w:hanging="284"/>
        <w:jc w:val="both"/>
        <w:rPr/>
      </w:pPr>
      <w:r>
        <w:rPr/>
        <w:t>Przejmuje od Zamawiającego obowiązki związane z: nadzorem, kontrolą, szkoleniem i doradztwem w zakresie ochrony informacji niejawnych przekazywanych Podwykonawcy art. 71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0" w:leader="none"/>
        </w:tabs>
        <w:ind w:left="1110" w:hanging="284"/>
        <w:jc w:val="both"/>
        <w:rPr/>
      </w:pPr>
      <w:r>
        <w:rPr/>
        <w:t xml:space="preserve">Wykonawca, zamawiający u Podwykonawcy wykonanie robót/usług, powinien </w:t>
        <w:br/>
        <w:t>w dalszym ciągu nazywać się Wykonawcą, a nie Zamawiającym (Zamawiającym jest ZIOTP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0" w:leader="none"/>
        </w:tabs>
        <w:ind w:left="1110" w:hanging="284"/>
        <w:jc w:val="both"/>
        <w:rPr/>
      </w:pPr>
      <w:r>
        <w:rPr/>
        <w:t xml:space="preserve">Podwykonawca pomimo, że wykonuje zamówione roboty/usługi, powinien </w:t>
        <w:br/>
        <w:t>w dalszym ciągu nazywać się Podwykonawcą, a nie Wykonaw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0" w:leader="none"/>
        </w:tabs>
        <w:ind w:left="1110" w:hanging="284"/>
        <w:jc w:val="both"/>
        <w:rPr/>
      </w:pPr>
      <w:r>
        <w:rPr/>
        <w:t>Wykaz materiałów udostępnianych Podwykonawcy zadania – dla każdego materiału, Wykonawca powinien podać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18" w:hanging="334"/>
        <w:jc w:val="both"/>
        <w:rPr/>
      </w:pPr>
      <w:r>
        <w:rPr/>
        <w:t>nazwa rodzaju udostępnianego materiał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18" w:hanging="334"/>
        <w:jc w:val="both"/>
        <w:rPr/>
      </w:pPr>
      <w:r>
        <w:rPr/>
        <w:t xml:space="preserve">klauzulę tajności udostępnianego materiału lub informację, że jest to materiał JAWNY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18" w:hanging="334"/>
        <w:jc w:val="both"/>
        <w:rPr/>
      </w:pPr>
      <w:r>
        <w:rPr/>
        <w:t>nazwę instytucji przekazującej materiały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18" w:hanging="334"/>
        <w:jc w:val="both"/>
        <w:rPr/>
      </w:pPr>
      <w:r>
        <w:rPr/>
        <w:t>nazwę oraz ilość sztuk nośnika informacji lub stron przekazanego Podwykonawcy materiału.</w:t>
      </w:r>
    </w:p>
    <w:p>
      <w:pPr>
        <w:pStyle w:val="Normal"/>
        <w:jc w:val="both"/>
        <w:rPr/>
      </w:pPr>
      <w:r>
        <w:rPr/>
        <w:t xml:space="preserve">Przykładowy „Wykaz udostępnianych materiałów podlegających ochronie udostępnianych podwykonawcy” przedstawiono w Tabeli 1 załączonej do niniejszego załącznika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902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Pieczęć nagłówkowa firm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MATERIAŁÓW PODLEGAJĄCYCH OCHRO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-518160</wp:posOffset>
                </wp:positionV>
                <wp:extent cx="2057400" cy="4038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bela 1 do Załącznika n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8pt;mso-wrap-distance-left:9.05pt;mso-wrap-distance-right:9.05pt;mso-wrap-distance-top:0pt;mso-wrap-distance-bottom:0pt;margin-top:-40.8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abela 1 do Załącznika n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UDOSTĘPNIANYCH PODWYKONAWCY</w:t>
      </w:r>
    </w:p>
    <w:p>
      <w:pPr>
        <w:pStyle w:val="TextBody"/>
        <w:tabs>
          <w:tab w:val="clear" w:pos="708"/>
          <w:tab w:val="left" w:pos="1080" w:leader="none"/>
          <w:tab w:val="center" w:pos="4782" w:leader="none"/>
          <w:tab w:val="left" w:pos="7440" w:leader="none"/>
        </w:tabs>
        <w:spacing w:before="60" w:after="0"/>
        <w:jc w:val="center"/>
        <w:rPr/>
      </w:pPr>
      <w:r>
        <w:rPr/>
        <w:t xml:space="preserve">W RAMACH ZADANIA (UMOWY NR): </w:t>
      </w:r>
      <w:r>
        <w:rPr>
          <w:bCs/>
        </w:rPr>
        <w:t xml:space="preserve"> </w:t>
      </w:r>
      <w:r>
        <w:rPr>
          <w:b w:val="false"/>
          <w:sz w:val="24"/>
          <w:szCs w:val="24"/>
          <w:u w:val="none"/>
        </w:rPr>
        <w:t>…………………………………………………………………….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/przykład/ </w:t>
      </w:r>
    </w:p>
    <w:p>
      <w:pPr>
        <w:pStyle w:val="Normal"/>
        <w:rPr/>
      </w:pPr>
      <w:r>
        <w:rPr/>
      </w:r>
    </w:p>
    <w:tbl>
      <w:tblPr>
        <w:tblW w:w="14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203"/>
        <w:gridCol w:w="2017"/>
        <w:gridCol w:w="2416"/>
        <w:gridCol w:w="1798"/>
        <w:gridCol w:w="1817"/>
        <w:gridCol w:w="1816"/>
      </w:tblGrid>
      <w:tr>
        <w:trPr>
          <w:trHeight w:val="296" w:hRule="atLeast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materiału</w:t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auzula </w:t>
              <w:br/>
              <w:t>tajności</w:t>
            </w:r>
          </w:p>
        </w:tc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Instytucji przekazującej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 ewidencyjny materiału</w:t>
              <w:br/>
              <w:t xml:space="preserve">przekazanego Wykonawcy 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 ewidencyjny materiału</w:t>
              <w:br/>
              <w:t xml:space="preserve">przekazanego Podwykonawcy </w:t>
            </w:r>
          </w:p>
        </w:tc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/ilość</w:t>
              <w:br/>
              <w:t>sztuk nośnika informacji lu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on materiału</w:t>
            </w:r>
          </w:p>
        </w:tc>
      </w:tr>
      <w:tr>
        <w:trPr>
          <w:trHeight w:val="296" w:hRule="atLeast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RZEŻONE</w:t>
            </w:r>
          </w:p>
        </w:tc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ład Inwestycji Organizacji Traktatu Północnoatlantyckiego</w:t>
            </w:r>
          </w:p>
          <w:p>
            <w:pPr>
              <w:pStyle w:val="Normal"/>
              <w:jc w:val="center"/>
              <w:rPr/>
            </w:pPr>
            <w:r>
              <w:rPr/>
              <w:t>Ul. Nowowiejska 28A</w:t>
            </w:r>
          </w:p>
          <w:p>
            <w:pPr>
              <w:pStyle w:val="Normal"/>
              <w:jc w:val="center"/>
              <w:rPr/>
            </w:pPr>
            <w:r>
              <w:rPr/>
              <w:t>00 – 910 Warszawa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– 48/05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-5//CD/05</w:t>
            </w:r>
          </w:p>
        </w:tc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yta CD – szt.1</w:t>
            </w:r>
          </w:p>
        </w:tc>
      </w:tr>
      <w:tr>
        <w:trPr>
          <w:trHeight w:val="296" w:hRule="atLeast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WNE</w:t>
            </w:r>
          </w:p>
        </w:tc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ład Inwestycji Organizacji Traktatu Północnoatlantyckiego</w:t>
            </w:r>
          </w:p>
          <w:p>
            <w:pPr>
              <w:pStyle w:val="Normal"/>
              <w:jc w:val="center"/>
              <w:rPr/>
            </w:pPr>
            <w:r>
              <w:rPr/>
              <w:t>Ul. Nowowiejska 28A</w:t>
            </w:r>
          </w:p>
          <w:p>
            <w:pPr>
              <w:pStyle w:val="Normal"/>
              <w:rPr/>
            </w:pPr>
            <w:r>
              <w:rPr/>
              <w:t>00 – 910 Warszawa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.7 do Warunków Przetargu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.7 do Z -5/05</w:t>
            </w:r>
          </w:p>
        </w:tc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 str.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0" w:hanging="4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3815</wp:posOffset>
                </wp:positionV>
                <wp:extent cx="2400300" cy="11836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łnomocnik ochro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3.2pt;mso-wrap-distance-left:9.05pt;mso-wrap-distance-right:9.05pt;mso-wrap-distance-top:0pt;mso-wrap-distance-bottom:0pt;margin-top:3.4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łnomocnik ochro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ykonaw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8" w:leader="none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418" w:right="902" w:gutter="0" w:header="0" w:top="70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0"/>
        </w:tabs>
        <w:ind w:left="1700" w:hanging="284"/>
      </w:pPr>
      <w:rPr/>
    </w:lvl>
    <w:lvl w:ilvl="1">
      <w:start w:val="1"/>
      <w:numFmt w:val="decimal"/>
      <w:lvlText w:val="%2)"/>
      <w:lvlJc w:val="left"/>
      <w:pPr>
        <w:tabs>
          <w:tab w:val="num" w:pos="2383"/>
        </w:tabs>
        <w:ind w:left="2837" w:hanging="454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463"/>
        </w:tabs>
        <w:ind w:left="3463" w:hanging="180"/>
      </w:pPr>
    </w:lvl>
    <w:lvl w:ilvl="3">
      <w:start w:val="1"/>
      <w:numFmt w:val="decimal"/>
      <w:lvlText w:val="%4."/>
      <w:lvlJc w:val="left"/>
      <w:pPr>
        <w:tabs>
          <w:tab w:val="num" w:pos="4183"/>
        </w:tabs>
        <w:ind w:left="4183" w:hanging="360"/>
      </w:pPr>
    </w:lvl>
    <w:lvl w:ilvl="4">
      <w:start w:val="1"/>
      <w:numFmt w:val="lowerLetter"/>
      <w:lvlText w:val="%5."/>
      <w:lvlJc w:val="left"/>
      <w:pPr>
        <w:tabs>
          <w:tab w:val="num" w:pos="4903"/>
        </w:tabs>
        <w:ind w:left="4903" w:hanging="360"/>
      </w:pPr>
    </w:lvl>
    <w:lvl w:ilvl="5">
      <w:start w:val="1"/>
      <w:numFmt w:val="lowerRoman"/>
      <w:lvlText w:val="%6."/>
      <w:lvlJc w:val="right"/>
      <w:pPr>
        <w:tabs>
          <w:tab w:val="num" w:pos="5623"/>
        </w:tabs>
        <w:ind w:left="5623" w:hanging="180"/>
      </w:pPr>
    </w:lvl>
    <w:lvl w:ilvl="6">
      <w:start w:val="1"/>
      <w:numFmt w:val="decimal"/>
      <w:lvlText w:val="%7."/>
      <w:lvlJc w:val="left"/>
      <w:pPr>
        <w:tabs>
          <w:tab w:val="num" w:pos="6343"/>
        </w:tabs>
        <w:ind w:left="6343" w:hanging="360"/>
      </w:pPr>
    </w:lvl>
    <w:lvl w:ilvl="7">
      <w:start w:val="1"/>
      <w:numFmt w:val="lowerLetter"/>
      <w:lvlText w:val="%8."/>
      <w:lvlJc w:val="left"/>
      <w:pPr>
        <w:tabs>
          <w:tab w:val="num" w:pos="7063"/>
        </w:tabs>
        <w:ind w:left="7063" w:hanging="360"/>
      </w:pPr>
    </w:lvl>
    <w:lvl w:ilvl="8">
      <w:start w:val="1"/>
      <w:numFmt w:val="lowerRoman"/>
      <w:lvlText w:val="%9."/>
      <w:lvlJc w:val="right"/>
      <w:pPr>
        <w:tabs>
          <w:tab w:val="num" w:pos="7783"/>
        </w:tabs>
        <w:ind w:left="778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69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>
      <w:spacing w:lineRule="atLeast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;Times New Roman" w:hAnsi="Arial;Times New Roman" w:cs="Arial;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59:00Z</dcterms:created>
  <dc:creator>j.witowski</dc:creator>
  <dc:description/>
  <cp:keywords/>
  <dc:language>en-US</dc:language>
  <cp:lastModifiedBy>Matulewski Grzegorz</cp:lastModifiedBy>
  <cp:lastPrinted>2021-06-17T14:46:00Z</cp:lastPrinted>
  <dcterms:modified xsi:type="dcterms:W3CDTF">2023-05-11T08:26:00Z</dcterms:modified>
  <cp:revision>5</cp:revision>
  <dc:subject/>
  <dc:title>INSTRUKC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P80NDiroKutSzpocVJ545jP5/frICvb</vt:lpwstr>
  </property>
  <property fmtid="{D5CDD505-2E9C-101B-9397-08002B2CF9AE}" pid="8" name="docIndexRef">
    <vt:lpwstr>cf24b377-80d3-4487-b6f5-fdd81b30faf2</vt:lpwstr>
  </property>
  <property fmtid="{D5CDD505-2E9C-101B-9397-08002B2CF9AE}" pid="9" name="s5636:Creator type=IP">
    <vt:lpwstr>10.11.42.24</vt:lpwstr>
  </property>
  <property fmtid="{D5CDD505-2E9C-101B-9397-08002B2CF9AE}" pid="10" name="s5636:Creator type=author">
    <vt:lpwstr>j.witowski</vt:lpwstr>
  </property>
  <property fmtid="{D5CDD505-2E9C-101B-9397-08002B2CF9AE}" pid="11" name="s5636:Creator type=organization">
    <vt:lpwstr>MILNET-Z</vt:lpwstr>
  </property>
</Properties>
</file>