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opis prZedmiotu zamówienia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luski śląskie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wg słownika CPV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894300-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luski śląski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poddane obróbce termicznej, 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z charakterystycznym wgłębieniem na środku, powierzchnia gładka, błyszcząca; wyroby wyrównane w opakowaniu jednostkowym pod względem kształtu i wielkości; niedopuszczalne: uszkodzenia, popękanie, zabrudzenie powierzch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jasnokremowej do kremowej, wyrównana w opakowaniu jednostkowym,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,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Tekstpodstawowy3"/>
        <w:spacing w:lineRule="auto" w:line="360"/>
        <w:jc w:val="center"/>
        <w:rPr/>
      </w:pPr>
      <w:r>
        <w:rPr/>
        <w:t>Tablica 3 – Wymagania mikrobiolog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 xml:space="preserve">7. Częstotliwość dostaw 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>Terminy dostaw</w:t>
      </w:r>
      <w:r>
        <w:rPr>
          <w:rFonts w:cs="Arial" w:ascii="Arial" w:hAnsi="Arial"/>
          <w:shadow w:val="false"/>
        </w:rPr>
        <w:t>: od 01.01.2025 do 31.12.2025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Realizacja dostaw: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 raz w tygodniu w godz. 7.30 – 12.00 do magazynów żywnościowych w Olesznie, Wałczu, Złocieńc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3:00Z</dcterms:created>
  <dc:creator>Beata Jach</dc:creator>
  <dc:description/>
  <cp:keywords/>
  <dc:language>en-US</dc:language>
  <cp:lastModifiedBy>Majdan Marta</cp:lastModifiedBy>
  <cp:lastPrinted>2011-04-12T11:43:00Z</cp:lastPrinted>
  <dcterms:modified xsi:type="dcterms:W3CDTF">2024-11-19T10:53:00Z</dcterms:modified>
  <cp:revision>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19b29eb-12b4-48e4-acfa-6014ac24d08d</vt:lpwstr>
  </property>
  <property fmtid="{D5CDD505-2E9C-101B-9397-08002B2CF9AE}" pid="9" name="s5636:Creator type=IP">
    <vt:lpwstr>10.90.81.135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