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Załącznik nr 2 do SWZ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leśniki z serem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kod CPV</w:t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5894300-4</w:t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hadow/>
        </w:rPr>
      </w:pPr>
      <w:r>
        <w:rPr>
          <w:rFonts w:eastAsia="Calibri" w:cs="Arial" w:ascii="Arial" w:hAnsi="Arial"/>
          <w:b/>
          <w:shadow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leśników z ser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leśników z serem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śniki z ser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płatów naleśnikowych, z nadzieniem zawierającym co najmniej 60% sera twarogowego, 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grzewanie produktu powinno być możliwe z wykorzystaniem zarówno metody tradycyjnej (np. 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 z sera twarogowego z rodzynkami, składane w chusteczkę lub zwinięte w rulon, wyroby wyrównane w opakowaniu jednostkowym pod względem kształtu i wielkości (masa 1szt. – 120g±5g); niedopuszczalne: zabrudzenia powierzchni, rozerwanie ciasta i wyciek nadzienia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o-brązo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białej do kremowej, w nadzieniu widoczne brązowe rodzynk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elastyczna, zwart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jednolita, zwar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i nadzienia z sera twarogowego z rodzynkami; niedopuszczalny: stęchły, jełki, gorzk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958"/>
        <w:gridCol w:w="2501"/>
        <w:gridCol w:w="2190"/>
      </w:tblGrid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244"/>
        <w:gridCol w:w="2232"/>
        <w:gridCol w:w="216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12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0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7.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do 31.12.2025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Realizacja dostaw:</w:t>
      </w:r>
      <w:r>
        <w:rPr>
          <w:rFonts w:cs="Arial" w:ascii="Arial" w:hAnsi="Arial"/>
          <w:shadow w:val="false"/>
        </w:rPr>
        <w:t xml:space="preserve">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1 raz w tygodniu w godz. 7.30 – 12.00 do magazynów żywnościowych w Olesznie, Wałczu, Złocieńcu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7:00Z</dcterms:created>
  <dc:creator>Beata Jach</dc:creator>
  <dc:description/>
  <cp:keywords/>
  <dc:language>en-US</dc:language>
  <cp:lastModifiedBy>Majdan Marta</cp:lastModifiedBy>
  <cp:lastPrinted>2011-03-31T12:18:00Z</cp:lastPrinted>
  <dcterms:modified xsi:type="dcterms:W3CDTF">2024-11-19T11:00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fe53b99-9a88-4304-84d4-11414ca0647c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