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g słownika CPV</w:t>
      </w:r>
    </w:p>
    <w:p>
      <w:pPr>
        <w:pStyle w:val="Normal"/>
        <w:spacing w:before="0" w:after="120"/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d CPV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15894300-4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co najmniej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  <w:r>
        <w:rPr>
          <w:rFonts w:cs="Arial" w:ascii="Arial" w:hAnsi="Arial"/>
          <w:sz w:val="20"/>
        </w:rPr>
        <w:t xml:space="preserve"> Nie dopuszcza się stosowania mięsa odkostnionego mechaniczn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grzewanie produktu powinno być możliwe z wykorzystaniem zarówno metody tradycyjnej (np. 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o bokach złożonych, zwinięte w 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 smażonego; elastyczna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 smażonego oraz rodzaju nadzienia; niedopuszczalny: stęchły, jełki, gorzki, kwaśny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096"/>
        <w:gridCol w:w="2223"/>
        <w:gridCol w:w="2330"/>
      </w:tblGrid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/>
      </w:pPr>
      <w:r>
        <w:rPr/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269"/>
        <w:gridCol w:w="230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Częstotliwość dostaw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         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6:00Z</dcterms:created>
  <dc:creator>Beata Jach</dc:creator>
  <dc:description/>
  <cp:keywords/>
  <dc:language>en-US</dc:language>
  <cp:lastModifiedBy>Majdan Marta</cp:lastModifiedBy>
  <cp:lastPrinted>2011-04-07T14:42:00Z</cp:lastPrinted>
  <dcterms:modified xsi:type="dcterms:W3CDTF">2024-11-19T10:59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f898590-b2d5-43a4-8e4d-2eb0cebae337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