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ruski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894300-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ruski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ruski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rusk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(zawartość głównych składników nadzienia co najmniej: 26% sera twarogowego, 14% płatków ziemniaczanych)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np. (garnek, patelnia), jak i z wykorzystaniem pieca konwekcyjno-parowego,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;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użyt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ka, zwar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użytych składników nadzienia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  w godz. 7.30 – 12.00 do magazynów żywnościowych w Olesznie, Wałczu, Złocieńc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7:00Z</dcterms:created>
  <dc:creator>Beata Jach</dc:creator>
  <dc:description/>
  <cp:keywords/>
  <dc:language>en-US</dc:language>
  <cp:lastModifiedBy>Majdan Marta</cp:lastModifiedBy>
  <cp:lastPrinted>2024-11-05T14:30:00Z</cp:lastPrinted>
  <dcterms:modified xsi:type="dcterms:W3CDTF">2024-11-19T11:03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7070c70-4aab-409d-b69c-af8d5630e82d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