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OPIS PRZEDMIOTU ZAMÓWIENI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y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4300-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yt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ytek przeznaczonych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pyt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o-pszennego (zawierającego w składzie co najmniej 19% płatków ziemniaczanych), bez nadzienia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kopytek gładka, błyszcząca; produkty wyrównane w opakowaniu jednostkowym pod względem kształtu i wielkości; niedopuszczalne: uszkodzenia, popękanie, zabrudzenie powierzchn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Pozostałe wymagania mikrobiologicznie zgodnie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7.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Realizacja dostaw:</w:t>
      </w:r>
      <w:r>
        <w:rPr>
          <w:rFonts w:cs="Arial" w:ascii="Arial" w:hAnsi="Arial"/>
          <w:shadow w:val="false"/>
        </w:rPr>
        <w:t xml:space="preserve"> 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u w godz. 7.30 – 12.00 do magazynów żywnościowych w Olesznie, Wałczu, Złocieńcu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  <w:color w:val="000000"/>
      </w:rPr>
      <w:t>Załącznik nr 2 do SW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5:00Z</dcterms:created>
  <dc:creator>Beata Jach</dc:creator>
  <dc:description/>
  <cp:keywords/>
  <dc:language>en-US</dc:language>
  <cp:lastModifiedBy>Majdan Marta</cp:lastModifiedBy>
  <cp:lastPrinted>2024-11-19T11:56:00Z</cp:lastPrinted>
  <dcterms:modified xsi:type="dcterms:W3CDTF">2024-11-19T10:58:00Z</dcterms:modified>
  <cp:revision>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b4cc9b5-d1c5-45ce-8bd6-66f936fb7f1b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