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3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4990500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bookmarkStart w:id="2" w:name="_Hlk158798352"/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  <w:t>Wykonanie i dostawa mebli na potrzeby Poradni Dermatologicznej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.” </w:t>
      </w:r>
      <w:bookmarkEnd w:id="1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publikowane w Biuletynie Zamówień Publicznych pod nr 2024/BZP 00209535 z dnia 19.02.2024r.,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bookmarkStart w:id="3" w:name="_Hlk143863528"/>
      <w:bookmarkEnd w:id="3"/>
      <w:r>
        <w:rPr>
          <w:rFonts w:cs="Calibri Light" w:ascii="Calibri Light" w:hAnsi="Calibri Light"/>
          <w:sz w:val="22"/>
          <w:szCs w:val="22"/>
          <w:lang w:eastAsia="pl-PL"/>
        </w:rPr>
        <w:t>Oferujemy wykonanie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4" w:name="_Hlk143863528"/>
      <w:bookmarkStart w:id="5" w:name="_Hlk143863528"/>
      <w:bookmarkEnd w:id="5"/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I ust. 1 SWZ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6" w:name="_Hlk97708289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97708289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3 poz. 221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/>
      </w:pPr>
      <w:bookmarkStart w:id="8" w:name="_Hlk63147155"/>
      <w:bookmarkEnd w:id="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9" w:name="_Hlk63147155"/>
      <w:bookmarkStart w:id="10" w:name="_Hlk62631253"/>
      <w:bookmarkEnd w:id="9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1" w:name="_Hlk62631253"/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4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2" w:name="_Hlk62631488"/>
      <w:bookmarkStart w:id="13" w:name="_Hlk62631488"/>
      <w:bookmarkEnd w:id="13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3/2024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4" w:name="_Hlk79061440"/>
      <w:bookmarkEnd w:id="1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Wykonanie i dostawa mebli na potrzeby Poradni Dermatologicznej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5" w:name="_Hlk79061440"/>
      <w:bookmarkStart w:id="16" w:name="_Hlk79061440"/>
      <w:bookmarkEnd w:id="16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6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5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Oświadczam, że nie podlegam wykluczeniu z postępowania na podstawie art. 108 ust. 1 </w:t>
      </w:r>
      <w:r>
        <w:rPr>
          <w:rFonts w:cs="Calibri Light" w:ascii="Calibri Light" w:hAnsi="Calibri Light"/>
          <w:b w:val="false"/>
          <w:bCs w:val="false"/>
          <w:sz w:val="22"/>
          <w:szCs w:val="22"/>
          <w:highlight w:val="yellow"/>
          <w:lang w:eastAsia="pl-PL"/>
        </w:rPr>
        <w:t>oraz art.109 ust. 1 pkt 5, 7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highlight w:val="yellow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highlight w:val="yellow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9 ust. 1 pkt ………. ustawy Pzp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bookmarkStart w:id="17" w:name="_Hlk79061334"/>
      <w:bookmarkEnd w:id="1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8" w:name="_Hlk79061334"/>
      <w:bookmarkStart w:id="19" w:name="_Hlk79061334"/>
      <w:bookmarkEnd w:id="19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/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20" w:name="_Hlk129083742"/>
      <w:bookmarkEnd w:id="20"/>
      <w:r>
        <w:rPr>
          <w:rFonts w:cs="Calibri Light" w:ascii="Calibri Light" w:hAnsi="Calibri Light"/>
          <w:sz w:val="22"/>
          <w:szCs w:val="22"/>
        </w:rPr>
        <w:t>PZ/3/2024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bookmarkStart w:id="21" w:name="_Hlk129083742"/>
      <w:bookmarkEnd w:id="21"/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22" w:name="_Hlk158798783"/>
      <w:bookmarkEnd w:id="22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Wykonanie i dostawa mebli na potrzeby Poradni Dermatologicznej.”</w:t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23" w:name="_Hlk158798783"/>
      <w:bookmarkEnd w:id="2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24" w:name="_Hlk78549503"/>
      <w:bookmarkEnd w:id="2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25" w:name="_Hlk79062677"/>
      <w:bookmarkEnd w:id="2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26" w:name="_Hlk78549503"/>
      <w:bookmarkEnd w:id="2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27" w:name="_Hlk79062677"/>
      <w:bookmarkEnd w:id="2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566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3/2024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ykonanie i dostawa mebli na potrzeby Poradni Dermatologicznej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hd w:fill="FFFFFF" w:val="clear"/>
          <w:lang w:eastAsia="pl-PL"/>
        </w:rPr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wymienionym w wykazach określonych w rozporządzeniu 765/2006 i rozporządzeniu 269/2014 albo wpisanego na listę na podstawie decyzji w sprawie wpisu na listę rozstrzygającej o zastosowaniu środka,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hd w:fill="FFFFFF" w:val="clear"/>
          <w:lang w:eastAsia="pl-PL"/>
        </w:rPr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 xml:space="preserve">nie jestem Wykonawcą, którego beneficjentem rzeczywistym w rozumieniu ustawy z dnia 1 marca 2018 r. o przeciwdziałaniu praniu pieniędzy oraz finansowaniu terroryzmu (t.j. Dz.U. 2023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którego jednostką dominującą w rozumieniu art. 3 ust. 1 pkt 37 ustawy z dnia 29 września 1994 r. o rachunkowości (t.j. Dz.U. 2023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lang w:val="pl-PL"/>
        </w:rPr>
        <w:t>1</w:t>
      </w:r>
      <w:r>
        <w:rPr>
          <w:b w:val="false"/>
          <w:bCs w:val="false"/>
          <w:vertAlign w:val="superscript"/>
          <w:lang w:val="pl-PL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1">
    <w:name w:val="WW8Num50z1"/>
    <w:qFormat/>
    <w:rPr>
      <w:b w:val="false"/>
      <w:bCs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i w:val="false"/>
      <w:i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14:00Z</dcterms:created>
  <dc:creator>Centrum Pediatrii im Jana Pawła 2</dc:creator>
  <dc:description/>
  <cp:keywords/>
  <dc:language>en-US</dc:language>
  <cp:lastModifiedBy>Administracja</cp:lastModifiedBy>
  <cp:lastPrinted>2023-11-14T13:45:00Z</cp:lastPrinted>
  <dcterms:modified xsi:type="dcterms:W3CDTF">2024-02-19T14:01:00Z</dcterms:modified>
  <cp:revision>34</cp:revision>
  <dc:subject/>
  <dc:title>Nr sprawy:  8 / 2010</dc:title>
</cp:coreProperties>
</file>