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DW.270.11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. j. Dz.U. z 2023 r. poz. 1605.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chrona osób i mienia Regionalnej Dyrekcji Lasów Państwowych w Krośnie znajdującego się na terenie nieruchomości przy ul. Bieszczadzkiej 2 w Krośnie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Regionalna Dyrekcja Lasów Państwowych w Krośni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)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lang w:eastAsia="en-US"/>
        </w:rPr>
        <w:t>Wykonawca ten zrealizuje usługi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) SWZ - </w:t>
      </w: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lang w:eastAsia="en-US"/>
        </w:rPr>
        <w:t>Wykonawca ten zrealizuje usługi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0:23:00Z</dcterms:created>
  <dc:creator>Monika Wójcik</dc:creator>
  <dc:description/>
  <cp:keywords/>
  <dc:language>en-US</dc:language>
  <cp:lastModifiedBy>Aleksander Bigaj - RDLP Krosno</cp:lastModifiedBy>
  <dcterms:modified xsi:type="dcterms:W3CDTF">2023-10-31T10:03:00Z</dcterms:modified>
  <cp:revision>12</cp:revision>
  <dc:subject/>
  <dc:title/>
</cp:coreProperties>
</file>