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...], data [...], strona [https://ted.europa.eu/udl?uri=TED:NOTICE:…………..:TEXT:PL:HTML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..][..][..][..]/S [..][..][..]–[..][..][..][..][..][.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0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Zakup energii elektrycznej w ilości szacunkowej 15 158,924 MWh w okresie od 01.01.2024 r. do 31.12.2024 r. dla obiektów Spółki „Wodociągi Kieleckie”]</w:t>
            </w:r>
          </w:p>
        </w:tc>
      </w:tr>
      <w:tr>
        <w:trPr>
          <w:trHeight w:val="5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Dostaw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spacing w:before="120" w:after="120"/>
              <w:ind w:left="3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Przedmiotem zamówienia jes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up energii elektrycznej w ilości szacunkowej 15 158,924 MWh w okresie od 01.01.2024 r. (planowany termin rozpoczęcia dostaw energii elektrycznej) do 31.12.2024 r. dla obiektów Spółki „Wodociągi Kieleckie”</w:t>
            </w:r>
            <w:r>
              <w:rPr>
                <w:rFonts w:cs="Arial" w:ascii="Arial" w:hAnsi="Arial"/>
                <w:sz w:val="20"/>
                <w:szCs w:val="20"/>
              </w:rPr>
              <w:t xml:space="preserve">, zgodnie </w:t>
              <w:br/>
              <w:t xml:space="preserve">z przepisami ustawy Prawo energetyczne z dnia 10 kwietnia 1997 roku (tekst jednolity Dz. U. </w:t>
              <w:br/>
              <w:t xml:space="preserve">z 2022 r. poz. 1385 z późn. zm.)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y wskazuje, iż jest to szacunkowa ilość energii, natomiast Zamawiający zapłaci za faktyczną ilość dostarczonej we wskazanym okresie energii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Zamawiający zastrzega, iż wskazana powyżej szacunkowa ilość zakupu energii elektrycznej może być zwiększona o 10% lub zmniejszona o 10 % w okresie realizacji przedmiotu zamówienia. Wykonawcy nie przysługuje jakiekolwiek roszczenie w stosunku do Zamawiającego z tytułu nie pobrania przewidywanej ilości energii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ind w:left="3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 xml:space="preserve">Wykonawca w ramach niniejszego zamówienia jest zobowiązany do świadczenia usług w zakresie odsprzedaży energii elektrycznej wytworzonej przez Zamawiającego jako Wytwórcę w odnawialnych źródłach energii elektrycznej oraz w zakresie bilansowania handlowego na zasadach określonych przepisami ustawy Prawo energetyczne z dnia 10 kwietnia 1997 roku (tekst jednolity Dz. U. z 2022 r. poz. 1385 z późn. zm.), zgodnie </w:t>
              <w:br/>
              <w:t xml:space="preserve">z obowiązującymi aktami wykonawczymi do ww. ustawy oraz przepisami ustawy z dnia 23 kwietnia 1964r. Kodeks cywilny (tekst jednolity Dz. U. z 2022 r., poz. 1360 z późn. zm.), zasadami określonymi w koncesjach, postanowieniami Umowy zawartej w wyniku niniejszego postępowania oraz w oparciu </w:t>
              <w:br/>
              <w:t>o ustawę Pzp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m wytworzenia energii elektrycznej przez Zamawiającego a będącej przedmiotem ewentualnej odsprzedaży jest elektrownia biogazowa, zlokalizowana na terenie Oczyszczalni Ścieków „Sitkówka” w Nowinach k/Kielc, ul. Przemysłowa 93 (dz. nr 148/16), 26-052 Sitkówka-Nowiny o mocy 0,806 MW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120" w:after="120"/>
              <w:ind w:left="3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odatkowo Zamawiający informuje, że 2024 r. nie przewiduje się wprowadzania energii elektrycznej do sieci OSD.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KML-40/2023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12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56" w:footer="3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left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w:rPr>
        <w:rFonts w:eastAsia="Times New Roman" w:cs="Arial" w:ascii="Arial" w:hAnsi="Arial"/>
        <w:i/>
        <w:sz w:val="16"/>
        <w:szCs w:val="16"/>
        <w:lang w:eastAsia="pl-PL"/>
      </w:rPr>
    </w:r>
  </w:p>
  <w:p>
    <w:pPr>
      <w:pStyle w:val="Normal"/>
      <w:spacing w:lineRule="auto" w:line="276" w:before="0" w:after="0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-13970</wp:posOffset>
              </wp:positionH>
              <wp:positionV relativeFrom="paragraph">
                <wp:posOffset>-63500</wp:posOffset>
              </wp:positionV>
              <wp:extent cx="58293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1pt;margin-top:-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 w:ascii="Arial" w:hAnsi="Arial"/>
        <w:i/>
        <w:sz w:val="16"/>
        <w:szCs w:val="16"/>
        <w:lang w:eastAsia="pl-PL"/>
      </w:rPr>
      <w:t>Załącznik nr 2 – Zakup energii elektrycznej w ilości szacunkowej 15 158,924 MWh w okresie od 01.01.2024 r. do 31.12.2024 r. dla obiektów Spółki „Wodociągi Kieleckie”</w:t>
    </w:r>
  </w:p>
  <w:p>
    <w:pPr>
      <w:pStyle w:val="Normal"/>
      <w:spacing w:lineRule="auto" w:line="276" w:before="0" w:after="0"/>
      <w:jc w:val="right"/>
      <w:rPr>
        <w:rFonts w:ascii="Arial" w:hAnsi="Arial" w:eastAsia="Times New Roman" w:cs="Arial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  <w:fldChar w:fldCharType="begin"/>
    </w:r>
    <w:r>
      <w:rPr>
        <w:sz w:val="20"/>
        <w:szCs w:val="20"/>
        <w:rFonts w:eastAsia="Times New Roman" w:cs="Arial" w:ascii="Arial" w:hAnsi="Arial"/>
        <w:lang w:eastAsia="pl-PL"/>
      </w:rPr>
      <w:instrText xml:space="preserve"> PAGE </w:instrText>
    </w:r>
    <w:r>
      <w:rPr>
        <w:sz w:val="20"/>
        <w:szCs w:val="20"/>
        <w:rFonts w:eastAsia="Times New Roman" w:cs="Arial" w:ascii="Arial" w:hAnsi="Arial"/>
        <w:lang w:eastAsia="pl-PL"/>
      </w:rPr>
      <w:fldChar w:fldCharType="separate"/>
    </w:r>
    <w:r>
      <w:rPr>
        <w:sz w:val="20"/>
        <w:szCs w:val="20"/>
        <w:rFonts w:eastAsia="Times New Roman" w:cs="Arial" w:ascii="Arial" w:hAnsi="Arial"/>
        <w:lang w:eastAsia="pl-PL"/>
      </w:rPr>
      <w:t>17</w:t>
    </w:r>
    <w:r>
      <w:rPr>
        <w:sz w:val="20"/>
        <w:szCs w:val="20"/>
        <w:rFonts w:eastAsia="Times New Roman" w:cs="Arial" w:ascii="Arial" w:hAnsi="Arial"/>
        <w:lang w:eastAsia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Ewa Nowak</cp:lastModifiedBy>
  <cp:lastPrinted>2022-01-03T09:31:00Z</cp:lastPrinted>
  <dcterms:modified xsi:type="dcterms:W3CDTF">2023-08-04T12:19:00Z</dcterms:modified>
  <cp:revision>41</cp:revision>
  <dc:subject/>
  <dc:title/>
</cp:coreProperties>
</file>