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OSÓB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ierowanych przez wykonawcę do realizacji zamówienia publicznego, w szczególności odpowiedzialnych za świadczenie usług, kontrolę jakości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Zamawiający dopuszcza pełnienie przez tę samą osobę wielu funkcji pod warunkiem posiadania przez tę osobę uprawnień w wymaganych specjalnościach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otrzeby postępowania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 xml:space="preserve">pełnienie funkcji inspektora nadzoru inwestycyjnego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0" w:name="_Hlk163641633"/>
      <w:r>
        <w:rPr>
          <w:rFonts w:cs="Times New Roman" w:ascii="Times New Roman" w:hAnsi="Times New Roman"/>
        </w:rPr>
        <w:t>realizowanej w formule „zaprojektuj i wybuduj”</w:t>
      </w:r>
      <w:bookmarkEnd w:id="0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57077180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ysponuj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zynajmniej jedną osobą (inspektor nadzoru o specjalności konstrukcyjno-budowlanej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iadającą uprawnienia bez ograniczeń do nadzoru robót budowlanych w specjalności konstrukcyjno-budowlanej (lub odpowiadające im ważne uprawnienia budowlane, które zostały wydane na podstawie wcześniej obowiązujących przepisów)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ysponuj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zynajmniej jedną osobą (inspektor nadzoru w specjalności elektrycznej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iadającą uprawnienia bez ograniczeń w zakresie sieci, instalacji i urządzeń elektrycznych i elektroenergetycznych (lub odpowiadające im ważne uprawnienia budowlane, które zostały wydane na podstawie wcześniej obowiązujących przepisów)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ysponuj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zynajmni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wiema osobami (projektanci branży konstrukcyjnej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siadającymi uprawnienia bez ograniczeń do projektowania w specjalności konstrukcyjno-budowlanej lub równoważne (lu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powiadające im ważne uprawnienia budowlane, które zostały wydane na podstawie wcześniej obowiązujących przepisów),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ysponuj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zynajmni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edną osobą (inspektor nadzoru w specjalności sanitarnej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iadającą uprawnienia bez ograniczeń w zakresie sieci, instalacji i urządzeń cieplnych, wentylacyjnych, gazowych, wodociągowych i kanalizacyjnych (lu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powiadające im ważne uprawnienia budowlane, które zostały wydane na podstawie wcześniej obowiązujących przepisów),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360" w:before="0" w:after="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ysponuj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ynajmni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jedną osobą (inspektor nadzoru w specjalności drogowej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osiadającą uprawnienia budowlane bez ograniczeń w specjalności drogowej (lub odpowiadające im ważne uprawnienia budowlane, które zostały wydane na podstawie wcześniej obowiązujących przepisów)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Hlk164084931"/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  <w:bookmarkEnd w:id="2"/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57077180"/>
      <w:bookmarkStart w:id="4" w:name="_Hlk157077180"/>
      <w:bookmarkEnd w:id="4"/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5" w:name="_Hlk71637142"/>
    <w:bookmarkStart w:id="6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7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 osób, podmiotów</w:t>
      <w:tab/>
      <w:t xml:space="preserve">IP.271.1.7.2024 </w:t>
    </w:r>
    <w:bookmarkEnd w:id="7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9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Symbol" w:hAnsi="Symbol" w:eastAsia="Courier New" w:cs="Symbol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7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0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2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4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8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Courier New" w:hAnsi="Courier New" w:eastAsia="Courier New" w:cs="Courier Ne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Courier New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ourier New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8z2">
    <w:name w:val="WW8Num28z2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4-30T09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