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99016800"/>
      <w:bookmarkEnd w:id="1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800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4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5" w:name="_Hlk99005462"/>
      <w:bookmarkStart w:id="6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7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8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8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1" w:name="_Hlk71637142"/>
    <w:bookmarkStart w:id="1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7.2024 </w:t>
    </w:r>
    <w:bookmarkEnd w:id="1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30T09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